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МЕТОДИЧЕСКИЕ УКАЗАНИЯ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ПО ПРИМЕНЕНИЮ ДЕЗИНФИЦИРУЮЩЕГО СРЕДСТВА “АБСОЛЮЦИД” (“ABSOLUTSID”)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етодические указания предназначены для медицинского персонала ЛПУ, работников дезинфекционных и СЭС, а также других учреждений, имеющих право заниматься дезинфекционной деятельностью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ОБЩИЕ СВЕДЕНИЯ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>
          <w:rFonts w:cs="Arial" w:ascii="Arial" w:hAnsi="Arial"/>
          <w:color w:val="000000"/>
          <w:sz w:val="20"/>
          <w:szCs w:val="20"/>
        </w:rPr>
        <w:t>Средство “Абсолюцид” представляет собой таблетки белого цвета без запаха весом 10 г, хорошо растворимые в воде, водные растворы прозрачные, бесцветные; в качестве действующего вещества (ДВ) содержит перекись водорода 29±5%, а также активатор – 1%. Таблетки растворяются в воде в течение 10-20. Средство расфасовано в полимерные упаковки от 1 до 5 кг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ind w:left="1440" w:hanging="0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Срок годности средства составляет 2 года в невскрытой упаковке производителя при температуре хранения от +5 до +30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0</w:t>
      </w:r>
      <w:r>
        <w:rPr>
          <w:rFonts w:cs="Arial" w:ascii="Arial" w:hAnsi="Arial"/>
          <w:color w:val="000000"/>
          <w:sz w:val="20"/>
          <w:szCs w:val="20"/>
        </w:rPr>
        <w:t>С. срок хранения рабочих растворов – 16 дней.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Средство “Абсолюцид” обладает антимикробной активностью в отношении бактерий (включая микобактерии туберкулеза), дерматофитов, грибов рода Кандида, вирусов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Средство “Абсолюцид” по параметрам острой токсичности согласно ГОСТ 12.1.007-76 при введении в желудок относится к 3 классу умеренно опасных, а при нанесении на кожу – к 4 классу мало опасных соединений; при ингаляционном воздействии в насыщающих концентрациях паров, а также его рабочие растворы в режиме протирания относятся к 4 классу мало опасных соединений; сенсибилизирующим действием не обладает, кумулятивные свойства не выражены. Рабочие растворы средства при однократном нанесении не обладают местно-раздражающим действием на кожу, но вызывают умеренное раздражение слизистых оболочек глаз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>
          <w:rFonts w:cs="Arial" w:ascii="Arial" w:hAnsi="Arial"/>
          <w:color w:val="000000"/>
          <w:sz w:val="20"/>
          <w:szCs w:val="20"/>
        </w:rPr>
        <w:t>Средство “Абсолюцид” предназначено для дезинфекции поверхностей в помещениях, жесткой мебели, санитарно-технического оборудования, посуды столовой и лабораторной, белья, уборочного инвентаря, предметов ухода за больными и изделий медицинского назначения из коррозионно-стойких металлов, резин, пластмасс, стекла при инфекциях бактериальной (включая туберкулез), вирусной и грибковой этиологии в лечебно-профилактических учреждениях, в том числе и клинических, микробиологических и других лабораториях, инфекционных очагах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ПРИМЕНЕНИЕ РАСТВОРОВ СРЕДСТВА “АБСОЛЮЦИД”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Растворы средства “Абсолюцид” используют для обеззараживания поверхностей в помещениях, жесткой мебели, белья, посуды (столовой и лабораторной), санитарно-технического оборудования, уборочного инвентаря, предметов ухода за больными и изделий медицинского назначения из коррозионно-стойких металлов, резин, пластмасс, стекла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Поверхности в помещениях (стены, пол, двери и др.), мебель протирают ветошью, увлажненной раствором средства “Абсолюцид”, из расчета 150 мл/м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обрабатываемой поверхности. После дезинфекции поверхности промывают водой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Белье погружают в раствор средства из расчета 4л/кг сухого белья (при туберкулезе – 5 л/г). По окончании дезинфекции белье стирают и прополаскивают водой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Предметы ухода за больными погружают в раствор средства или протирают ветошью, увлажненной дезинфицирующим раствором. После окончания дезинфекции их тщательно промывают водой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Посуду лабораторную или столовую, освобожденную от остатков пищи, полностью погружают в дезинфицирующий раствор из расчетов 2 л на комплект посуды. По окончании дезинфекции посуду промывают проточной питьевой водой в течение 2 минут или погружают последовательно в две емкости с водой по 2 минуты в каждую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Санитарно-техническое оборудование (ванны, раковины, унитазы) чистят щеткой или ершом, или протирают ветошью, увлаженной раствором средства; норма расхода раствора средства – 150 мл/м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обрабатываемой поверхности. После дезинфекции оборудование промывают водой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Уборочный инвентарь погружают в раствор средства, после окончания дезинфекции его прополаскивают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Изделия медицинского назначения полностью погружают в емкость с раствором средства, заполняя им с помощью вспомогательных средств (шприцы, пипетки) полости и каналы изделий, удаляя при этом пузырьки воздуха. Разъемные изделия дезинфицируют в разобранном виде. По окончании дезинфекции изделия промывают проточной питьевой водой в течение 2 минут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>
          <w:rFonts w:cs="Arial" w:ascii="Arial" w:hAnsi="Arial"/>
          <w:color w:val="000000"/>
          <w:sz w:val="20"/>
          <w:szCs w:val="20"/>
        </w:rPr>
        <w:t>Режимы дезинфекции объектов растворами средства “Абсолюцид” приведены в таблицах 1-5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блица 1.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Режимы дезинфекции различных объектов растворами средства “Абсолюцид” </w:t>
      </w:r>
      <w:r>
        <w:rPr>
          <w:rFonts w:cs="Arial" w:ascii="Arial" w:hAnsi="Arial"/>
          <w:color w:val="000000"/>
          <w:sz w:val="20"/>
          <w:szCs w:val="20"/>
          <w:u w:val="single"/>
        </w:rPr>
        <w:t>при инфекциях бактериальной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этиологии</w:t>
      </w:r>
      <w:r>
        <w:rPr>
          <w:rFonts w:cs="Arial" w:ascii="Arial" w:hAnsi="Arial"/>
          <w:color w:val="000000"/>
          <w:sz w:val="20"/>
          <w:szCs w:val="20"/>
        </w:rPr>
        <w:t xml:space="preserve"> (кроме туберкулеза)</w:t>
      </w:r>
    </w:p>
    <w:tbl>
      <w:tblPr>
        <w:tblW w:w="706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57"/>
        <w:gridCol w:w="1578"/>
        <w:gridCol w:w="1421"/>
        <w:gridCol w:w="1509"/>
      </w:tblGrid>
      <w:tr>
        <w:trPr/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ъект обеззараживан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центрация раствора,%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ремя обеззаражи-вания, мин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 обеззаражи-ван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верхности в помещениях, жесткая мебель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тирани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суда *: </w:t>
            </w:r>
          </w:p>
          <w:p>
            <w:pPr>
              <w:pStyle w:val="Normal"/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 остатков пищи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 остатками пищ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ружени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уда лабораторна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ружени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лье *:</w:t>
            </w:r>
          </w:p>
          <w:p>
            <w:pPr>
              <w:pStyle w:val="Normal"/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загрязненное выделениями;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грязненное выделениям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ачивани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итарно-техническое оборудовани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вукратное протирание с интервалом 15 мин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борочный материа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ачивани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меты ухода за больными, незагрязненные кровью и другими биологическими субстратами *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тирание или погружени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мечание: * - температура раствора 45-50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0</w:t>
      </w:r>
      <w:r>
        <w:rPr>
          <w:rFonts w:cs="Arial" w:ascii="Arial" w:hAnsi="Arial"/>
          <w:color w:val="000000"/>
          <w:sz w:val="20"/>
          <w:szCs w:val="20"/>
        </w:rPr>
        <w:t xml:space="preserve"> С;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*- при загрязнении кровью и другими биологическими субстратами дезинфекцию проводят по режиму, рекомендованному при вирусных инфекциях.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блица 2.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Режимы дезинфекции различных объектов растворами средства “Абсолюцид” </w:t>
      </w:r>
      <w:r>
        <w:rPr>
          <w:rFonts w:cs="Arial" w:ascii="Arial" w:hAnsi="Arial"/>
          <w:color w:val="000000"/>
          <w:sz w:val="20"/>
          <w:szCs w:val="20"/>
          <w:u w:val="single"/>
        </w:rPr>
        <w:t>при туберкулезе</w:t>
      </w:r>
    </w:p>
    <w:tbl>
      <w:tblPr>
        <w:tblW w:w="684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275"/>
        <w:gridCol w:w="1578"/>
        <w:gridCol w:w="1421"/>
        <w:gridCol w:w="1566"/>
      </w:tblGrid>
      <w:tr>
        <w:trPr/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ъект обеззараживан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центрация раствора,%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ремя обеззаражи-вания, мин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 обеззаражи-ван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верхности в помещениях, жесткая мебель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тирани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суда: </w:t>
            </w:r>
          </w:p>
          <w:p>
            <w:pPr>
              <w:pStyle w:val="Normal"/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 остатков пищи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 остатками пищ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ружени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уда лабораторна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ружени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лье:</w:t>
            </w:r>
          </w:p>
          <w:p>
            <w:pPr>
              <w:pStyle w:val="Normal"/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загрязненное выделениями;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грязненное выделениям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ачивани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итарно-техническое оборудовани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0 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вукратное протирание с интер-валом 15 мин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борочный материа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ачивани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меты ухода за больным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ружение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тирание </w:t>
            </w:r>
          </w:p>
        </w:tc>
      </w:tr>
    </w:tbl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блица 3.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Режимы дезинфекции различных объектов растворами средства “Абсолюцид” </w:t>
      </w:r>
      <w:r>
        <w:rPr>
          <w:rFonts w:cs="Arial" w:ascii="Arial" w:hAnsi="Arial"/>
          <w:color w:val="000000"/>
          <w:sz w:val="20"/>
          <w:szCs w:val="20"/>
          <w:u w:val="single"/>
        </w:rPr>
        <w:t>при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вирусных инфекциях</w:t>
      </w:r>
    </w:p>
    <w:tbl>
      <w:tblPr>
        <w:tblW w:w="641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09"/>
        <w:gridCol w:w="1578"/>
        <w:gridCol w:w="1421"/>
        <w:gridCol w:w="1509"/>
      </w:tblGrid>
      <w:tr>
        <w:trPr/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ъект обеззараживан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центрация раствора,%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ремя обеззаражи-вания, мин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 обеззаражи-ван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верхности в помещениях, жесткая мебель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тирани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суда: </w:t>
            </w:r>
          </w:p>
          <w:p>
            <w:pPr>
              <w:pStyle w:val="Normal"/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 остатков пищи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 остатками пищ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ружени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уда лабораторна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ружени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лье:</w:t>
            </w:r>
          </w:p>
          <w:p>
            <w:pPr>
              <w:pStyle w:val="Normal"/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загрязненное выделениями;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грязненное выделениям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ачивани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итарно-техническое оборудовани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0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тирани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борочный материа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ачивани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едметы ухода за больными, 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ружение или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тирание </w:t>
            </w:r>
          </w:p>
        </w:tc>
      </w:tr>
    </w:tbl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блица 4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Режимы дезинфекции различных объектов растворами средства “Абсолюцид” </w:t>
      </w:r>
      <w:r>
        <w:rPr>
          <w:rFonts w:cs="Arial" w:ascii="Arial" w:hAnsi="Arial"/>
          <w:color w:val="000000"/>
          <w:sz w:val="20"/>
          <w:szCs w:val="20"/>
          <w:u w:val="single"/>
        </w:rPr>
        <w:t>при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грибковых инфекциях</w:t>
      </w:r>
    </w:p>
    <w:tbl>
      <w:tblPr>
        <w:tblW w:w="736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09"/>
        <w:gridCol w:w="1578"/>
        <w:gridCol w:w="859"/>
        <w:gridCol w:w="1112"/>
        <w:gridCol w:w="1909"/>
      </w:tblGrid>
      <w:tr>
        <w:trPr/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ъект обеззараживан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центрация раствора,%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ремя обеззара-живания, мин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 обеззараживан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нди-дозы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рмато-фити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верхности в помещениях, жесткая мебель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6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тирани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суда *: </w:t>
            </w:r>
          </w:p>
          <w:p>
            <w:pPr>
              <w:pStyle w:val="Normal"/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истая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 остатками пищ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 *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--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--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ружени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уда лабораторна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6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ружени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едметы ухода за больными, 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60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6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ружение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тирание </w:t>
            </w:r>
          </w:p>
        </w:tc>
      </w:tr>
      <w:tr>
        <w:trPr/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итарно-техническое оборудовани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6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вукратное протирание с интер-валом 15 мин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иновые коврик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 12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ачивани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римечание: *- режим рекомендован при кандидозах: 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*- температура раствора 45-50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0</w:t>
      </w:r>
      <w:r>
        <w:rPr>
          <w:rFonts w:cs="Arial" w:ascii="Arial" w:hAnsi="Arial"/>
          <w:color w:val="000000"/>
          <w:sz w:val="20"/>
          <w:szCs w:val="20"/>
        </w:rPr>
        <w:t xml:space="preserve"> С.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блица 5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Режимы </w:t>
      </w:r>
      <w:r>
        <w:rPr>
          <w:rFonts w:cs="Arial" w:ascii="Arial" w:hAnsi="Arial"/>
          <w:color w:val="000000"/>
          <w:sz w:val="20"/>
          <w:szCs w:val="20"/>
          <w:u w:val="single"/>
        </w:rPr>
        <w:t>дезинфекции изделий медицинского назначения</w:t>
      </w:r>
      <w:r>
        <w:rPr>
          <w:rFonts w:cs="Arial" w:ascii="Arial" w:hAnsi="Arial"/>
          <w:color w:val="000000"/>
          <w:sz w:val="20"/>
          <w:szCs w:val="20"/>
        </w:rPr>
        <w:t xml:space="preserve"> при вирусных, бактериальных и грибковых инфекциях</w:t>
      </w:r>
    </w:p>
    <w:tbl>
      <w:tblPr>
        <w:tblW w:w="673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08"/>
        <w:gridCol w:w="1578"/>
        <w:gridCol w:w="1421"/>
        <w:gridCol w:w="1428"/>
      </w:tblGrid>
      <w:tr>
        <w:trPr/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ъект обеззараживан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центрация раствора,%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ремя обеззаражи-вания, мин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соб обеззаражи-ван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делия медицинского назначения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 коррозионно-стойких металлов;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екла, резин, пластмасс 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</w:t>
            </w:r>
          </w:p>
          <w:p>
            <w:pPr>
              <w:pStyle w:val="Normal"/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  <w:p>
            <w:pPr>
              <w:pStyle w:val="Normal"/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ружени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280" w:after="280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Примечание: * - при кандидозах для обеззараживания изделий из стекла, резин, пластмасс рекомендован 3% раствор средств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МЕРЫ ПРЕДОСТОРОЖНОСТИ ПРИ РАБОТЕ СО СРЕДСТВОМ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При приготовлении рабочих растворов средства “Абсолюцид” и при работе с ними следует избегать попадания на кожу и в глаза.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Использование средства способами протирания и замачивания не требует применения средств индивидуальной защиты органов дыхания и глаз. Кожу рук необходимо защищать резиновыми перчатками.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Обработку поверхностей растворами средства можно проводить в присутствии больных. После обработки в помещении следует провести влажную уборку.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Емкости с растворами держать плотно закрытыми крышками. Допускается хранение средства на свету.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/>
      </w:pPr>
      <w:r>
        <w:rPr>
          <w:rFonts w:cs="Arial" w:ascii="Arial" w:hAnsi="Arial"/>
          <w:color w:val="000000"/>
          <w:sz w:val="20"/>
          <w:szCs w:val="20"/>
        </w:rPr>
        <w:t>Хранить средство отдельно от лекарственных препаратов в местах, недоступных детям.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ind w:lef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ПЕРВАЯ ПОМОЩЬ ПРИ СЛУЧАЙНОМ ОТРАВЛЕНИИ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При нарушении режима работы и при несоблюдении мер предосторожности, а также в аварийных ситуациях могут возникнуть явления отравления средством “Абсолюцид”.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Первыми признаками ингаляционного отравления средством является раздражение верхних дыхательных путей (першение в горле, кашель).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При отравлении через дыхательные пути пострадавшего следует немедленно вывести на свежий воздух или в хорошо проветриваемое помещение. Рот и носоглотку следует прополоскать водой. Показан прием молока с пищевой содой или щелочной минеральной воды (“Боржоми” и др.).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При случайном попадании средства в желудок необходимо промыть его водой, затем принять адсорбенты: 10-15 измельченных таблеток активированного угла на стакан воды.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При попадании средства или его растворов на кожу необходимо тщательно промыть ее большим количеством воды с мылом.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/>
      </w:pPr>
      <w:r>
        <w:rPr>
          <w:rFonts w:cs="Arial" w:ascii="Arial" w:hAnsi="Arial"/>
          <w:color w:val="000000"/>
          <w:sz w:val="20"/>
          <w:szCs w:val="20"/>
        </w:rPr>
        <w:t>При попадании средства или его растворов в глаза следует немедленно промыть проточной водой в течение 10-15 минут, а затем закапать 30% раствор сульфацила натрия, при болезненности – 1-2% раствор новокаина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20:49:00Z</dcterms:created>
  <dc:creator>User</dc:creator>
  <dc:description/>
  <dc:language>en-US</dc:language>
  <cp:lastModifiedBy>User</cp:lastModifiedBy>
  <dcterms:modified xsi:type="dcterms:W3CDTF">2005-03-13T20:50:00Z</dcterms:modified>
  <cp:revision>1</cp:revision>
  <dc:subject/>
  <dc:title>МЕТОДИЧЕСКИЕ УКАЗАНИЯ</dc:title>
</cp:coreProperties>
</file>