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@02&gt;&gt;E@0=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"</w:t>
        <w:noBreakHyphen/>
        <w:t xml:space="preserve">µ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/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87&gt;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578=D5:H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259F0@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"</w:t>
        <w:noBreakHyphen/>
        <w:t xml:space="preserve">µ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/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87&gt;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578=D5:H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259F0@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A;54&gt;20B5;L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AB8BC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B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74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B&gt;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0=B5;5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28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&gt;1&gt;;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0=:@0B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=07=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D8;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@5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0=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=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?845&lt;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G@564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OB5;L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)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§µ§/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7@0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5AF2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B2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&lt;5=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?0=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0=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;CB0@&g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;L453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0: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7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?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0AB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;0: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J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04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?K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B8&lt;8:@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: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:&gt;10: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C15@:C;57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@C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@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5?0B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8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4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@8E&gt;D8B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:A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;&gt;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54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65;C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30;OF8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BCG5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4@06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&lt;5@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4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;87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;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;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@&gt;45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=07=0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78=D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;&gt;I0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C4=&gt;4&gt;ABC?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