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ИЧЕСКИЕ УКАЗ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применению дезинфицирующего средства «АХД 2000-специаль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изводства фирмы «Лизоформ Д-р Ганс Роземанн ГмбХ» (Германия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заказу фирмы «Лизоформ Дезинфекшн АГ» (Швейцар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№ </w:t>
      </w:r>
      <w:r>
        <w:rPr>
          <w:b/>
          <w:bCs/>
          <w:color w:val="000000"/>
        </w:rPr>
        <w:t>11-3/304-09 от 18 декабря 2001 г.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Разработаны Научно-исследовательским институтом дезинфектологии Минздрава Российской Федерации 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Авторы: Мельникова Г.Н., Анисимова Л.И., Пантелеева Л.Г., Ро</w:t>
        <w:softHyphen/>
        <w:t>дионова Р.П., Новикова Э.А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Предназначены для персонала лечебно-профилактических уч</w:t>
        <w:softHyphen/>
        <w:t>реждений и центров Государственного санитарно-эпидемиологи</w:t>
        <w:softHyphen/>
        <w:t>ческого надзора РФ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1. ОБЩИЕ СВЕДЕНИЯ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1.1. Средство «АХД 2000-специаль» представляет собой готовый к применению раствор в виде бесцветной прозрачной жидкости с запахом спирта и ароматизатора. Содержит этиловый спирт (78%) и хлоргексидин биглюконат (0,5%) в качестве действующих веществ, а также функциональные добавк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ыпускается  в полиэтиленовых флаконах емкостью 1000 мл. Срок годности - 3 года со дня изготовления в невскрытой упаковке производителя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1.2. Средство «АХД 2000-специаль» обладает антимикробной ак</w:t>
        <w:softHyphen/>
        <w:t>тивностью в отношении грамположительных и грамотрицательных бактерий, в том числе возбудителей внутрибольничных ин</w:t>
        <w:softHyphen/>
        <w:t>фекций, микобактерий туберкулеза, грибов рода Кандида, а также вирусных инфекций.</w:t>
      </w:r>
    </w:p>
    <w:p>
      <w:pPr>
        <w:pStyle w:val="Normal"/>
        <w:ind w:firstLine="708"/>
        <w:rPr/>
      </w:pPr>
      <w:r>
        <w:rPr>
          <w:color w:val="000000"/>
        </w:rPr>
        <w:t>1.3. Средство «АХД 2000-специаль» по параметрам острой токсич</w:t>
        <w:softHyphen/>
        <w:t>ности при введении в желудок и нанесении на кожу согласно ГОСТа 12.1.007-76 относится к 4 классу малоопасных соединений {ЛД</w:t>
      </w:r>
      <w:r>
        <w:rPr>
          <w:color w:val="000000"/>
          <w:vertAlign w:val="subscript"/>
        </w:rPr>
        <w:t>50</w:t>
      </w:r>
      <w:r>
        <w:rPr>
          <w:color w:val="000000"/>
        </w:rPr>
        <w:t xml:space="preserve"> более 10 г/кг). Местно-раздражающие, кожно-резорбтивные и сенсибилизирующие свойства в рекомендованных режи</w:t>
        <w:softHyphen/>
        <w:t>мах применения у средства не выявлены. Кожно-раздражающее и резорбтивное действия не выявлены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1.4. Средство «АХД 2000-специаль» предназначено для гигиени</w:t>
        <w:softHyphen/>
        <w:t>ческой обработки рук медицинского персонала, обработки рук хирургов, локтевых сгибов доноров, а также для обработки кожи операционного и инъекционного полей, в том числе операционных медицинских сестер, акушерок и других лиц, участвующих в проведении операций, приеме родов и д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2. ПРИМЕНЕНИЕ «АХД 2000-СПЕЦИАЛЬ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2.1. Гигиеническая обработка рук: 3 мл препарата наносят на ки</w:t>
        <w:softHyphen/>
        <w:t>сти рук и втирают в кожу в течение 30 сек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2.2. Обработка рук хирургов: перед применением средства кисти рук и предплечья тщательно моют теплой проточной водой и ту</w:t>
        <w:softHyphen/>
        <w:t xml:space="preserve">алетным мылом в течение 2 минут, после чего их высушивают стерильной марлевой салфеткой. Затем на кисти рук наносят средство дважды по 5 мл и втирают его в кожу рук и предплечий.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Общее время обработки составляет 5 минут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2.3. Обработка операционного поля и локтевых сгибов доноров: кожу протирают двукратно раздельными стерильными марлевы</w:t>
        <w:softHyphen/>
        <w:t>ми тампонами, обильно смоченными средством. Время выдержки после окончания обработки 2 минуты. Накануне операции больной принимает душ (ванну), меняет белье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2.4. Обработка инъекционного поля: кожу протирают стериль</w:t>
        <w:softHyphen/>
        <w:t>ным ватным тампоном, обильно смоченным средством. Время вы</w:t>
        <w:softHyphen/>
        <w:t>держки после окончания обработки - 1 мину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3. МЕРЫ ПРЕДОСТОРОЖНОСТИ И ПЕРВОЙ ПОМОЩИ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3.1. Средство «АХД 2000-специаль» использовать только для на</w:t>
        <w:softHyphen/>
        <w:t>ружного применения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3.2. При случайном попадании средства в глаза их следует обиль</w:t>
        <w:softHyphen/>
        <w:t>но промыть проточной водой и закапать 30% раствор сульфацила натрия (альбуцида)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3.3. Средство легко воспламеняется. Не допускать контакта с от</w:t>
        <w:softHyphen/>
        <w:t>крытым пламенем и включенными нагревательными приборам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3.4. При случайном попадании средства в желудок – промыть желудок большим количеством воды и принять адсорбенты: активированный уголь, жженую магнезию (1-2 столовые ложки на стакан воды), обеспечить покой и тепло пострадавшему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3.5. Хранить средство отдельно от лекарств, в местах, недоступных детям, при температуре от +5°С до +30°С в плотно закрытой таре изготовител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1469" w:gutter="0" w:header="0" w:top="1440" w:footer="0" w:bottom="125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color w:val="000000"/>
      <w:spacing w:val="2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2:03:00Z</dcterms:created>
  <dc:creator>xBocT</dc:creator>
  <dc:description/>
  <dc:language>en-US</dc:language>
  <cp:lastModifiedBy>xBocT</cp:lastModifiedBy>
  <dcterms:modified xsi:type="dcterms:W3CDTF">2003-02-10T14:08:00Z</dcterms:modified>
  <cp:revision>5</cp:revision>
  <dc:subject/>
  <dc:title>МЕТОДИЧЕСКИЕ УКАЗАНИЯ</dc:title>
</cp:coreProperties>
</file>