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567"/>
        <w:rPr/>
      </w:pPr>
      <w:r>
        <w:rPr/>
        <w:t>МЕТОДИЧЕСКИЕ УКАЗАНИЯ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Web"/>
        <w:spacing w:before="0" w:after="0"/>
        <w:jc w:val="center"/>
        <w:rPr>
          <w:sz w:val="20"/>
        </w:rPr>
      </w:pPr>
      <w:r>
        <w:rPr>
          <w:sz w:val="20"/>
        </w:rPr>
        <w:t>по применению средства «Алмироль» (фирма «Лизоформ Д-р Ханс Роземанн ГмбХ», Германия, по заказу фирмы «Лизоформ Дезинфекшн АГ», Швейцария) для целей дезинфекции и предстерилизационной очистки</w:t>
      </w:r>
    </w:p>
    <w:p>
      <w:pPr>
        <w:pStyle w:val="Web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jc w:val="center"/>
        <w:rPr>
          <w:sz w:val="20"/>
        </w:rPr>
      </w:pPr>
      <w:r>
        <w:rPr>
          <w:sz w:val="20"/>
        </w:rPr>
        <w:t>Методические указания разработаны в Научно-исследовательском институте дезинфектологии Министерства здравоохранения Российской Федерации.</w:t>
      </w:r>
    </w:p>
    <w:p>
      <w:pPr>
        <w:pStyle w:val="Web"/>
        <w:spacing w:before="0" w:after="0"/>
        <w:jc w:val="center"/>
        <w:rPr>
          <w:sz w:val="20"/>
        </w:rPr>
      </w:pPr>
      <w:r>
        <w:rPr>
          <w:sz w:val="20"/>
        </w:rPr>
        <w:t>Авторы: Пантелеева Л.Г., Цвирова И.М., Абрамова И.М., Дьяков В.В., Белова А.С., Панкратова Г.П., Закова И.М.</w:t>
      </w:r>
    </w:p>
    <w:p>
      <w:pPr>
        <w:pStyle w:val="Web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jc w:val="center"/>
        <w:rPr>
          <w:sz w:val="20"/>
        </w:rPr>
      </w:pPr>
      <w:r>
        <w:rPr>
          <w:sz w:val="20"/>
        </w:rPr>
        <w:t>Методические указания предназначены для медицинского персонала лечебно-профилактических учреждений, работников дезинфекционных и санитарно-эпидемиологических служб, а также других учреждений, имею</w:t>
        <w:softHyphen/>
        <w:t>щих право заниматься дезинфекционной деятельностью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1. ОБЩИЕ ПОЛОЖЕНИЯ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1.1 .Средство «Алмироль» представляет собой прозрачный раствор жел</w:t>
        <w:softHyphen/>
        <w:t>товатого цвета с характерным запахом, содержит в качестве действующих веществ 23,2% производных алкиламина, 8,9% производных гуанидина, 5,0% дидецилдиметиламмоний хлорида (ЧАС); рН средства - 9,9. Средство расфасовано в полиэтиленовые флаконы или канистры емкостью 160 мл, 1л и 5л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Срок годности средства в упаковке производителя составляет 3 года, рабочих растворов -14 дней при условии их хранения в закрытых емкостях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1.2.Средство обладает бактерицидной активностью в отношении грамотрицательных и грамположительных бактерий (в том числе микобактерий туберкулеза), вирулицидной и фунгицидной (в отношении грибов рода Кан</w:t>
        <w:softHyphen/>
        <w:t>дида и дерматофитов) активностью, а также моющими свойствами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1.3 Средство «Алмироль» по параметрам острой токсичности по ГОСТ 12.1.007-76 относится к 3 классу умеренно опасных веществ при введении в желудок и к 4 классу малоопасных соединений при нанесении на кожу, при парентеральном введении - к 3 классу умеренно токсичных веществ, в виде паров при ингаляции умеренно опасно, оказывает местно-раздражающее действие на кожу и выраженное - на слизистые оболочки глаз, не обладает сенсибилизирующим действием.</w:t>
        <w:tab/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1.4 Средство «Алмироль» предназначено для дезинфекции, в том числе совмещенной с редстерилизационной очисткой изделий медицинского назначения (включая стоматологические инструменты, жесткие и гибкие эндо</w:t>
        <w:softHyphen/>
        <w:t>скопы, инструменты к ним), при инфекциях вирусной, бактериальной (включая туберкулез) и грибковой (кандидозы, дерматофитии) этиологии ручным и механизированным (с использованием ультразвука в установке «Кристалл-5») способами в лечебно-профилактических учреждениях.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2. ПРИГОТОВЛЕНИЕ РАБОЧИХ РАСТВОРОВ</w:t>
      </w:r>
    </w:p>
    <w:p>
      <w:pPr>
        <w:sectPr>
          <w:type w:val="nextPage"/>
          <w:pgSz w:w="11906" w:h="16838"/>
          <w:pgMar w:left="1097" w:right="1097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Web"/>
        <w:spacing w:before="0" w:after="0"/>
        <w:rPr>
          <w:sz w:val="20"/>
        </w:rPr>
      </w:pPr>
      <w:r>
        <w:rPr>
          <w:sz w:val="20"/>
        </w:rPr>
        <w:t>Рабочие растворы средства готовят в стеклянных, эмалированных (без повреждения эмали), пластмассовых емкостях путем добавления соответствующих количеств средства к питьевой воде комнатной температуры (табл. 1).</w:t>
      </w:r>
    </w:p>
    <w:p>
      <w:pPr>
        <w:pStyle w:val="Web"/>
        <w:spacing w:before="0" w:after="0"/>
        <w:jc w:val="right"/>
        <w:rPr>
          <w:sz w:val="20"/>
        </w:rPr>
      </w:pPr>
      <w:r>
        <w:rPr>
          <w:sz w:val="20"/>
        </w:rPr>
        <w:t xml:space="preserve">Таблица 1 </w:t>
      </w:r>
    </w:p>
    <w:p>
      <w:pPr>
        <w:pStyle w:val="Web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jc w:val="center"/>
        <w:rPr>
          <w:sz w:val="20"/>
        </w:rPr>
      </w:pPr>
      <w:r>
        <w:rPr>
          <w:sz w:val="20"/>
        </w:rPr>
        <w:t>Приготовление рабочих растворов</w:t>
      </w:r>
    </w:p>
    <w:tbl>
      <w:tblPr>
        <w:tblW w:w="9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142"/>
        <w:gridCol w:w="1142"/>
        <w:gridCol w:w="1008"/>
        <w:gridCol w:w="1315"/>
        <w:gridCol w:w="1306"/>
        <w:gridCol w:w="1334"/>
        <w:gridCol w:w="1334"/>
      </w:tblGrid>
      <w:tr>
        <w:trPr>
          <w:trHeight w:val="595" w:hRule="exact"/>
        </w:trPr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бочего раствора, %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(мл) средства и воды, необходимые для приготовления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по пре</w:t>
              <w:softHyphen/>
              <w:t>парату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В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л рабочего раствора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 л рабочего раствора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" w:hRule="exac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лкил-амину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оизв. гуанидина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ство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ство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16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44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25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5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32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88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0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928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356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eb"/>
        <w:spacing w:before="0" w:after="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3. ПРИМЕНЕНИЕ РАСТВОРОВ СРЕДСТВА «АЛМИРОЛЬ»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3.1. Растворы средства применяют для дезинфекции, в том числе со</w:t>
        <w:softHyphen/>
        <w:t>вмещенной с предстерилизационной очисткой, изделий медицинского назначения из металлов, стекла, пластмасс, резин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Обработку осуществляют ручным и механизированным способами (с использованием ультразвука в установке «Кристалл-5»)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3.2. При ручном способе обработки используют пластмассовые или эмалированные (без повреждения эмали) емкости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Дезинфекцию изделий проводят по режимам, указанным в табл. 2 и 3; дезинфекцию, совмещенную с предстерилизационной очисткой - по режи</w:t>
        <w:softHyphen/>
        <w:t>мам, указанным в табл. 4-6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Изделия полностью погружают в раствор, заполняя им полости и ка</w:t>
        <w:softHyphen/>
        <w:t>налы. Разъемные изделия погружают в раствор в разобранном виде. Изделия, имеющие замковые части, погружают раскрытыми, предварительно сделав ими в растворе несколько рабочих движений для раствора в труднодоступные участки изделий в области замковой части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Толщина слоя раствора над изделиями должна быть не менее 1 см. По окончании обработки изделия ополаскивают проточной питьевой водой в течение 5 минут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При проведении дезинфекции, в том числе совмещенной с предстерилизационной очисткой, эндоскопов и инструментов к ним используют тех</w:t>
        <w:softHyphen/>
        <w:t>нологию, изложенную в «Методических рекомендациях по очистке, дезин</w:t>
        <w:softHyphen/>
        <w:t>фекции и стерилизации эндоскопов», утвержденных Минздравом СССР 17.07.90 г., № 15-6/33 и в «Методических рекомендациях по дезинфекции, предстерилизационной очистке и стерилизации медицинских инструментов к гибким эндоскопам», утвержденных Минздравом СССР 09.02.88 г., № 28-6/3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Рабочие растворы средства можно применять многократно, но не дольше, чем в течение срока годности (см. п.1.1.), если их внешний вид не изменился. При появлении первых признаков изменения внешнего вида (из</w:t>
        <w:softHyphen/>
        <w:t>менение цвета, помутнение раствора и т.п.) раствор необходимо заменить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3.3. Дезинфекцию, совмещенную с предстерилизационной очисткой, стоматологических и хирургических инструментов механизированным спо</w:t>
        <w:softHyphen/>
        <w:t>собом в установке «Кристалл-5» осуществляют по режиму, указанному в табл. 7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Инструменты размещают в корзине ультразвуковой установки «Кри</w:t>
        <w:softHyphen/>
        <w:t>сталл-5» не более, чем в два слоя, таким образом, чтобы обеспечивался сво</w:t>
        <w:softHyphen/>
        <w:t>бодный доступ раствора к ним. Мелкие стоматологические инструменты (боры, дрильборы и т.п.) раскладывают в один слой в крышку чашки Петри, которую устанавливают в корзину установки «Кристалл-5» (крышку чашки Петри заполняют раствором средства)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Рабочий раствор средства в установке «Кристалл-5» используют од</w:t>
        <w:softHyphen/>
        <w:t>нократно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3.4. Контроль качества предстерилизационной очистки проводят путем постановки азопирамовой или амидопириновой пробы на наличие остаточ</w:t>
        <w:softHyphen/>
        <w:t>ных количеств крови, фенолфталеиновой пробы - на наличие щелочных компонентов моющего средства согласно методикам, изложенным в методи</w:t>
        <w:softHyphen/>
        <w:t>ческих указаниях "Контроль качества предстерилизационной очистки изде</w:t>
        <w:softHyphen/>
        <w:t>лий медицинского назначения с помощью реактива азопирам" (№28-6/13 от 25.05.88г.) и в "Методических указаниях по предстерилизационной очистке изделий медицинского назначения" (№ 28-6/13 от 08.06.82г.)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Контролю подлежит 1% одновременно обработанных изделий одного наименования (но не менее трех изделий)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2"/>
        <w:rPr/>
      </w:pPr>
      <w:r>
        <w:rPr/>
        <w:t>Режимы дезинфекции растворами средства «Альмироль» изделий медицинского назначения при вирусных, бактериальных (включая туберкулез) инфекциях и кандидоз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4"/>
        <w:gridCol w:w="2395"/>
        <w:gridCol w:w="2393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кт обеззаражив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створа по препарату, %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 обеззараживания,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пособ обеззараживан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Изделия медицинского назначения, в том числе стоматологические (кроме щипцов) инструменты, инструменты к эндоскопам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Щипцы стоматологическ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Эндоскоп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Web"/>
        <w:spacing w:before="0" w:after="0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2"/>
        <w:rPr/>
      </w:pPr>
      <w:r>
        <w:rPr/>
        <w:t>Режимы дезинфекции растворами средства «Альмироль» изделий медицинского назначения при дерматофит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86"/>
        <w:gridCol w:w="2397"/>
        <w:gridCol w:w="2395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кт обеззаражив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створа по препарату, 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 обеззараживания, мин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пособ обеззараживан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Изделия медицинского назначения, из пластмасс, резин, стекла, металлов (кроме изделий, имеющих замковую часть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Изделия из металлов, имеющие замковые ча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Web"/>
        <w:spacing w:before="0" w:after="0"/>
        <w:jc w:val="center"/>
        <w:rPr>
          <w:sz w:val="20"/>
        </w:rPr>
      </w:pPr>
      <w:r>
        <w:rPr>
          <w:sz w:val="20"/>
        </w:rPr>
        <w:t>Режимы дезинфекции, совмещенной с предстерилизационной очисткой, изделий медицинского назначения, не имеющих замковых частей, каналов и полостей, в том числе стоматологических инструментов (кроме зеркал с амальгамой), растворами средства «Алмироль»</w:t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</w:p>
    <w:tbl>
      <w:tblPr>
        <w:tblW w:w="84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6"/>
        <w:gridCol w:w="1545"/>
        <w:gridCol w:w="1336"/>
        <w:gridCol w:w="1665"/>
      </w:tblGrid>
      <w:tr>
        <w:trPr/>
        <w:tc>
          <w:tcPr>
            <w:tcW w:w="3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обработки</w:t>
            </w:r>
          </w:p>
        </w:tc>
      </w:tr>
      <w:tr>
        <w:trPr/>
        <w:tc>
          <w:tcPr>
            <w:tcW w:w="3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Этапы обработки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бочего раствора (по препарату)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°С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держки, мин</w:t>
            </w:r>
          </w:p>
        </w:tc>
      </w:tr>
      <w:tr>
        <w:trPr/>
        <w:tc>
          <w:tcPr>
            <w:tcW w:w="3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чивание изделий при полном погружении их в рабочий раствор.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каждого изделия а том же растворе, в котором осуществляли замачивание, при помощи ерша или ватно-марлевого тампона или тканевой (марлевой) салфетки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концентрацией раствора, использованного на этапе замачивания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проточной питьевой водой.</w:t>
            </w:r>
          </w:p>
        </w:tc>
        <w:tc>
          <w:tcPr>
            <w:tcW w:w="28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дистиллированной водой.</w:t>
            </w:r>
          </w:p>
        </w:tc>
        <w:tc>
          <w:tcPr>
            <w:tcW w:w="28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Web"/>
        <w:spacing w:before="0" w:after="0"/>
        <w:ind w:left="72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left="720" w:righ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p>
      <w:pPr>
        <w:pStyle w:val="Web"/>
        <w:spacing w:before="0" w:after="0"/>
        <w:ind w:left="720" w:right="720" w:hanging="0"/>
        <w:jc w:val="center"/>
        <w:rPr>
          <w:sz w:val="20"/>
        </w:rPr>
      </w:pPr>
      <w:r>
        <w:rPr>
          <w:sz w:val="20"/>
        </w:rPr>
        <w:t>Режимы дезинфекции, совмещенной с предстерилизационной очисткой  гибких и жестких эндоскопов растворами средства «Алмироль»</w:t>
      </w:r>
    </w:p>
    <w:tbl>
      <w:tblPr>
        <w:tblW w:w="86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3"/>
        <w:gridCol w:w="1316"/>
        <w:gridCol w:w="1248"/>
        <w:gridCol w:w="1107"/>
      </w:tblGrid>
      <w:tr>
        <w:trPr/>
        <w:tc>
          <w:tcPr>
            <w:tcW w:w="4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обработки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Этапы обработки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Концентрация рабочего раствора (по препарату)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держки/ обработки, мин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ачивание* эндоскопов (у не полностью погружаемых эндоскопов - их рабочих частей, разрешенных к погружению) при полном погружении в рабочий раствор средства и заполнении им полостей и каналов изделий. </w:t>
              <w:br/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20"/>
                <w:szCs w:val="20"/>
              </w:rPr>
              <w:t xml:space="preserve">Мойка каждого изделия в том же растворе, в котором осуществляли замачивание. </w:t>
              <w:br/>
            </w:r>
            <w:r>
              <w:rPr>
                <w:b/>
                <w:bCs/>
                <w:sz w:val="20"/>
                <w:szCs w:val="20"/>
              </w:rPr>
              <w:t>Гибкие эндоскопы:</w:t>
            </w:r>
            <w:r>
              <w:rPr>
                <w:sz w:val="20"/>
                <w:szCs w:val="20"/>
              </w:rPr>
              <w:br/>
              <w:t> - инструментальный канал очищают щеткой для очистки инструментального канала;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ие каналы промывают при помощи шприца или электроотсоса;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жную поверхность моют при помощи тканевой (марлевой) салфетки.</w:t>
            </w:r>
          </w:p>
          <w:p>
            <w:pPr>
              <w:pStyle w:val="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Жесткие эндоскопы:</w:t>
            </w:r>
            <w:r>
              <w:rPr>
                <w:sz w:val="20"/>
                <w:szCs w:val="20"/>
              </w:rPr>
              <w:br/>
              <w:t xml:space="preserve"> - каждую деталь моют при помощи ерша или тканевой (марлевой) салфетки 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налы промывают при помощи шприца. </w:t>
              <w:br/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Ополаскивание проточной питьевой водой.</w:t>
            </w:r>
          </w:p>
        </w:tc>
        <w:tc>
          <w:tcPr>
            <w:tcW w:w="25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4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Ополаскивание дистиллированной водой.</w:t>
            </w:r>
          </w:p>
        </w:tc>
        <w:tc>
          <w:tcPr>
            <w:tcW w:w="25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8"/>
        </w:rPr>
      </w:pPr>
      <w:r>
        <w:rPr>
          <w:vanish/>
          <w:sz w:val="18"/>
        </w:rPr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Примечание: * на этапе замачивания обеспечивается дезинфекция эндоскопов при инфекциях вирусной, бактериальной (включая туберкулез) и грибковой этиологии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Web"/>
        <w:spacing w:before="0" w:after="0"/>
        <w:ind w:left="720" w:righ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p>
      <w:pPr>
        <w:pStyle w:val="Web"/>
        <w:spacing w:before="0" w:after="0"/>
        <w:ind w:left="720" w:right="720" w:hanging="0"/>
        <w:jc w:val="center"/>
        <w:rPr>
          <w:sz w:val="20"/>
        </w:rPr>
      </w:pPr>
      <w:r>
        <w:rPr>
          <w:sz w:val="20"/>
        </w:rPr>
        <w:t>Режимы дезинфекции, совмещенной с предстерилизационной очисткой, медицинских инструментов к гибким эндоскопам растворами средства «Алмироль»</w:t>
      </w:r>
    </w:p>
    <w:tbl>
      <w:tblPr>
        <w:tblW w:w="867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1"/>
        <w:gridCol w:w="1543"/>
        <w:gridCol w:w="1239"/>
        <w:gridCol w:w="1026"/>
      </w:tblGrid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обработки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Этапы обработки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Концентрация рабочего раствора (по препарату)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держки/ обработки, мин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мачивание* изделий при полном погружении в рабочий раствор средства и заполнении им внутренних открытых каналов с помощью шприца. </w:t>
              <w:br/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ка каждого инструмента в том же растворе, в котором осуществляли замачивание. </w:t>
              <w:br/>
              <w:t xml:space="preserve"> - наружную поверхность моют при помощи щетки или тканевой (марлевой) салфетки; 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нутренние открытые каналы промывают при помощи шприца. </w:t>
              <w:br/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 соответствии с концентрацией раствора, использованного на этапе замачивания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Ополаскивание проточной питьевой водой.</w:t>
            </w:r>
          </w:p>
        </w:tc>
        <w:tc>
          <w:tcPr>
            <w:tcW w:w="27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Ополаскивание дистиллированной водой.</w:t>
            </w:r>
          </w:p>
        </w:tc>
        <w:tc>
          <w:tcPr>
            <w:tcW w:w="27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8"/>
        </w:rPr>
      </w:pPr>
      <w:r>
        <w:rPr>
          <w:vanish/>
          <w:sz w:val="18"/>
        </w:rPr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Примечание: * на этапе замачивания обеспечивается дезинфекция инструментам к гибким эндоскопам при инфекциях вирусной, бактериальной (включая туберкулез) и грибковой (кандидозы) этиологии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Web"/>
        <w:spacing w:before="0" w:after="0"/>
        <w:ind w:left="720" w:righ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7</w:t>
      </w:r>
    </w:p>
    <w:p>
      <w:pPr>
        <w:pStyle w:val="Web"/>
        <w:spacing w:before="0" w:after="0"/>
        <w:ind w:left="720" w:right="720" w:hanging="0"/>
        <w:jc w:val="center"/>
        <w:rPr>
          <w:sz w:val="20"/>
        </w:rPr>
      </w:pPr>
      <w:r>
        <w:rPr>
          <w:sz w:val="20"/>
        </w:rPr>
        <w:t>Режимы дезинфекции, совмещенной с предстерилизационной очисткой, медицинских инструментов к гибким эндоскопам растворами средства «Алмироль»</w:t>
      </w:r>
    </w:p>
    <w:tbl>
      <w:tblPr>
        <w:tblW w:w="867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1"/>
        <w:gridCol w:w="1541"/>
        <w:gridCol w:w="1241"/>
        <w:gridCol w:w="1026"/>
      </w:tblGrid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обработки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Этапы обработки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онцентрация рабочего раствора (по препарату)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держки/ обработки, мин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Ультразвуковая обработка* хирургических (скальпели, пинцеты, ножницы, зажимы, корнцанги и т.п.) и стоматологических (щипцы, боры твердосплавные, боры и диски алмазные, дрильборы, элеваторы, штопфер-гладилки, экскаваторы, гладилки, зонды, зеркала цельнометаллические и с амальгамой и т.п.) инструментов в установке «Кристалл-5». </w:t>
              <w:br/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Ополаскивание проточной питьевой водой.</w:t>
            </w:r>
          </w:p>
        </w:tc>
        <w:tc>
          <w:tcPr>
            <w:tcW w:w="27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4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Ополаскивание дистиллированной водой.</w:t>
            </w:r>
          </w:p>
        </w:tc>
        <w:tc>
          <w:tcPr>
            <w:tcW w:w="27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 нормируется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8"/>
        </w:rPr>
      </w:pPr>
      <w:r>
        <w:rPr>
          <w:vanish/>
          <w:sz w:val="18"/>
        </w:rPr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Примечание: * на этапе ультразвуковой обработки в растворе средства обеспечивается дезинфекция инструментов при инфекциях вирусной, бактериальной (включая туберкулез) и грибковой (кандидозы, дерматофитии) этиологии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МЕРЫ ПРЕДОСТОРОЖНОСТИ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.1. Все работы со средством и его растворами проводить, защищая кожу рук резиновыми перчатками.  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.2. Избегать попадания средства на кожу и в глаза. 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  <w:t>4.3. Емкости для обработки изделий медицинского назначения должны быть закрыты.</w:t>
        <w:br/>
        <w:t>4.4. Средство хранить отдельно от лекарственных препаратов, в местах, недоступных детям.</w:t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jc w:val="center"/>
        <w:rPr/>
      </w:pPr>
      <w:r>
        <w:rPr>
          <w:b/>
          <w:bCs/>
          <w:sz w:val="20"/>
          <w:szCs w:val="20"/>
        </w:rPr>
        <w:t>5. МЕРЫ ПЕРВОЙ ПОМОЩИ ПРИ СЛУЧАЙНОМ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>ОТРАВЛЕНИИ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5.1. При попадании средства на кожу смыть его водой.</w:t>
        <w:br/>
        <w:t>5.2. При попадании средства в глаза следует немедленно промыть их под струей воды в течение 10-15 минут, при появлении гипермии закапать 30% раствор сульфацила натрия. При необходимости обратиться к врачу.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5.3. При попадании средства в желудок дать выпить пострадавшему несколько стаканов воды с 10-20 измельченными таблетками активированного угля. Рвоту не вызывать! При необходимости обратиться к врачу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567" w:hanging="0"/>
      <w:jc w:val="center"/>
    </w:pPr>
    <w:rPr>
      <w:b/>
      <w:bCs/>
      <w:color w:val="000000"/>
      <w:spacing w:val="-14"/>
      <w:sz w:val="20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37:00Z</dcterms:created>
  <dc:creator>Kuznecova</dc:creator>
  <dc:description/>
  <dc:language>en-US</dc:language>
  <cp:lastModifiedBy>Kuznecova</cp:lastModifiedBy>
  <dcterms:modified xsi:type="dcterms:W3CDTF">2003-11-03T08:39:00Z</dcterms:modified>
  <cp:revision>1</cp:revision>
  <dc:subject/>
  <dc:title>МЕТОДИЧЕСКИЕ УКАЗАНИЯ</dc:title>
</cp:coreProperties>
</file>