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0</wp:posOffset>
            </wp:positionH>
            <wp:positionV relativeFrom="paragraph">
              <wp:posOffset>-414020</wp:posOffset>
            </wp:positionV>
            <wp:extent cx="6960870" cy="9418955"/>
            <wp:effectExtent l="0" t="0" r="0" b="0"/>
            <wp:wrapTopAndBottom/>
            <wp:docPr id="1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941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680" w:hanging="0"/>
        <w:rPr/>
      </w:pPr>
      <w:r>
        <w:rPr/>
        <w:t>ИНСТРУКЦИЯ</w:t>
        <w:br/>
        <w:t xml:space="preserve">по обеззараживанию индивидуальных запасов питьевой </w:t>
        <w:br/>
        <w:t>воды дезинфицирующим средством «АКВАТАБС» (таблетки)</w:t>
        <w:br/>
        <w:t>фирмы "МЕДЕНТЕК Лтд.", Ирландия</w:t>
      </w:r>
    </w:p>
    <w:p>
      <w:pPr>
        <w:pStyle w:val="TextBody"/>
        <w:spacing w:before="0" w:after="0"/>
        <w:ind w:left="680" w:hanging="0"/>
        <w:rPr/>
      </w:pPr>
      <w:r>
        <w:rPr/>
      </w:r>
    </w:p>
    <w:p>
      <w:pPr>
        <w:pStyle w:val="TextBody"/>
        <w:spacing w:before="0" w:after="0"/>
        <w:ind w:left="680" w:hanging="0"/>
        <w:rPr/>
      </w:pPr>
      <w:r>
        <w:rPr/>
      </w:r>
    </w:p>
    <w:p>
      <w:pPr>
        <w:pStyle w:val="TextBody"/>
        <w:spacing w:before="0" w:after="0"/>
        <w:ind w:left="6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  <w:t xml:space="preserve">Инструкция разработана Научно-исследовательским институтом </w:t>
      </w:r>
    </w:p>
    <w:p>
      <w:pPr>
        <w:pStyle w:val="TextBody"/>
        <w:spacing w:before="0" w:after="0"/>
        <w:ind w:left="680" w:hanging="0"/>
        <w:rPr/>
      </w:pPr>
      <w:r>
        <w:rPr>
          <w:rFonts w:eastAsia="Arial Unicode MS"/>
          <w:b w:val="false"/>
        </w:rPr>
        <w:t>дезинфектологии Минздрава России</w:t>
      </w:r>
    </w:p>
    <w:p>
      <w:pPr>
        <w:pStyle w:val="TextBody"/>
        <w:spacing w:before="0" w:after="0"/>
        <w:ind w:left="6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TextBody"/>
        <w:spacing w:before="0" w:after="0"/>
        <w:jc w:val="left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  <w:t>Авторы: Соколова Н. Ф., Колычева Л. И., Заева Г. Н., Березовский О. И., Зайцева Г. Н.</w:t>
      </w:r>
    </w:p>
    <w:p>
      <w:pPr>
        <w:pStyle w:val="Web"/>
        <w:spacing w:before="0" w:after="0"/>
        <w:ind w:left="680" w:hanging="0"/>
        <w:jc w:val="both"/>
        <w:rPr>
          <w:rFonts w:ascii="Times New Roman" w:hAnsi="Times New Roman" w:eastAsia="Arial Unicode MS" w:cs="Times New Roman"/>
          <w:b/>
          <w:b/>
          <w:color w:val="000000"/>
        </w:rPr>
      </w:pPr>
      <w:r>
        <w:rPr>
          <w:rFonts w:eastAsia="Arial Unicode MS" w:cs="Times New Roman" w:ascii="Times New Roman" w:hAnsi="Times New Roman"/>
          <w:b/>
          <w:color w:val="000000"/>
        </w:rPr>
      </w:r>
    </w:p>
    <w:p>
      <w:pPr>
        <w:pStyle w:val="Web"/>
        <w:spacing w:before="0" w:after="0"/>
        <w:ind w:left="6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eb"/>
        <w:spacing w:before="0" w:after="0"/>
        <w:ind w:left="6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ИМЕНОВАНИЕ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Средство «Акватабс» (таблетки) содержит в качестве действующего вещества (ДВ) натриевую соль дихлоризоциануровой кислоты (</w:t>
      </w:r>
      <w:r>
        <w:rPr>
          <w:rFonts w:cs="Times New Roman" w:ascii="Times New Roman" w:hAnsi="Times New Roman"/>
          <w:color w:val="000000"/>
          <w:lang w:val="en-US"/>
        </w:rPr>
        <w:t>Na</w:t>
      </w:r>
      <w:r>
        <w:rPr>
          <w:rFonts w:cs="Times New Roman" w:ascii="Times New Roman" w:hAnsi="Times New Roman"/>
          <w:color w:val="000000"/>
        </w:rPr>
        <w:t xml:space="preserve">-соли ДХЦК), являющуюся источником активного хлора. Для обеззараживания индивидуальных запасов воды применяются таблетки «Акватабс 3,5 мг» и «Акватабс 17 мг», различающиеся по содержанию </w:t>
      </w:r>
      <w:r>
        <w:rPr>
          <w:rFonts w:cs="Times New Roman" w:ascii="Times New Roman" w:hAnsi="Times New Roman"/>
          <w:color w:val="000000"/>
          <w:lang w:val="en-US"/>
        </w:rPr>
        <w:t>Na</w:t>
      </w:r>
      <w:r>
        <w:rPr>
          <w:rFonts w:cs="Times New Roman" w:ascii="Times New Roman" w:hAnsi="Times New Roman"/>
          <w:color w:val="000000"/>
        </w:rPr>
        <w:t>-соли ДХЦК (соответственно 3,5 мг и 17 мг в 1 таблетке).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ЗНАЧЕНИЕ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Средство «Акватабс» (таблетки) предназначено для обеззараживания питьевой воды, содержащей бактерии и вирусы, по эпидпоказаниям.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пускается применение средства «Акватабс» (таблетки) для обеззараживания водопроводной, колодезной, речной, озерной, прудовой и др. воды, имеющей мутность не более 9 мг/л, хлорпоглощаемость не более 8 мг/л, не содержащей осадка и планктона, при колебаниях температуры от +4 </w:t>
      </w:r>
      <w:r>
        <w:rPr>
          <w:rFonts w:cs="Times New Roman" w:ascii="Times New Roman" w:hAnsi="Times New Roman"/>
          <w:color w:val="000000"/>
          <w:vertAlign w:val="superscript"/>
        </w:rPr>
        <w:t>о</w:t>
      </w:r>
      <w:r>
        <w:rPr>
          <w:rFonts w:cs="Times New Roman" w:ascii="Times New Roman" w:hAnsi="Times New Roman"/>
          <w:color w:val="000000"/>
        </w:rPr>
        <w:t xml:space="preserve">С и выше. 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ОСОБ ПРИМЕНЕНИЯ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Для обеззараживания индивидуальных запасов воды рекомендуется применять таблетки с содержанием натриевой соли дихлоризоциануровой кислоты 3,5 мг и 17 мг в одной таблетке и количеством активного хлора 2 мг и 10 мг соответственно из расчета одна таблетка на 1 л воды.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Для воды, не требующей очистки (водопроводная вода, прозрачная и бесцветная колодезная, артезианская и др. вода) рекомендуются таблетки «Акватабс 3,5 мг», содержащие 2 мг активного хлора. Величина остаточного свободного хлора должна составлять 0,3-0,5 мг/л через 30 мин после распада таблетки.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Для обеззараживания загрязненной воды (речная, озерная, прудовая и др.) необходимо использовать таблетки «Акватабс 17 мг»,  содержащие  10 мг активного хлора. Обязательным требованием при обеззараживании природных мутных и высокоцветных вод является их предварительное фильтрование через мелкотканевый фильтр, а количество остаточного свободного хлора должно составлять 1,4 - 1,6 мг/л через 30 мин после распада таблетки.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ение необходимой дозы хлора для получения требуемой величины остаточного хлора проводят путем пробного хлорирования. Для этого берут 3 емкости, каждую заполняют обеззараживаемой водой объемом 1 л, вносят 1, 2 и 3 таблетки, содержащие одинаковое количество активного хлора (2 мг для чистой воды или 5 мг для фильтрованной мутной и цветной воды). Воду тщательно перемешивают и через 30 мин определяют наличие запаха хлора в воде. Эффективной считается таблетка, при внесении которой через 30 мин в воде обнаруживается запах хлора. Если запах очень сильный, то необходимо повторить пробное хлорирование, в 2 раза уменьшив количество таблеток или увеличив объем воды.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еззараживание индивидуальных запасов воды необходимо проводить только в сосуде с завинчивающейся крышкой (фляга и т.п.). После распада таблетки следует плотно завинтить крышку и взболтать воду, затем немного (на 1/2 оборота) крышку отвинтить и несколько раз перевернуть сосуд для того, чтобы растворенный препарат вместе с водой попал в резьбу крышки и сосуда. Вода пригодна для питья через 30 мин после растворения таблетки. Для удаления избытка хлора и возможных побочных хлорсодержащих углеводородов рекомендуется фильтрование обеззараженной воды через активированный уголь или ее кипячение в течение 1 мин. 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Ы ПРЕДОСТОРОЖНОСТИ И БЕЗОПАСНОСТ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 xml:space="preserve">Емкости с обеззараженной водой должны быть закрытым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color w:val="000000"/>
        </w:rPr>
        <w:t xml:space="preserve">Вода, обработанная средством «АКВАТАБС» (таблетки) из расчета более 5 мг/л активного хлора, не рекомендуется для продолжительного применен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 xml:space="preserve">Вода, обработанная максимальной дозой активного хлора 10 мг/л, допускается к употреблению в течение не более 30 дне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color w:val="000000"/>
        </w:rPr>
        <w:t>При случайном проглатывании таблетки выпить несколько стаканов воды с 10 – 20 измельченными таблетками активированного угля. Рвоту не вызывать!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>Средство хранить отдельно от лекарственных средств в темном прохладном месте, недоступном детя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ОРМА ВЫПУСКА</w:t>
      </w:r>
    </w:p>
    <w:p>
      <w:pPr>
        <w:pStyle w:val="Normal"/>
        <w:ind w:firstLine="720"/>
        <w:jc w:val="both"/>
        <w:rPr/>
      </w:pPr>
      <w:r>
        <w:rPr/>
        <w:t>Содержание Na-соли ДХЦК в одной таблетке «Акватабс» и количество выделяемого активного хлора при ее растворении в воде</w:t>
      </w:r>
    </w:p>
    <w:p>
      <w:pPr>
        <w:pStyle w:val="Normal"/>
        <w:jc w:val="both"/>
        <w:rPr/>
      </w:pPr>
      <w:r>
        <w:rPr/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0"/>
        <w:gridCol w:w="3530"/>
        <w:gridCol w:w="2620"/>
        <w:gridCol w:w="265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именование таблет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Содержание </w:t>
            </w:r>
            <w:r>
              <w:rPr>
                <w:color w:val="000000"/>
                <w:lang w:val="en-US"/>
              </w:rPr>
              <w:t>Na</w:t>
            </w:r>
            <w:r>
              <w:rPr>
                <w:color w:val="000000"/>
              </w:rPr>
              <w:t xml:space="preserve">-соли ДХЦК в 1 таблетке, мг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Содержание активного хлора в 1 таблетке, мг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Акватабс 3,5 м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Акватабс 17 м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 годности средства в блистерах составляет 5 лет, в пластиковых банках – 3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6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0"/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08:51:00Z</dcterms:created>
  <dc:creator/>
  <dc:description/>
  <dc:language>en-US</dc:language>
  <cp:lastModifiedBy>НПЦ "Медицинская Дезинфекция"</cp:lastModifiedBy>
  <cp:lastPrinted>2001-12-20T13:41:00Z</cp:lastPrinted>
  <dcterms:modified xsi:type="dcterms:W3CDTF">2002-12-05T13:32:00Z</dcterms:modified>
  <cp:revision>5</cp:revision>
  <dc:subject/>
  <dc:title/>
</cp:coreProperties>
</file>