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  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0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ЖДАЮ</w:t>
      </w:r>
    </w:p>
    <w:p>
      <w:pPr>
        <w:pStyle w:val="Normal"/>
        <w:shd w:fill="FFFFFF" w:val="clear"/>
        <w:spacing w:lineRule="atLeast" w:line="20"/>
        <w:ind w:right="380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уководитель  Департамента </w:t>
      </w:r>
    </w:p>
    <w:p>
      <w:pPr>
        <w:pStyle w:val="Normal"/>
        <w:shd w:fill="FFFFFF" w:val="clear"/>
        <w:spacing w:lineRule="atLeast" w:line="20"/>
        <w:ind w:right="380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ссанэпиднадзора</w:t>
      </w:r>
    </w:p>
    <w:p>
      <w:pPr>
        <w:pStyle w:val="TextBody"/>
        <w:rPr/>
      </w:pPr>
      <w:r>
        <w:rPr/>
        <w:t>Минздрава России</w:t>
        <w:br/>
        <w:tab/>
        <w:t xml:space="preserve"> А. А.  Монисов</w:t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 </w:t>
        <w:tab/>
        <w:t xml:space="preserve"> »</w:t>
        <w:tab/>
        <w:t xml:space="preserve"> 1997 г.</w:t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jc w:val="center"/>
        <w:rPr/>
      </w:pPr>
      <w:r>
        <w:rPr/>
        <w:t>МЕТОДИЧЕСКИЕ УКАЗАНИЯ</w:t>
      </w:r>
    </w:p>
    <w:p>
      <w:pPr>
        <w:pStyle w:val="Heading4"/>
        <w:rPr/>
      </w:pPr>
      <w:r>
        <w:rPr/>
        <w:t>По применению</w:t>
      </w:r>
    </w:p>
    <w:p>
      <w:pPr>
        <w:pStyle w:val="Normal"/>
        <w:shd w:fill="FFFFFF" w:val="clear"/>
        <w:spacing w:lineRule="atLeast" w:line="2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целей дезинфекции и стерилизации</w:t>
      </w:r>
    </w:p>
    <w:p>
      <w:pPr>
        <w:pStyle w:val="Normal"/>
        <w:shd w:fill="FFFFFF" w:val="clear"/>
        <w:spacing w:lineRule="atLeast" w:line="2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ства «Бианол» ФГУП «ГНЦ «НИОПИК»</w:t>
      </w:r>
    </w:p>
    <w:p>
      <w:pPr>
        <w:pStyle w:val="Normal"/>
        <w:shd w:fill="FFFFFF" w:val="clear"/>
        <w:spacing w:lineRule="atLeast" w:line="20"/>
        <w:ind w:left="533" w:right="461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33" w:right="461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33" w:right="461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33" w:right="461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33" w:right="461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33" w:right="461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33" w:right="461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5398" w:hanging="11"/>
        <w:rPr/>
      </w:pPr>
      <w:r>
        <w:rPr/>
        <w:t>СОГЛАСОВАНО</w:t>
      </w:r>
    </w:p>
    <w:p>
      <w:pPr>
        <w:pStyle w:val="Heading3"/>
        <w:ind w:left="4678" w:hanging="0"/>
        <w:rPr/>
      </w:pPr>
      <w:r>
        <w:rPr/>
        <w:t xml:space="preserve">Председатель Подкомиссии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20"/>
        <w:ind w:left="467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 дезинфекционным средствам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20"/>
        <w:ind w:left="467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едеральном комиссии по МИБП, дезинфекционным и ПК средствам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tLeast" w:line="20"/>
        <w:ind w:left="467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нздрава России</w:t>
      </w:r>
    </w:p>
    <w:p>
      <w:pPr>
        <w:pStyle w:val="Heading3"/>
        <w:tabs>
          <w:tab w:val="clear" w:pos="9072"/>
        </w:tabs>
        <w:ind w:left="4678" w:hanging="0"/>
        <w:rPr/>
      </w:pPr>
      <w:r>
        <w:rPr/>
        <w:t>Академик РАМН</w:t>
      </w:r>
    </w:p>
    <w:p>
      <w:pPr>
        <w:pStyle w:val="TextBody"/>
        <w:ind w:left="4678" w:right="0" w:hanging="0"/>
        <w:rPr/>
      </w:pPr>
      <w:r>
        <w:rPr>
          <w:u w:val="single"/>
        </w:rPr>
        <w:tab/>
        <w:tab/>
        <w:tab/>
      </w:r>
      <w:r>
        <w:rPr/>
        <w:t xml:space="preserve"> А. А.  Монисов</w:t>
      </w:r>
    </w:p>
    <w:p>
      <w:pPr>
        <w:pStyle w:val="Normal"/>
        <w:shd w:fill="FFFFFF" w:val="clear"/>
        <w:tabs>
          <w:tab w:val="clear" w:pos="720"/>
          <w:tab w:val="left" w:pos="598" w:leader="underscore"/>
          <w:tab w:val="left" w:pos="2578" w:leader="underscore"/>
        </w:tabs>
        <w:spacing w:lineRule="atLeast" w:line="20"/>
        <w:ind w:left="4678" w:hanging="0"/>
        <w:rPr/>
      </w:pPr>
      <w:r>
        <w:rPr>
          <w:b w:val="false"/>
          <w:bCs w:val="false"/>
          <w:sz w:val="24"/>
          <w:szCs w:val="24"/>
        </w:rPr>
        <w:t xml:space="preserve">«  </w:t>
      </w:r>
      <w:r>
        <w:rPr>
          <w:b w:val="false"/>
          <w:bCs w:val="false"/>
          <w:u w:val="single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  »</w:t>
      </w:r>
      <w:r>
        <w:rPr>
          <w:b w:val="false"/>
          <w:bCs w:val="false"/>
          <w:u w:val="single"/>
        </w:rPr>
        <w:t xml:space="preserve"> </w:t>
        <w:tab/>
        <w:tab/>
        <w:tab/>
      </w:r>
      <w:r>
        <w:rPr>
          <w:b w:val="false"/>
          <w:bCs w:val="false"/>
          <w:sz w:val="24"/>
          <w:szCs w:val="24"/>
        </w:rPr>
        <w:t xml:space="preserve"> 1997 г.</w:t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506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shd w:fill="FFFFFF" w:val="clear"/>
        <w:spacing w:lineRule="atLeast" w:line="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сква, 2001 г.</w:t>
      </w:r>
    </w:p>
    <w:p>
      <w:pPr>
        <w:pStyle w:val="Normal"/>
        <w:shd w:fill="FFFFFF" w:val="clear"/>
        <w:spacing w:lineRule="atLeast" w:line="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22" w:hanging="0"/>
        <w:jc w:val="center"/>
        <w:rPr/>
      </w:pPr>
      <w:r>
        <w:rPr/>
        <w:t>МЕТОДИЧЕСКИЕ   УКАЗАНИЯ</w:t>
      </w:r>
    </w:p>
    <w:p>
      <w:pPr>
        <w:pStyle w:val="Normal"/>
        <w:shd w:fill="FFFFFF" w:val="clear"/>
        <w:spacing w:lineRule="atLeast" w:line="20"/>
        <w:ind w:left="22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  <w:t>по применению для целей дезинфекции и стерилизации средства БИАНОЛ</w:t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</w:r>
    </w:p>
    <w:p>
      <w:pPr>
        <w:pStyle w:val="BlockText"/>
        <w:spacing w:lineRule="atLeast" w:line="20" w:before="0" w:after="0"/>
        <w:rPr/>
      </w:pPr>
      <w:r>
        <w:rPr/>
        <w:t>Методические указания разработаны Научно-исследова</w:t>
        <w:softHyphen/>
        <w:t>тельским институтом дезинфектологии Минздрава России.</w:t>
      </w:r>
    </w:p>
    <w:p>
      <w:pPr>
        <w:pStyle w:val="Normal"/>
        <w:shd w:fill="FFFFFF" w:val="clear"/>
        <w:spacing w:lineRule="atLeast" w:line="20"/>
        <w:ind w:right="7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вторы: Пантелеева Л. Г., Абрамова И. М., Цвирова И. М., Панкратова Г.</w:t>
      </w:r>
    </w:p>
    <w:p>
      <w:pPr>
        <w:pStyle w:val="Normal"/>
        <w:shd w:fill="FFFFFF" w:val="clear"/>
        <w:spacing w:lineRule="atLeast" w:line="20"/>
        <w:ind w:left="14"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ческие указания предназначены для персонала ле</w:t>
        <w:softHyphen/>
        <w:t>чебно-профилактических учреждений, работников дезинфек</w:t>
        <w:softHyphen/>
        <w:t>ционных станций, центров Госсанэпиднадзора и других уч</w:t>
        <w:softHyphen/>
        <w:t>реждений, имеющих право заниматься дезинфекционной дея</w:t>
        <w:softHyphen/>
        <w:t>тельностью.</w:t>
      </w:r>
    </w:p>
    <w:p>
      <w:pPr>
        <w:pStyle w:val="Normal"/>
        <w:shd w:fill="FFFFFF" w:val="clear"/>
        <w:spacing w:lineRule="atLeast" w:line="20"/>
        <w:ind w:left="14"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  <w:t>1. ОБЩИЕ   СВЕДЕНИЯ</w:t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1.1.</w:t>
        <w:tab/>
        <w:t>Средство БИАНОЛ   представляет  собой   прозрачный жидкий концентрат ярко-синего цвета; имеет слабый специ</w:t>
        <w:softHyphen/>
        <w:t>фический запах. Содержит глутаровый альдегид, глиоксаль и алкилдеметиламмоний хлорид  в  качестве действующих  ве</w:t>
        <w:softHyphen/>
        <w:t>ществ, а также поверхностно-активное вещество, краситель и</w:t>
        <w:br/>
        <w:t>воду; рН концентрата 4,2 + 0,6.</w:t>
      </w:r>
    </w:p>
    <w:p>
      <w:pPr>
        <w:pStyle w:val="Normal"/>
        <w:shd w:fill="FFFFFF" w:val="clear"/>
        <w:spacing w:lineRule="atLeast" w:line="20"/>
        <w:ind w:left="14" w:right="22" w:firstLine="31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ок годности концентрата в упаковке производителя при температуре, не превышающей 25°С, составляет 12 месяцев.</w:t>
      </w:r>
    </w:p>
    <w:p>
      <w:pPr>
        <w:pStyle w:val="Normal"/>
        <w:shd w:fill="FFFFFF" w:val="clear"/>
        <w:spacing w:lineRule="atLeast" w:line="20"/>
        <w:ind w:left="14" w:right="7" w:firstLine="3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ок годности рабочих растворов при условии их хранения в закрытых емкостях в темном прохладном месте составляет 10 су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atLeast" w:line="20"/>
        <w:ind w:left="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о обладает бактерицидными,  вирулицидными, фунгициднымп и спороцидными свойствами. Не корродирует металлы и не повреждает термолабильные материа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atLeast" w:line="2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о по параметрам острой токсичности по ГОСТ 12.1 007-76 относится к 3 классу умеренно опасных веществ при введении в желудок, к 4 классу малоопасных веществ при нанесении на кожу и при ингаляционном воздействии паров действующих веществ в насыщающих концентрациях, оказы</w:t>
        <w:softHyphen/>
        <w:t>вает выраженное местно-раздражаюшее действие на кожу и слизистые оболочки глаз в виде концентрата, обладает сенсибилизирующим действием. Рабочие 0,25—2,0% раствора не вызывают раздражение кожи; 20% раствор вызывает умерен</w:t>
        <w:softHyphen/>
        <w:t>ное раздражение кожи; все растворы раздражают слизистые оболочки глаз.</w:t>
      </w:r>
    </w:p>
    <w:p>
      <w:pPr>
        <w:pStyle w:val="Normal"/>
        <w:shd w:fill="FFFFFF" w:val="clear"/>
        <w:spacing w:lineRule="atLeast" w:line="20"/>
        <w:ind w:right="50" w:firstLine="3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4. Средство предназначено для дезинфекции изделий ме</w:t>
        <w:softHyphen/>
        <w:t>дицинского назначения, поверхностей в помещениях, санитарно-технического оборудования при инфекциях бактериальной (включая туберкулез), грибковой и вирусной этнологии (вклю</w:t>
        <w:softHyphen/>
        <w:t>чая гепатиты с парентеральным механизмом передачи, ВИЧ-инфекцию), а также для стерилизации изделий медицинского назначения.</w:t>
      </w:r>
    </w:p>
    <w:p>
      <w:pPr>
        <w:pStyle w:val="Normal"/>
        <w:shd w:fill="FFFFFF" w:val="clear"/>
        <w:spacing w:lineRule="atLeast" w:line="20"/>
        <w:ind w:right="50" w:firstLine="3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"/>
        <w:ind w:left="1894" w:hanging="1894"/>
        <w:jc w:val="center"/>
        <w:rPr/>
      </w:pPr>
      <w:r>
        <w:rPr/>
        <w:t>2. ПРИГОТОВЛЕНИЕ РАБОЧИХ СРЕДСТВА РАСТВОРОВ</w:t>
      </w:r>
    </w:p>
    <w:p>
      <w:pPr>
        <w:pStyle w:val="Normal"/>
        <w:shd w:fill="FFFFFF" w:val="clear"/>
        <w:spacing w:lineRule="atLeast" w:line="20"/>
        <w:ind w:left="7" w:right="29" w:firstLine="3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"/>
        <w:ind w:left="7" w:right="29" w:firstLine="3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Рабочие растворы средства готовят путем добавления соответствующих количеств концентрата средства к питьевой воде (табл. 1). ВНИМАНИЕ! Перед приготовлением рабочего раствора концентрат средства перемешивают в плотно закры</w:t>
        <w:softHyphen/>
        <w:t>той канистре путем ее четырехкратного переворачивания.</w:t>
      </w:r>
    </w:p>
    <w:p>
      <w:pPr>
        <w:pStyle w:val="Normal"/>
        <w:shd w:fill="FFFFFF" w:val="clear"/>
        <w:spacing w:lineRule="atLeast" w:line="20"/>
        <w:ind w:left="7" w:right="29" w:firstLine="3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"/>
        <w:ind w:right="29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</w:t>
      </w:r>
    </w:p>
    <w:p>
      <w:pPr>
        <w:pStyle w:val="Normal"/>
        <w:shd w:fill="FFFFFF" w:val="clear"/>
        <w:spacing w:lineRule="atLeast" w:line="20"/>
        <w:ind w:right="34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оличество ингредиентов для приготовления рабочих растворов средства БИАНОЛ</w:t>
      </w:r>
    </w:p>
    <w:p>
      <w:pPr>
        <w:pStyle w:val="Normal"/>
        <w:shd w:fill="FFFFFF" w:val="clear"/>
        <w:spacing w:lineRule="atLeast" w:line="20"/>
        <w:ind w:right="34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1"/>
        <w:gridCol w:w="3456"/>
        <w:gridCol w:w="3208"/>
      </w:tblGrid>
      <w:tr>
        <w:trPr>
          <w:trHeight w:val="534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3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центрация рабочего раствора (по препарату), %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>
                <w:b w:val="false"/>
                <w:bCs w:val="false"/>
              </w:rPr>
              <w:t>Количество ингредиентов (см</w:t>
            </w:r>
            <w:r>
              <w:rPr>
                <w:b w:val="false"/>
                <w:bCs w:val="false"/>
                <w:vertAlign w:val="superscript"/>
              </w:rPr>
              <w:t>3</w:t>
            </w:r>
            <w:r>
              <w:rPr>
                <w:b w:val="false"/>
                <w:bCs w:val="false"/>
              </w:rPr>
              <w:t>) для приготов</w:t>
              <w:softHyphen/>
              <w:t>ления 1 дм</w:t>
            </w:r>
            <w:r>
              <w:rPr>
                <w:b w:val="false"/>
                <w:bCs w:val="false"/>
                <w:vertAlign w:val="superscript"/>
              </w:rPr>
              <w:t>3</w:t>
            </w:r>
            <w:r>
              <w:rPr>
                <w:b w:val="false"/>
                <w:bCs w:val="false"/>
              </w:rPr>
              <w:t xml:space="preserve"> рабочего раствора</w:t>
            </w:r>
          </w:p>
        </w:tc>
      </w:tr>
      <w:tr>
        <w:trPr>
          <w:trHeight w:val="286" w:hRule="exact"/>
        </w:trPr>
        <w:tc>
          <w:tcPr>
            <w:tcW w:w="25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д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51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центрат средства</w:t>
            </w:r>
          </w:p>
        </w:tc>
      </w:tr>
      <w:tr>
        <w:trPr>
          <w:trHeight w:val="1252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5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34" w:right="590" w:hanging="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7,5</w:t>
            </w:r>
          </w:p>
          <w:p>
            <w:pPr>
              <w:pStyle w:val="Normal"/>
              <w:shd w:fill="FFFFFF" w:val="clear"/>
              <w:spacing w:lineRule="atLeast" w:line="20"/>
              <w:ind w:left="634" w:right="590" w:hanging="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5</w:t>
            </w:r>
          </w:p>
          <w:p>
            <w:pPr>
              <w:pStyle w:val="Normal"/>
              <w:shd w:fill="FFFFFF" w:val="clear"/>
              <w:spacing w:lineRule="atLeast" w:line="20"/>
              <w:ind w:left="634" w:right="590" w:hanging="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5</w:t>
            </w:r>
          </w:p>
          <w:p>
            <w:pPr>
              <w:pStyle w:val="Normal"/>
              <w:shd w:fill="FFFFFF" w:val="clear"/>
              <w:spacing w:lineRule="atLeast" w:line="20"/>
              <w:ind w:left="634" w:right="590" w:hanging="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0</w:t>
            </w:r>
          </w:p>
          <w:p>
            <w:pPr>
              <w:pStyle w:val="Normal"/>
              <w:shd w:fill="FFFFFF" w:val="clear"/>
              <w:spacing w:lineRule="atLeast" w:line="20"/>
              <w:ind w:left="634" w:right="590" w:hanging="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785" w:right="7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5</w:t>
            </w:r>
          </w:p>
          <w:p>
            <w:pPr>
              <w:pStyle w:val="Normal"/>
              <w:shd w:fill="FFFFFF" w:val="clear"/>
              <w:spacing w:lineRule="atLeast" w:line="20"/>
              <w:ind w:left="785" w:right="7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shd w:fill="FFFFFF" w:val="clear"/>
              <w:spacing w:lineRule="atLeast" w:line="20"/>
              <w:ind w:left="785" w:right="7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  <w:p>
            <w:pPr>
              <w:pStyle w:val="Normal"/>
              <w:shd w:fill="FFFFFF" w:val="clear"/>
              <w:spacing w:lineRule="atLeast" w:line="20"/>
              <w:ind w:left="785" w:right="7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  <w:p>
            <w:pPr>
              <w:pStyle w:val="Normal"/>
              <w:shd w:fill="FFFFFF" w:val="clear"/>
              <w:spacing w:lineRule="atLeast" w:line="20"/>
              <w:ind w:left="785" w:right="7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</w:t>
            </w:r>
          </w:p>
        </w:tc>
      </w:tr>
    </w:tbl>
    <w:p>
      <w:pPr>
        <w:pStyle w:val="Normal"/>
        <w:shd w:fill="FFFFFF" w:val="clear"/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  <w:t>3. ПРИМЕНЕНИЕ   СРЕДСТВА   ДЛЯ   ДЕЗИНФЕКЦИИ</w:t>
      </w:r>
    </w:p>
    <w:p>
      <w:pPr>
        <w:pStyle w:val="Normal"/>
        <w:shd w:fill="FFFFFF" w:val="clear"/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"/>
        <w:ind w:left="35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1. Средство применяют для дезинфе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atLeast" w:line="20"/>
        <w:ind w:left="36" w:firstLine="317"/>
        <w:rPr>
          <w:b w:val="false"/>
          <w:b w:val="false"/>
          <w:bCs w:val="false"/>
        </w:rPr>
      </w:pPr>
      <w:r>
        <w:rPr>
          <w:b w:val="false"/>
          <w:bCs w:val="false"/>
        </w:rPr>
        <w:t>изделий медицинского назначения   (включая   гибкие и жесткие эндоскопы, инструменты к ним) из металлов, стекла, резин, пластмас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atLeast" w:line="20"/>
        <w:ind w:left="36" w:firstLine="317"/>
        <w:rPr>
          <w:b w:val="false"/>
          <w:b w:val="false"/>
          <w:bCs w:val="false"/>
        </w:rPr>
      </w:pPr>
      <w:r>
        <w:rPr>
          <w:b w:val="false"/>
          <w:bCs w:val="false"/>
        </w:rPr>
        <w:t>поверхностей в помещениях (пол, стены,  жесткая ме</w:t>
        <w:softHyphen/>
        <w:t>бел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677" w:leader="none"/>
        </w:tabs>
        <w:spacing w:lineRule="atLeast" w:line="20"/>
        <w:ind w:left="35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анитарно-технического оборудования.</w:t>
      </w:r>
    </w:p>
    <w:p>
      <w:pPr>
        <w:pStyle w:val="Normal"/>
        <w:shd w:fill="FFFFFF" w:val="clear"/>
        <w:spacing w:lineRule="atLeast" w:line="20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2. Дезинфекцию растворами средства осуществляют способом погружения (изделия медицинского назначения) и про</w:t>
        <w:softHyphen/>
        <w:t>тирания (поверхности в помещениях, санитарно-техническое оборудование).</w:t>
      </w:r>
    </w:p>
    <w:p>
      <w:pPr>
        <w:pStyle w:val="Normal"/>
        <w:shd w:fill="FFFFFF" w:val="clear"/>
        <w:spacing w:lineRule="atLeast" w:line="20"/>
        <w:ind w:left="58" w:right="7" w:firstLine="3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о может фиксировать органические загрязнения, что требует их удаления с изделий до дезинфекции.</w:t>
      </w:r>
    </w:p>
    <w:p>
      <w:pPr>
        <w:pStyle w:val="Normal"/>
        <w:shd w:fill="FFFFFF" w:val="clear"/>
        <w:spacing w:lineRule="atLeast" w:line="20"/>
        <w:ind w:left="22" w:right="14" w:firstLine="33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д дезинфекцией изделий с их наружной поверхности удаляют видимые загрязнения с помощью тканевых салфеток; изделия (включая их полости и каналы) промывают в емкости водой. Разъемные изделия перед этим разбирают. Использо</w:t>
        <w:softHyphen/>
        <w:t>ванные салфетки, промывные воды и емкости для промываний дезинфицируют кипячением или одним из дезинфицирующих средств по режимам, рекомендованным при вирусных гепати</w:t>
        <w:softHyphen/>
        <w:t>тах (при туберкулезе — по режимам, рекомендованным при этой инфекции) согласно действующим инструктивно-методи</w:t>
        <w:softHyphen/>
        <w:t>ческим документам,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ind w:left="14" w:firstLine="324"/>
        <w:rPr>
          <w:b w:val="false"/>
          <w:b w:val="false"/>
          <w:bCs w:val="false"/>
        </w:rPr>
      </w:pPr>
      <w:r>
        <w:rPr>
          <w:b w:val="false"/>
          <w:bCs w:val="false"/>
        </w:rPr>
        <w:t>3.4.</w:t>
        <w:tab/>
        <w:t>Рабочие растворы  можно  применять  многократно  в течение 10 суток с момента их приготовления, если их вид не изменился. При первых признаках изменения внешнего вида средства (изменение цвета или помутнение раствора, появле</w:t>
        <w:softHyphen/>
        <w:t>ние налета на стенках  емкостей,  образование  хлопьев или осадка и др.) раствор необходимо заменить.</w:t>
      </w:r>
    </w:p>
    <w:p>
      <w:pPr>
        <w:pStyle w:val="Normal"/>
        <w:shd w:fill="FFFFFF" w:val="clear"/>
        <w:spacing w:lineRule="atLeast" w:line="20"/>
        <w:ind w:left="7" w:right="29" w:firstLine="34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 избежание разбавления средства при многократном его использовании погружать в раствор следует только сухие из</w:t>
        <w:softHyphen/>
        <w:t>делия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ind w:left="14" w:firstLine="324"/>
        <w:rPr>
          <w:b w:val="false"/>
          <w:b w:val="false"/>
          <w:bCs w:val="false"/>
        </w:rPr>
      </w:pPr>
      <w:r>
        <w:rPr>
          <w:b w:val="false"/>
          <w:bCs w:val="false"/>
        </w:rPr>
        <w:t>3.5.</w:t>
        <w:tab/>
        <w:t>Режимы дезинфекции растворами средства при инфек</w:t>
        <w:softHyphen/>
        <w:t>ционных   заболеваниях   различной  этиологии   приведены  в табл. 2.</w:t>
      </w:r>
    </w:p>
    <w:p>
      <w:pPr>
        <w:pStyle w:val="Normal"/>
        <w:shd w:fill="FFFFFF" w:val="clear"/>
        <w:spacing w:lineRule="atLeast" w:line="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shd w:fill="FFFFFF" w:val="clear"/>
        <w:spacing w:lineRule="atLeast" w:line="20"/>
        <w:ind w:left="95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ежимы дезинфекции растворами средства БИАНОЛ</w:t>
      </w:r>
    </w:p>
    <w:p>
      <w:pPr>
        <w:pStyle w:val="Normal"/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1"/>
        <w:gridCol w:w="1831"/>
        <w:gridCol w:w="1830"/>
        <w:gridCol w:w="1830"/>
        <w:gridCol w:w="1830"/>
      </w:tblGrid>
      <w:tr>
        <w:trPr>
          <w:trHeight w:val="87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9" w:right="7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кт обеззараживани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ния к применению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центрация раствора (по препарату), %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ремя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зинфекционной выдержки, мин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6" w:right="72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особ применения</w:t>
            </w:r>
          </w:p>
        </w:tc>
      </w:tr>
      <w:tr>
        <w:trPr>
          <w:trHeight w:val="918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делия медицинского назначени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екции бактериальной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включая туберкулез) и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русной этнологии, кандидозы, дерматофити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4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  <w:p>
            <w:pPr>
              <w:pStyle w:val="Normal"/>
              <w:shd w:fill="FFFFFF" w:val="clear"/>
              <w:spacing w:lineRule="atLeast" w:line="20"/>
              <w:ind w:left="24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245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6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ружение</w:t>
            </w:r>
          </w:p>
        </w:tc>
      </w:tr>
      <w:tr>
        <w:trPr>
          <w:trHeight w:val="654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верхности в помещениях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екции бактериальной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кроме туберкулеза) этиологи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9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днократное протирание</w:t>
            </w:r>
          </w:p>
        </w:tc>
      </w:tr>
      <w:tr>
        <w:trPr>
          <w:trHeight w:val="801" w:hRule="atLeast"/>
        </w:trPr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екции вирусной этиологии, кандидоз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днократное протирание</w:t>
            </w:r>
          </w:p>
        </w:tc>
      </w:tr>
      <w:tr>
        <w:trPr>
          <w:trHeight w:val="526" w:hRule="atLeast"/>
        </w:trPr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беркулез, дерматофити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днократное протирание</w:t>
            </w:r>
          </w:p>
        </w:tc>
      </w:tr>
      <w:tr>
        <w:trPr>
          <w:trHeight w:val="83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нитарно-техническое оборудование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екции бактериальной (кроме туберкулеза}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 вирусной этиологии,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идидоз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днократное протирание</w:t>
            </w:r>
          </w:p>
        </w:tc>
      </w:tr>
      <w:tr>
        <w:trPr>
          <w:trHeight w:val="933" w:hRule="atLeast"/>
        </w:trPr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беркулез, дерматифити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59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вукратное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ирание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интервалом 15 мин.</w:t>
            </w:r>
          </w:p>
        </w:tc>
      </w:tr>
      <w:tr>
        <w:trPr>
          <w:trHeight w:val="491" w:hRule="atLeast"/>
        </w:trPr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59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днократное протирани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ind w:left="50" w:firstLine="30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ind w:left="50" w:firstLine="302"/>
        <w:rPr>
          <w:b w:val="false"/>
          <w:b w:val="false"/>
          <w:bCs w:val="false"/>
        </w:rPr>
      </w:pPr>
      <w:r>
        <w:rPr>
          <w:b w:val="false"/>
          <w:bCs w:val="false"/>
        </w:rPr>
        <w:t>3.6.</w:t>
        <w:tab/>
        <w:t>Дезинфекцию изделий средством проводят в стеклян</w:t>
        <w:softHyphen/>
        <w:t>ной, пластмассовой   или   эмалированной   (без повреждения эмали) емкости, закрывающейся крышкой,  при  полном по</w:t>
        <w:softHyphen/>
        <w:t>гружении изделий в рабочий раствор, обеспечивая заполне</w:t>
        <w:softHyphen/>
        <w:t>ние всех  каналов  раствором.  Толщина  слоя   раствора    над</w:t>
        <w:br/>
        <w:t>изделиями должна быть не менее 1 см.</w:t>
      </w:r>
    </w:p>
    <w:p>
      <w:pPr>
        <w:pStyle w:val="Normal"/>
        <w:shd w:fill="FFFFFF" w:val="clear"/>
        <w:spacing w:lineRule="atLeast" w:line="20"/>
        <w:ind w:left="29" w:right="7" w:firstLine="3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ъемные изделия помещают в раствор в разобранном виде. При дезинфекции эндоскопов и медицинских инструмен</w:t>
        <w:softHyphen/>
        <w:t>тов к гибким эндоскопам используют технологию обработки, изложенную соответственно в «Методических рекомендациях но очистке, дезинфекции и стерилизации эндоскопов», утверж</w:t>
        <w:softHyphen/>
        <w:t>денных Минздравом СССР 17.07.90 г., № 15-6/33 и в «Методи</w:t>
        <w:softHyphen/>
        <w:t>ческих рекомендациях по дезинфекции, предстерилизационной очистке и стерилизации медицинских инструментов к гибким эндоскопам», утвержденных Минздравом СССР 09.02,88 г., № 28-6/3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ind w:left="50" w:firstLine="302"/>
        <w:rPr>
          <w:b w:val="false"/>
          <w:b w:val="false"/>
          <w:bCs w:val="false"/>
        </w:rPr>
      </w:pPr>
      <w:r>
        <w:rPr>
          <w:b w:val="false"/>
          <w:bCs w:val="false"/>
        </w:rPr>
        <w:t>3.7.</w:t>
        <w:tab/>
        <w:t>После окончания дезинфекционной выдержки изделия извлекают из раствора, удаляя последний из каналов, и промывают проточной водой в течение 3 минут или последова</w:t>
        <w:softHyphen/>
        <w:t>тельно в двух емкостях с питьевой водой по 5 мин. при соот</w:t>
        <w:softHyphen/>
        <w:t>ношении объема воды к объему, занимаемому изделиями, не менее, чем 3 : 1, каждый раз пропуская воду через каналы изделий с помощью шприца или электроотсоса в течение 1 ми</w:t>
        <w:softHyphen/>
        <w:t>нуты, не допуская попадания пропущенной воды в емкость с отмываемыми изделиями.</w:t>
      </w:r>
    </w:p>
    <w:p>
      <w:pPr>
        <w:pStyle w:val="Normal"/>
        <w:shd w:fill="FFFFFF" w:val="clear"/>
        <w:spacing w:lineRule="atLeast" w:line="20"/>
        <w:ind w:left="7" w:right="79" w:firstLine="3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елия высушивают с помощью чистых тканевых салфе</w:t>
        <w:softHyphen/>
        <w:t>ток и хранят в медицинском шкафу.</w:t>
      </w:r>
    </w:p>
    <w:p>
      <w:pPr>
        <w:pStyle w:val="Normal"/>
        <w:shd w:fill="FFFFFF" w:val="clear"/>
        <w:spacing w:lineRule="atLeast" w:line="20"/>
        <w:ind w:right="65" w:firstLine="324"/>
        <w:jc w:val="both"/>
        <w:rPr/>
      </w:pPr>
      <w:r>
        <w:rPr>
          <w:b w:val="false"/>
          <w:bCs w:val="false"/>
        </w:rPr>
        <w:t>3.8. Поверхности в помещениях и санитарно-техническое оборудование протирают ветошью, смоченной раствором сред</w:t>
        <w:softHyphen/>
        <w:t>ства. Норма расхода раствора на однократное протирание со</w:t>
        <w:softHyphen/>
        <w:t>ставляет 150 мл, на двукратное протирание (общее количе</w:t>
        <w:softHyphen/>
        <w:t>ство) - 300 мл на 1 м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обрабатываемой поверхности.</w:t>
      </w:r>
    </w:p>
    <w:p>
      <w:pPr>
        <w:pStyle w:val="Normal"/>
        <w:shd w:fill="FFFFFF" w:val="clear"/>
        <w:spacing w:lineRule="atLeast" w:line="20"/>
        <w:ind w:right="65" w:firstLine="3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/>
        <w:t>4. ПРИМЕНЕНИЕ СРЕДСТВА ДЛЯ СТЕРИЛИЗАЦИИ ИЗДЕЛИЙ МЕДИЦИНСКОГО НАЗНАЧЕНИЯ</w:t>
      </w:r>
    </w:p>
    <w:p>
      <w:pPr>
        <w:pStyle w:val="BodyText2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atLeast" w:line="20"/>
        <w:ind w:left="7" w:firstLine="331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о применяют для стерилизации изделий меди</w:t>
        <w:softHyphen/>
        <w:t>цинского назначения из различных материалов (металлы, ре</w:t>
        <w:softHyphen/>
        <w:t>зины, пластмассы, стекло и др.), в том числе гибких и жестких эндоскопов, инструментов к н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atLeast" w:line="20"/>
        <w:ind w:left="7" w:firstLine="331"/>
        <w:rPr>
          <w:b w:val="false"/>
          <w:b w:val="false"/>
          <w:bCs w:val="false"/>
        </w:rPr>
      </w:pPr>
      <w:r>
        <w:rPr>
          <w:b w:val="false"/>
          <w:bCs w:val="false"/>
        </w:rPr>
        <w:t>Перед стерилизацией изделия подвергают предстерилизационной очистке согласно ОСТу 42-21-2-85 и действующим инструктивно-методическим   документам, регламентирующим условия проведения очистки изделий  средствами,   разрешен</w:t>
        <w:softHyphen/>
        <w:t>ными в установленном поряд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78" w:leader="none"/>
        </w:tabs>
        <w:spacing w:lineRule="atLeast" w:line="20"/>
        <w:ind w:left="33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терилизацию изделий проводят аналогично их дезин</w:t>
        <w:softHyphen/>
        <w:t>фекции, руководствуясь положениями п. п. 3.4. и 3.6. данных методических указаний, осуществляя при этом все манипуля</w:t>
        <w:softHyphen/>
        <w:t>ции в асептических условиях.</w:t>
      </w:r>
    </w:p>
    <w:p>
      <w:pPr>
        <w:pStyle w:val="Normal"/>
        <w:shd w:fill="FFFFFF" w:val="clear"/>
        <w:spacing w:lineRule="atLeast" w:line="20"/>
        <w:ind w:left="22" w:right="58" w:firstLine="33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стерилизационной выдержки в 20% (по препарату) растворе при температуре 21 ± 1°С составляет 10 часо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tLeast" w:line="20"/>
        <w:ind w:left="7" w:firstLine="331"/>
        <w:rPr>
          <w:b w:val="false"/>
          <w:b w:val="false"/>
          <w:bCs w:val="false"/>
        </w:rPr>
      </w:pPr>
      <w:r>
        <w:rPr>
          <w:b w:val="false"/>
          <w:bCs w:val="false"/>
        </w:rPr>
        <w:t>4.4.</w:t>
        <w:tab/>
        <w:t>После окончания стерилизационной   выдержки   изде</w:t>
        <w:softHyphen/>
        <w:t>лия извлекают из раствора и последовательно отмывают во</w:t>
        <w:softHyphen/>
        <w:t>дой в двух емкостях аналогично описанному в п. 3.7., исполь</w:t>
        <w:softHyphen/>
        <w:t>зуя стерильные емкости для воды, воду и инструменты, а так</w:t>
        <w:softHyphen/>
        <w:t>же стерильные перчатки для защиты кожи рук.</w:t>
      </w:r>
    </w:p>
    <w:p>
      <w:pPr>
        <w:pStyle w:val="Normal"/>
        <w:shd w:fill="FFFFFF" w:val="clear"/>
        <w:spacing w:lineRule="atLeast" w:line="20"/>
        <w:ind w:left="29" w:firstLine="3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мытые от остатков средства стерильные изделия извле</w:t>
        <w:softHyphen/>
        <w:t>кают из воды, помещают в стерильную простыню, удаляют с помощью стерильного шприца или иного приспособления оставшуюся в каналах воду и перекладывают изделия в сте</w:t>
        <w:softHyphen/>
        <w:t>рильную стерилизационную коробку, выложенную стерильной</w:t>
      </w:r>
    </w:p>
    <w:p>
      <w:pPr>
        <w:pStyle w:val="Normal"/>
        <w:shd w:fill="FFFFFF" w:val="clear"/>
        <w:spacing w:lineRule="atLeast" w:line="20"/>
        <w:ind w:left="14" w:right="2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стыней. Срок хранения   простерилизованных  изделий   не более трех суток.</w:t>
      </w:r>
    </w:p>
    <w:p>
      <w:pPr>
        <w:pStyle w:val="Normal"/>
        <w:shd w:fill="FFFFFF" w:val="clear"/>
        <w:spacing w:lineRule="atLeast" w:line="20"/>
        <w:ind w:right="36" w:firstLine="3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мкости и воду, используемые при отмыве стерильных из</w:t>
        <w:softHyphen/>
        <w:t>делий от остатков средства, предварительно стерилизуют па</w:t>
        <w:softHyphen/>
        <w:t>ровым методом при температуре 132°С в течение 20 мин.</w:t>
      </w:r>
    </w:p>
    <w:p>
      <w:pPr>
        <w:pStyle w:val="Normal"/>
        <w:shd w:fill="FFFFFF" w:val="clear"/>
        <w:spacing w:lineRule="atLeast" w:line="20"/>
        <w:ind w:right="36" w:firstLine="3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  <w:t>5. МЕРЫ   ПРЕДОСТОРОЖНОСТИ</w:t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atLeast" w:line="20"/>
        <w:ind w:left="0" w:firstLine="317"/>
        <w:rPr>
          <w:b w:val="false"/>
          <w:b w:val="false"/>
          <w:bCs w:val="false"/>
        </w:rPr>
      </w:pPr>
      <w:r>
        <w:rPr>
          <w:b w:val="false"/>
          <w:bCs w:val="false"/>
        </w:rPr>
        <w:t>Работы со средством, выполняемые способом протирания, следует проводить в хорошо проветриваемых поношениях без средств защиты органов дыхания и гл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atLeast" w:line="20"/>
        <w:ind w:left="0" w:firstLine="317"/>
        <w:rPr>
          <w:b w:val="false"/>
          <w:b w:val="false"/>
          <w:bCs w:val="false"/>
        </w:rPr>
      </w:pPr>
      <w:r>
        <w:rPr>
          <w:b w:val="false"/>
          <w:bCs w:val="false"/>
        </w:rPr>
        <w:t>Обработку поверхностей необходимо проводить в от</w:t>
        <w:softHyphen/>
        <w:t>сутствии пациентов, после чего проветрить помещение в тече</w:t>
        <w:softHyphen/>
        <w:t>ние 30—60 м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atLeast" w:line="20"/>
        <w:ind w:left="0" w:firstLine="317"/>
        <w:rPr>
          <w:b w:val="false"/>
          <w:b w:val="false"/>
          <w:bCs w:val="false"/>
        </w:rPr>
      </w:pPr>
      <w:r>
        <w:rPr>
          <w:b w:val="false"/>
          <w:bCs w:val="false"/>
        </w:rPr>
        <w:t>Следует избегать   попадания   средства   на   кожу и в глаза, кожу рук необходимо  защищать резиновыми   перчат</w:t>
        <w:softHyphen/>
        <w:t>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atLeast" w:line="20"/>
        <w:ind w:left="0" w:firstLine="317"/>
        <w:rPr>
          <w:b w:val="false"/>
          <w:b w:val="false"/>
          <w:bCs w:val="false"/>
        </w:rPr>
      </w:pPr>
      <w:r>
        <w:rPr>
          <w:b w:val="false"/>
          <w:bCs w:val="false"/>
        </w:rPr>
        <w:t>Емкости для дезинфекции и стерилизации изделий медицинского назначения должны быть закры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atLeast" w:line="20"/>
        <w:ind w:left="0" w:firstLine="317"/>
        <w:rPr>
          <w:b w:val="false"/>
          <w:b w:val="false"/>
          <w:bCs w:val="false"/>
        </w:rPr>
      </w:pPr>
      <w:r>
        <w:rPr>
          <w:b w:val="false"/>
          <w:bCs w:val="false"/>
        </w:rPr>
        <w:t>Не допускать к работе со средством лиц с повышенной чувствительностью к химическим веществам   н   страдающих аллергическими заболевани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749" w:leader="none"/>
        </w:tabs>
        <w:spacing w:lineRule="atLeast" w:line="20"/>
        <w:ind w:left="31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редство следует хранить отдельно от лекарственных препаратов в местах, недоступных детям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tLeast" w:line="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  <w:t>6. МЕРЫ   ПЕРВОЙ    ПОМОЩИ   ПРИ   СЛУЧАЙНОМ ОТРАВЛЕНИИ</w:t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</w:r>
    </w:p>
    <w:p>
      <w:pPr>
        <w:pStyle w:val="Normal"/>
        <w:shd w:fill="FFFFFF" w:val="clear"/>
        <w:spacing w:lineRule="atLeast" w:line="20"/>
        <w:ind w:left="7" w:right="29" w:firstLine="32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1. При аварийных ситуациях (розлив концентрата сред</w:t>
        <w:softHyphen/>
        <w:t>ства на большой площади и длительное нахождение в этом помещении) возможно острое отравление средством, что выря</w:t>
        <w:softHyphen/>
        <w:t>жается в раздражении слизистых оболочек глаз (жжение, резь, слезотечение, зуд), верхних дыхательных путей (першение в горле, насморк, кашель), головокружении, затрудненном дыхании, тошноте, зуде кожи. Может наблюдаться обостренно аллергических заболеваний.</w:t>
      </w:r>
    </w:p>
    <w:p>
      <w:pPr>
        <w:pStyle w:val="Normal"/>
        <w:shd w:fill="FFFFFF" w:val="clear"/>
        <w:spacing w:lineRule="atLeast" w:line="20"/>
        <w:ind w:left="43" w:right="29" w:firstLine="30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радавшего следует немедленно вывести на свежий воздух</w:t>
      </w:r>
    </w:p>
    <w:p>
      <w:pPr>
        <w:pStyle w:val="Normal"/>
        <w:shd w:fill="FFFFFF" w:val="clear"/>
        <w:spacing w:lineRule="atLeast" w:line="20"/>
        <w:ind w:left="43" w:firstLine="338"/>
        <w:rPr>
          <w:b w:val="false"/>
          <w:b w:val="false"/>
          <w:bCs w:val="false"/>
        </w:rPr>
      </w:pPr>
      <w:r>
        <w:rPr>
          <w:b w:val="false"/>
          <w:bCs w:val="false"/>
        </w:rPr>
        <w:t>Показан прием теплого молока с пищевой содой (1 чайная ложка на стакан молока). При необходимости следует обратиться к врачу.</w:t>
      </w:r>
    </w:p>
    <w:p>
      <w:pPr>
        <w:pStyle w:val="Normal"/>
        <w:shd w:fill="FFFFFF" w:val="clear"/>
        <w:spacing w:lineRule="atLeast" w:line="20"/>
        <w:ind w:left="58" w:firstLine="31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2. При попадании средства на кожу следует немедленно промыть пораженное место водой в течение 10 мину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atLeast" w:line="20"/>
        <w:ind w:left="0" w:firstLine="317"/>
        <w:rPr>
          <w:b w:val="false"/>
          <w:b w:val="false"/>
          <w:bCs w:val="false"/>
        </w:rPr>
      </w:pPr>
      <w:r>
        <w:rPr>
          <w:b w:val="false"/>
          <w:bCs w:val="false"/>
        </w:rPr>
        <w:t>При попадании средства в глаза возможны ожоги сли</w:t>
        <w:softHyphen/>
        <w:t>зистой и  повреждение роговицы, поэтому следует промыть их под струей проточной воды в течение 10—15 минут, затем немедленно закапать 30% раствор сульфацила натрия. Обяза</w:t>
        <w:softHyphen/>
        <w:t>тельно обратиться к врач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756" w:leader="none"/>
        </w:tabs>
        <w:spacing w:lineRule="atLeast" w:line="20"/>
        <w:ind w:left="31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 попадании средства в желудок дать   выпить по</w:t>
        <w:softHyphen/>
        <w:t>страдавшему  несколько   стаканов   воды,  промыть  желудок, обратиться к врачу.</w:t>
      </w:r>
    </w:p>
    <w:sectPr>
      <w:type w:val="nextPage"/>
      <w:pgSz w:w="11906" w:h="16838"/>
      <w:pgMar w:left="1418" w:right="141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20"/>
      <w:ind w:left="526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9072" w:leader="none"/>
      </w:tabs>
      <w:spacing w:lineRule="atLeast" w:line="20"/>
      <w:ind w:left="3686" w:hanging="0"/>
      <w:outlineLvl w:val="2"/>
    </w:pPr>
    <w:rPr>
      <w:b w:val="false"/>
      <w:b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20"/>
      <w:ind w:left="4678" w:firstLine="362"/>
      <w:outlineLvl w:val="4"/>
    </w:pPr>
    <w:rPr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793" w:leader="underscore"/>
      </w:tabs>
      <w:spacing w:lineRule="atLeast" w:line="20"/>
      <w:ind w:right="3110" w:hanging="0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exact" w:line="216" w:before="216" w:after="0"/>
      <w:ind w:left="22" w:right="14" w:firstLine="698"/>
      <w:jc w:val="both"/>
    </w:pPr>
    <w:rPr>
      <w:b w:val="false"/>
      <w:bCs w:val="false"/>
    </w:rPr>
  </w:style>
  <w:style w:type="paragraph" w:styleId="BodyText2">
    <w:name w:val="Body Text 2"/>
    <w:basedOn w:val="Normal"/>
    <w:qFormat/>
    <w:pPr>
      <w:shd w:fill="FFFFFF" w:val="clear"/>
      <w:spacing w:lineRule="atLeast" w:line="20"/>
      <w:ind w:left="540" w:hanging="5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36:00Z</dcterms:created>
  <dc:creator>Stas</dc:creator>
  <dc:description/>
  <dc:language>en-US</dc:language>
  <cp:lastModifiedBy>Stas</cp:lastModifiedBy>
  <dcterms:modified xsi:type="dcterms:W3CDTF">2002-12-10T12:37:00Z</dcterms:modified>
  <cp:revision>3</cp:revision>
  <dc:subject/>
  <dc:title/>
</cp:coreProperties>
</file>