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ИНИСТЕРСТВО ЗДРАВООХРАНЕНИЯ</w:t>
      </w:r>
    </w:p>
    <w:p>
      <w:pPr>
        <w:pStyle w:val="Heading8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ОССИЙСКОЙ ФЕДЕРА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 департамент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санэпиднадзора Минздрава Рос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 А.А.Монисов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10 »   августа  1998 г.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- 164 - 11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применению средства «Бланизол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ирмы «Лизоформ Дезинфекшн АГ» (Швейцария)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водимого фирмой «Ли</w:t>
        <w:softHyphen/>
        <w:t>зоформ Д-р Ганс Роземанн ГмбХ» (Германия)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предстерилизационной очистки изделий медицинского назнач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51"/>
      </w:tblGrid>
      <w:tr>
        <w:trPr/>
        <w:tc>
          <w:tcPr>
            <w:tcW w:w="5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ind w:firstLine="567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ОВАНО</w:t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. Председателя Подкомиссии </w:t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дезинфекционным средствам </w:t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едеральной комиссии по МИБП, Д и ПКС </w:t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адемик РАМН  ________________ М.Г.Шандал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 23  »  июля  1998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осква, 1998 г.</w:t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применению средства «Бланизол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ирмы «Лизоформ Дезинфекшн АГ» (Швейцария)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водимого фирмой «Ли</w:t>
        <w:softHyphen/>
        <w:t>зоформ Д-р Ганс Роземанн ГмбХ» (Германия)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предстерилизационной очистки изделий медицинского назна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У-164-113 от 10 август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аны Научно-исследовательским институтом профилак</w:t>
        <w:softHyphen/>
        <w:t>тической токсикологии и дезинфектологии Госкомсанэпиднадзора Российской Федера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ы: Абрамова И.М., Дьяков В.В., Пантелеева Л.Г., Панкрато</w:t>
        <w:softHyphen/>
        <w:t>ва Г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иологичес</w:t>
        <w:softHyphen/>
        <w:t>кого надзора и других учреждений, занимающихся дезинфекци</w:t>
        <w:softHyphen/>
        <w:t>онной деятельно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ОБЩИЕ СВЕДЕ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Средство «Бланизол» фирмы «Лизоформ Дезинфекшн АГ» (Швейцария), производимое фирмой «Лизоформ Д-р Ханс ГмбХ» (Германия), представляет собой прозрачный жидкий концентрат светло-желтого цвета. Содержит 24% неионогенных поверхност</w:t>
        <w:softHyphen/>
        <w:t>но-активных веществ, 1% бензалкония хлорида, а также ингиби</w:t>
        <w:softHyphen/>
        <w:t>тор коррозии, стабилизатор, ароматические вещества и воду, име</w:t>
        <w:softHyphen/>
        <w:t>ет рН 5,3±0,5. Срок годности средства при хранении в закрытой упаковке при температуре от +5°С до +30°С составляет 2,5 год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Средство «Бланизол» обладает хорошими очищающими свойствами, не коррозирует металлы, не повреждает термолабильные материал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Бланизол» предназначен для предстерилизационной очист</w:t>
        <w:softHyphen/>
        <w:t>ки изделий медицинского назначения (включая эндоскопы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Предстерилизационную очистку изделий медицинского назначе</w:t>
        <w:softHyphen/>
        <w:t>ния проводят после их дезинфекци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«Бланизол» используют в виде 1% (по препарату) водного раствора однократно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. «Бланизол» по параметрам острой токсичности относится к 4 классу малоопасных соединений по ГОСТ 12.1.007-76 при вве</w:t>
        <w:softHyphen/>
        <w:t>дении в желудок, нанесении на кожу, при парентеральном введе</w:t>
        <w:softHyphen/>
        <w:t>нии и при ингаляционном воздействии паров в насыщающих концентрациях, оказывает слабое местно-раздражающее действие на кожу и умеренное - на слизистые оболочки глаза; не облада</w:t>
        <w:softHyphen/>
        <w:t>ет сенсибилизирующим и мутагенным действие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 ПРИМЕНЕНИЕ СРЕДСТВА БЛАНИЗО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Средство «Бланизол» применяют для предстерилизационной очистки различных изделий медицинского назначения (включая эндоскопы), изготовленных из металлов, стекла, резин, пласт</w:t>
        <w:softHyphen/>
        <w:t>масс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Рабочий (1% по препарату) раствор средства «Бланизол» готовят путем добавления концентрата в питьевую воду во из</w:t>
        <w:softHyphen/>
        <w:t xml:space="preserve"> бежание пенообразования из расчета 10 куб. см средства и 990 куб. см воды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Предстерилизационную очистку изделий проводят ручным способом в соответствии с этапами и режимами, указанными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аблицах 1 и 2.</w:t>
      </w:r>
    </w:p>
    <w:p>
      <w:pPr>
        <w:pStyle w:val="TextBody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4. Качество предстерилизационной очистки изделий контро</w:t>
        <w:softHyphen/>
        <w:t>лируют путем постановки амидопириновой или азопирамовой пробы на наличие остаточных количеств крови согласно методикам, изложенным соответственно в «Методических указаниях по предстерилизационной очистке изделий медицинского на</w:t>
        <w:softHyphen/>
        <w:t>значения» № 28-6/13 от 08.06.83 г.) и в методических указани</w:t>
        <w:softHyphen/>
        <w:t>ях «Контроль качества предстерилизационной очистки изделий медицинского назначения с помощью реактива азопирам» (№ 28-6/13 от 26.05.88 г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1.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ерилизационная очистка изделий медицинского назначения (кроме жестких и гибких эндоскопов, инструментов к гибким эндоскопам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4"/>
        <w:gridCol w:w="1814"/>
        <w:gridCol w:w="2024"/>
      </w:tblGrid>
      <w:tr>
        <w:trPr>
          <w:trHeight w:val="405" w:hRule="exac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при проведении очистки</w:t>
            </w:r>
          </w:p>
        </w:tc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очистки</w:t>
            </w:r>
          </w:p>
        </w:tc>
      </w:tr>
      <w:tr>
        <w:trPr>
          <w:trHeight w:val="807" w:hRule="exact"/>
        </w:trPr>
        <w:tc>
          <w:tcPr>
            <w:tcW w:w="53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, °С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выдержки, мин</w:t>
            </w:r>
          </w:p>
        </w:tc>
      </w:tr>
      <w:tr>
        <w:trPr>
          <w:trHeight w:val="2067" w:hRule="exac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ачивание при полном погружении изделий в 1% раствор средства «Бланизол» и заполнении им полостей и каналов издели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йка каждого изделия в том же растворе, в котором осуществляли замачивание, при помощи ерша или ватно-марлевого тампона, каналов изделий - при помощи шприца;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изделий, имеющих каналы или замковые части;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стальных изделий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оласкивание проточной питьевой водой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оласкивание дистиллированной водой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 МЕРЫ ПРЕДОСТОРОЖ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Все работы со средством «Бланизол» необходимо проводить с защитой кожи рук резиновыми перчаткам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Следует избегать попадания средства в глаза и на кожу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 При работе со средством следует соблюдать правила личной гигиены. Запрещается пить, курить и принимать пищу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 «Бланизол» следует хранить в закрытых емкостях, не доступ</w:t>
        <w:softHyphen/>
        <w:t>ных для детей, отдельно от лекарственных средств.</w:t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2.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ерилизационная очистка жестких и гибких эндоскопов, медицинских инструментов к гибким эндоскопа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0"/>
        <w:gridCol w:w="1841"/>
        <w:gridCol w:w="1741"/>
      </w:tblGrid>
      <w:tr>
        <w:trPr>
          <w:trHeight w:val="300" w:hRule="atLeast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при проведении очистки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очистки</w:t>
            </w:r>
          </w:p>
        </w:tc>
      </w:tr>
      <w:tr>
        <w:trPr>
          <w:trHeight w:val="581" w:hRule="exact"/>
        </w:trPr>
        <w:tc>
          <w:tcPr>
            <w:tcW w:w="5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, °С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выдержки, мин</w:t>
            </w:r>
          </w:p>
        </w:tc>
      </w:tr>
      <w:tr>
        <w:trPr>
          <w:trHeight w:val="3960" w:hRule="atLeast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ачивание изделий (у не полностью погружаемы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ндоскопов - их рабочих частей, разрешенных к погружению) в 1% растворе средства «Бланизол» при заполнении им полостей и каналов издели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йка каждого изделия в том же растворе, в котором осуществляли замачивани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Жесткие эндоскопы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ждую деталь моют при помощи ерша или марлевой салфетки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налы промывают при помощи шприц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Гибкие эндоскопы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инструментальный канал очищают щеткой для очистки инструментального канала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нутренние каналы промывают при помощ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отсоса или шприца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аружную поверхность моют при помощи марлевой салфетк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нструменты к гибким эндоскоп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аружную поверхность моют при помощи щетки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нутренний канал промывают при помощи шприца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оласкивание проточной питьевой водой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оласкивание дистиллированной водой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BodyText2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. В процессе предстерилизационной очистки эндоскопов и медицинских инструментов к гибким эндоскопам выполняют манипу</w:t>
        <w:softHyphen/>
        <w:t>ляции, указанные соответственно в «Методических рекомендациях по очистке, дезинфекции и стерилизации эндоскопов» (№ 15-6/33 от 17.07.90г.) и «Методических рекомендациях по дезинфекции, предсте</w:t>
        <w:softHyphen/>
        <w:t>рилизационной очистке и стерилизации медицинских инструментов к гибким эндоскопам» (№28-6/3 от 09.02.88 г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 МЕРЫ ПЕРВОЙ ПОМОЩИ ПРИ СЛУЧАЙНОМ ОТРАВЛЕН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При попадании «Бланизола» на кожу следует промыть пора</w:t>
        <w:softHyphen/>
        <w:t>женное место водо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При попадании средства в глаза необходимо их промыть под струей воды в течение 5-10 минут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При попадании средства в желудок необходимо промыть его большим количеством воды.</w:t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  <w:szCs w:val="24"/>
    </w:rPr>
  </w:style>
  <w:style w:type="paragraph" w:styleId="WWBodyText2">
    <w:name w:val="WW-Body Text 2"/>
    <w:basedOn w:val="Normal"/>
    <w:qFormat/>
    <w:pPr>
      <w:ind w:firstLine="7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2:29:00Z</dcterms:created>
  <dc:creator>xBocT</dc:creator>
  <dc:description/>
  <dc:language>en-US</dc:language>
  <cp:lastModifiedBy>xBocT</cp:lastModifiedBy>
  <dcterms:modified xsi:type="dcterms:W3CDTF">2003-02-11T12:33:00Z</dcterms:modified>
  <cp:revision>8</cp:revision>
  <dc:subject/>
  <dc:title/>
</cp:coreProperties>
</file>