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>
          <w:b/>
          <w:bCs/>
        </w:rPr>
        <w:t>МЕТОДИЧЕСКИЕ УКАЗАНИЯ № 11-3,199-09 от 16.08.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именению и методам контроля качества</w:t>
        <w:br/>
        <w:t>средства "ДЕКОНЕКС 50 ФФ",</w:t>
        <w:br/>
        <w:t>фирмы "Борер Хеми АГ", Швейцария,</w:t>
        <w:br/>
        <w:t xml:space="preserve">для дезинфекции и предстерилизационной очистки </w:t>
      </w:r>
    </w:p>
    <w:p>
      <w:pPr>
        <w:pStyle w:val="Normal"/>
        <w:rPr/>
      </w:pPr>
      <w:r>
        <w:rPr/>
        <w:br/>
        <w:t>Методические указания разработаны НИИ дезинфектологии Минздрава РФ. Авторы: Абрамова И.М., Федорова Л.С., Пантелеева Л.Г., Дьяков В.В., Цвирова И.М., Панкратова Г.П., Закова И.М.</w:t>
        <w:br/>
        <w:br/>
        <w:t xml:space="preserve">Раздел 6 "Физико-химические и аналитические методы контроля качества средства" представлен фирмой "Борер Хеми АГ", Швейцария. </w:t>
        <w:br/>
        <w:br/>
        <w:t xml:space="preserve">Методические указания предназначены для персонала лечебно-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 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 xml:space="preserve">1.1. </w:t>
      </w:r>
      <w:r>
        <w:rPr/>
        <w:t>Дезинфицирующее средство "ДЕКОНЕКС 50 ФФ" фирмы "Борер Хеми АГ" (Швейцария) представляет собой прозрачный жидкий концентрат зеленоватого цвета со слабым запахом отдушки, содержащий в своем составе 0,5% глутарового альдегида, 7,5% дидецилдиметиламмоний хлорида и 12% глиоксаля в качестве действующих веществ, а также 4% неионогенного ПАВ и 1% смеси эфирных масел; рН концентрата 4,7 + 1,7.</w:t>
      </w:r>
    </w:p>
    <w:p>
      <w:pPr>
        <w:pStyle w:val="NormalWeb"/>
        <w:spacing w:before="0" w:after="0"/>
        <w:ind w:firstLine="708"/>
        <w:rPr/>
      </w:pPr>
      <w:r>
        <w:rPr/>
        <w:t>Средство расфасовано в полиэтиленовые емкости вместимость 1 л, 5 л, 10 л и 25 л.</w:t>
      </w:r>
    </w:p>
    <w:p>
      <w:pPr>
        <w:pStyle w:val="NormalWeb"/>
        <w:spacing w:before="0" w:after="0"/>
        <w:ind w:firstLine="708"/>
        <w:rPr/>
      </w:pPr>
      <w:r>
        <w:rPr/>
        <w:t>Срок годности концентрата средства "ДЕКОНЕКС 50 ФФ" при условии хранения в невскрытой упаковке производителя в сухом темном месте при температуре от +5</w:t>
      </w:r>
      <w:r>
        <w:rPr>
          <w:vertAlign w:val="superscript"/>
        </w:rPr>
        <w:t>о</w:t>
      </w:r>
      <w:r>
        <w:rPr/>
        <w:t>С до +25</w:t>
      </w:r>
      <w:r>
        <w:rPr>
          <w:vertAlign w:val="superscript"/>
        </w:rPr>
        <w:t>о</w:t>
      </w:r>
      <w:r>
        <w:rPr/>
        <w:t>С составляет 5 лет; срок годности рабочих растворов - 14 суток при условии их хранения в закрытых емкостях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1.2.</w:t>
      </w:r>
      <w:r>
        <w:rPr/>
        <w:t xml:space="preserve"> Средство обладает бактерицидными (в т.ч. туберкулоцидными), вирулицидными (вкл. возбудителей гепатита В и ВИЧ-инфекции), фунгицидными (в отношении грибов рода Кандида) свойствами и моющим эффектом.</w:t>
      </w:r>
    </w:p>
    <w:p>
      <w:pPr>
        <w:pStyle w:val="NormalWeb"/>
        <w:spacing w:before="0" w:after="0"/>
        <w:ind w:firstLine="708"/>
        <w:rPr/>
      </w:pPr>
      <w:r>
        <w:rPr/>
        <w:t>Средство хорошо растворяется в воде.</w:t>
      </w:r>
    </w:p>
    <w:p>
      <w:pPr>
        <w:pStyle w:val="NormalWeb"/>
        <w:spacing w:before="0" w:after="0"/>
        <w:ind w:firstLine="708"/>
        <w:rPr/>
      </w:pPr>
      <w:r>
        <w:rPr/>
        <w:t>Антимикробные свойства средства сохраняются в присутствии средства "ДЕКОНЕКС 36 ИНТЕНСИВ" той же фирмы, добавляемого с целью усиления моющих свойств средства "ДЕКОНЕКС 50 ФФ". Примечания. Характеристика средства "ДЕКОНЕКС 36 ИНТЕНСИВ" представлена в "Методических указаниях по применению и методам контроля качества средства "ДЕКОНЕКС 36 ИНТЕНСИВ" фирмы "Борер Хеми АГ" (Швейцария) для предстерилизационной очистки изделий медицинского назначения"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 xml:space="preserve">1.3. </w:t>
      </w:r>
      <w:r>
        <w:rPr/>
        <w:t xml:space="preserve">По параметрам острой токсичности по ГОСТ 12.1.007-76 концентра средства "ДЕКОНЕКС 50 ФФ" относится к 3 классу умеренно-опасных соединений при введении в желудок, нанесении на кожу и при воздействии паров действующих веществ в насыщающих концентрациях; оказывает выраженное местно-раздражающее действие на кожу и слизистые оболочки глаз (возможно повреждение роговицы). </w:t>
      </w:r>
    </w:p>
    <w:p>
      <w:pPr>
        <w:pStyle w:val="NormalWeb"/>
        <w:spacing w:before="0" w:after="0"/>
        <w:ind w:firstLine="708"/>
        <w:rPr/>
      </w:pPr>
      <w:r>
        <w:rPr/>
        <w:t>Средство оказывает слабое сенсибилизирующее действие.</w:t>
      </w:r>
    </w:p>
    <w:p>
      <w:pPr>
        <w:pStyle w:val="NormalWeb"/>
        <w:spacing w:before="0" w:after="0"/>
        <w:ind w:firstLine="708"/>
        <w:rPr/>
      </w:pPr>
      <w:r>
        <w:rPr/>
        <w:t>По параметрам острой токсичности по ГОСТ 12.1.007-76 смесь средств "ДЕКОНЕКС 50 ФФ" и "ДЕКОНЕКС 36 ИНТЕНСИВ" относится к 4 классу малоопасных веществ при введении в желудок и при ингаляционном воздействии летучих компонентов (пары), к малотоксичным соединениям при парентеральном введении. Смесь средств не оказывает местно-раздражающего действия при однократном воздействии на кожу; вызывает умеренное раздражение слизистых оболочек глаз, оказывает слабое сенсибилизирующее действие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1.4.</w:t>
      </w:r>
      <w:r>
        <w:rPr/>
        <w:t xml:space="preserve"> Средство "ДЕКОНЕКС 50 ФФ" предназначено для дезинфекции изделий медицинского назначения из различных материалов, поверхностей в помещениях, санитарно-технического оборудования при инфекциях бактериальной (включая туберкулез), вирусной (включая гепатит В и ВИЧ-инфекцию) и грибковой (кандидозы) этиологии, а также для предстерилизационной очистки, в том числе совмещенной с дезинфекцией (без добавления и с добавлением средства "ДЕКОНЕКС 36 ИНТЕНСИВ"), изделий медицинского назначения (включая хирургические и стоматологические инструменты, гибкие и жесткие эндоскопы, инструменты к ним) в лечебно-профилактических учреждениях.</w:t>
        <w:br/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2. ПРИГОТОВЛЕНИЕ РАБОЧИХ РАСТВОРОВ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2.1.</w:t>
      </w:r>
      <w:r>
        <w:rPr/>
        <w:t xml:space="preserve"> Рабочие растворы средства готовят в стеклянных, эмалированных (без повреждения эмали), пластмассовых емкостях, снабженных крышками, путем добавления соответствующих количеств концентратов средств к питьевой воде (</w:t>
      </w:r>
      <w:r>
        <w:rPr>
          <w:i/>
          <w:iCs/>
        </w:rPr>
        <w:t>табл.1</w:t>
      </w:r>
      <w:r>
        <w:rPr/>
        <w:t>).</w:t>
      </w:r>
    </w:p>
    <w:p>
      <w:pPr>
        <w:pStyle w:val="Normal"/>
        <w:jc w:val="right"/>
        <w:rPr/>
      </w:pPr>
      <w:r>
        <w:rPr/>
        <w:br/>
      </w:r>
      <w:r>
        <w:rPr>
          <w:i/>
          <w:iCs/>
        </w:rPr>
        <w:t>Таблица 1.</w:t>
      </w:r>
    </w:p>
    <w:p>
      <w:pPr>
        <w:pStyle w:val="Heading1"/>
        <w:rPr/>
      </w:pPr>
      <w:r>
        <w:rPr/>
        <w:t>Ингредиенты для приготовления рабочих растворов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2"/>
        <w:gridCol w:w="1072"/>
        <w:gridCol w:w="1224"/>
        <w:gridCol w:w="1811"/>
        <w:gridCol w:w="1277"/>
        <w:gridCol w:w="484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бочего раствора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, %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гредиента (мл)</w:t>
              <w:br/>
              <w:t>для приготовления 1 литра рабочего раствора</w:t>
            </w:r>
          </w:p>
        </w:tc>
      </w:tr>
      <w:tr>
        <w:trPr/>
        <w:tc>
          <w:tcPr>
            <w:tcW w:w="31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ству "Деконекс 50 ФФ"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ству "Деконекс 36 Интенсив"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средства"Деконекс 50 ФФ"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средства "Деконекс 36 Интенсив"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 поверхностей в помещениях, санитарно-технического оборудова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бавляю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 и предстерилизационная очистка, в том числе совмещенные в одном процессе, изделий медицинского назначения; дезинфекция поверхностей в помещениях, санитарно-технического оборудова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бавляю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 изделий медицинского назнач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бавляю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, совмещенная с предстерилизационной очисткой, изделий медицинского назначения, включая хирургические и стоматологические инструменты, жесткие и гибкие эндоскопы, инструменты к ни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</w:tbl>
    <w:p>
      <w:pPr>
        <w:sectPr>
          <w:type w:val="nextPage"/>
          <w:pgSz w:w="11906" w:h="16838"/>
          <w:pgMar w:left="1440" w:right="1466" w:gutter="0" w:header="0" w:top="1438" w:footer="0" w:bottom="1258"/>
          <w:pgNumType w:fmt="decimal"/>
          <w:formProt w:val="false"/>
          <w:textDirection w:val="lrTb"/>
        </w:sectPr>
      </w:pP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РИМЕНЕНИЕ СРЕДСТВА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 xml:space="preserve">3.1. </w:t>
      </w:r>
      <w:r>
        <w:rPr/>
        <w:t>Средство "ДЕКОНЕКС 50 ФФ" применяют без добавления и с добавлением средства "ДЕКОНЕКС 36 ИНТЕНСИВ" для дезинфекции при бактериальных (включая туберкулез), вирусных (включая гепатит В и ВИЧ-инфекцию), грибковых (кандидозы) инфекциях, и для предстерилизационной очистки.</w:t>
        <w:br/>
        <w:t xml:space="preserve">Средство "ДЕКОНЕКС 50 ФФ" </w:t>
      </w:r>
      <w:r>
        <w:rPr>
          <w:b/>
          <w:bCs/>
        </w:rPr>
        <w:t>без добавления</w:t>
      </w:r>
      <w:r>
        <w:rPr/>
        <w:t xml:space="preserve"> средства "ДЕКОНЕКС 36 ИНТЕНСИВ" используют:</w:t>
      </w:r>
    </w:p>
    <w:p>
      <w:pPr>
        <w:pStyle w:val="NormalWeb"/>
        <w:spacing w:before="0" w:after="0"/>
        <w:ind w:firstLine="708"/>
        <w:rPr/>
      </w:pPr>
      <w:r>
        <w:rPr/>
        <w:t>- для дезинфекции поверхностей в помещениях и санитарно-технического оборудования;</w:t>
      </w:r>
    </w:p>
    <w:p>
      <w:pPr>
        <w:pStyle w:val="NormalWeb"/>
        <w:spacing w:before="0" w:after="0"/>
        <w:ind w:firstLine="708"/>
        <w:rPr/>
      </w:pPr>
      <w:r>
        <w:rPr/>
        <w:t>- для дезинфекции, в том числе совмещенной с предстерилизационной очисткой, изделий медицинского назначения, включая хирургические и стоматологические инструменты;</w:t>
      </w:r>
    </w:p>
    <w:p>
      <w:pPr>
        <w:pStyle w:val="NormalWeb"/>
        <w:spacing w:before="0" w:after="0"/>
        <w:ind w:firstLine="708"/>
        <w:rPr/>
      </w:pPr>
      <w:r>
        <w:rPr/>
        <w:t xml:space="preserve">- для предстерилизационной очистки указанных изделий, не совмещенной с их дезинфекцией. Средство "ДЕКОНЕКС 50ФФ" </w:t>
      </w:r>
      <w:r>
        <w:rPr>
          <w:b/>
          <w:bCs/>
        </w:rPr>
        <w:t>с добавлением средства</w:t>
      </w:r>
      <w:r>
        <w:rPr/>
        <w:t xml:space="preserve"> "ДЕКОНЕКС 36 ИНТЕНСИВ" используют:</w:t>
      </w:r>
    </w:p>
    <w:p>
      <w:pPr>
        <w:pStyle w:val="NormalWeb"/>
        <w:spacing w:before="0" w:after="0"/>
        <w:ind w:firstLine="708"/>
        <w:rPr/>
      </w:pPr>
      <w:r>
        <w:rPr/>
        <w:t>- для дезинфекции, совмещенной с предстерилизационной очисткой, изделий медицинского назначения, включая хирургические и стоматологические инструменты;</w:t>
      </w:r>
    </w:p>
    <w:p>
      <w:pPr>
        <w:pStyle w:val="NormalWeb"/>
        <w:spacing w:before="0" w:after="0"/>
        <w:ind w:firstLine="708"/>
        <w:rPr/>
      </w:pPr>
      <w:r>
        <w:rPr/>
        <w:t xml:space="preserve">- для дезинфекции, совмещенной с предстерилизационной очисткой, жестких и гибких эндоскопов, инструментов к ним. 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3.2.</w:t>
      </w:r>
      <w:r>
        <w:rPr/>
        <w:t xml:space="preserve"> Режимы дезинфекции различных объектов рабочими растворами средства "ДЕКОНЕКС 50 ФФ" при инфекционных заболеваниях различной этиологии представлены в </w:t>
      </w:r>
      <w:r>
        <w:rPr>
          <w:i/>
          <w:iCs/>
        </w:rPr>
        <w:t>табл.2</w:t>
      </w:r>
      <w:r>
        <w:rPr/>
        <w:t xml:space="preserve">. 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3.3.</w:t>
      </w:r>
      <w:r>
        <w:rPr/>
        <w:t xml:space="preserve"> Поверхности в помещениях и санитарно-техническое оборудование протирают ветошью, смоченной раствором средства, из расчета 100 мл/м</w:t>
      </w:r>
      <w:r>
        <w:rPr>
          <w:vertAlign w:val="superscript"/>
        </w:rPr>
        <w:t>2</w:t>
      </w:r>
      <w:r>
        <w:rPr/>
        <w:t>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3.4.</w:t>
      </w:r>
      <w:r>
        <w:rPr/>
        <w:t>Изделия медицинского назначения в разобранном виде полностью погружают в рабочий раствор, заполняя им с помощью вспомогательных средств (шприцы, пипетки) каналы и полости, избегая образования воздушных пробок.</w:t>
        <w:br/>
        <w:t>Инструменты, имеющие замковые части, погружают раскрытыми, предварительно сделав ими в растворе несколько рабочих движений для лучшего проникновения раствора в труднодоступные участки инструментов.</w:t>
      </w:r>
    </w:p>
    <w:p>
      <w:pPr>
        <w:pStyle w:val="NormalWeb"/>
        <w:spacing w:before="0" w:after="0"/>
        <w:ind w:firstLine="708"/>
        <w:rPr/>
      </w:pPr>
      <w:r>
        <w:rPr/>
        <w:t xml:space="preserve">После окончания дезинфекционной выдержки изделия извлекают из рабочего раствора, удаляя его из каналов, и отмывают от остатков средства либо проточной питьевой водой в течение 5 минут, обращая особое внимание на промывание каналов, либо последовательно в двух емкостях с питьевой водой по 5 минут при полном погружении изделий в воду (при соотношении объема воды к объему, занимаемому изделиями, не менее, чем 3:1), каждый раз пропуская воду через каналы изделий с помощью шприца или электроотсоса в течение 1 минуты, не допуская попадания пропущенной воды в емкость с отмываемыми изделиями. </w:t>
      </w:r>
    </w:p>
    <w:p>
      <w:pPr>
        <w:sectPr>
          <w:type w:val="nextPage"/>
          <w:pgSz w:w="11906" w:h="16838"/>
          <w:pgMar w:left="1440" w:right="1466" w:gutter="0" w:header="0" w:top="1438" w:footer="0" w:bottom="1258"/>
          <w:pgNumType w:fmt="decimal"/>
          <w:formProt w:val="false"/>
          <w:textDirection w:val="lrTb"/>
        </w:sectPr>
        <w:pStyle w:val="NormalWeb"/>
        <w:spacing w:before="0" w:after="0"/>
        <w:ind w:firstLine="708"/>
        <w:rPr/>
      </w:pPr>
      <w:r>
        <w:rPr/>
      </w:r>
    </w:p>
    <w:p>
      <w:pPr>
        <w:pStyle w:val="Heading2"/>
        <w:rPr/>
      </w:pPr>
      <w:r>
        <w:rPr/>
        <w:t>Таблица 2</w:t>
      </w:r>
    </w:p>
    <w:p>
      <w:pPr>
        <w:pStyle w:val="Heading1"/>
        <w:rPr/>
      </w:pPr>
      <w:r>
        <w:rPr/>
        <w:t>Режимы дезинфекции объектов растворами средства "ДЕКОНЕКС 50 ФФ"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5"/>
        <w:gridCol w:w="1286"/>
        <w:gridCol w:w="1227"/>
        <w:gridCol w:w="1405"/>
        <w:gridCol w:w="1003"/>
        <w:gridCol w:w="977"/>
        <w:gridCol w:w="1537"/>
      </w:tblGrid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обеззаражива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</w:t>
            </w:r>
          </w:p>
        </w:tc>
        <w:tc>
          <w:tcPr>
            <w:tcW w:w="4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еззараживания, мин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еззараживания</w:t>
            </w:r>
          </w:p>
        </w:tc>
      </w:tr>
      <w:tr>
        <w:trPr/>
        <w:tc>
          <w:tcPr>
            <w:tcW w:w="1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е инфекции (включая гепатит В и ВИЧ-инфекцию)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альные инфекции (кроме туберкулеза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озы</w:t>
            </w:r>
          </w:p>
        </w:tc>
        <w:tc>
          <w:tcPr>
            <w:tcW w:w="1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в помещениях (пол, стены и др.), жесткая мебел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  <w:br/>
              <w:t>1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  <w:br/>
              <w:t>6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  <w:br/>
              <w:t>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  <w:br/>
              <w:t>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  <w:br/>
              <w:t>6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ание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техническое оборудова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  <w:br/>
              <w:t>1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  <w:br/>
              <w:t>6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  <w:br/>
              <w:t>-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  <w:br/>
              <w:t>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  <w:br/>
              <w:t>9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ание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медицинского назначения из:стекла, пластмасс, металлов,</w:t>
              <w:br/>
              <w:br/>
              <w:t>рези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  <w:br/>
              <w:t>2,0</w:t>
              <w:br/>
              <w:br/>
              <w:t>1,5</w:t>
              <w:br/>
              <w:t xml:space="preserve">2,0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  <w:br/>
              <w:t>30</w:t>
              <w:br/>
              <w:br/>
              <w:t>60</w:t>
              <w:br/>
              <w:t xml:space="preserve">30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  <w:br/>
              <w:t>--</w:t>
              <w:br/>
              <w:br/>
              <w:t>120</w:t>
              <w:br/>
              <w:t xml:space="preserve">--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  <w:br/>
              <w:t>--</w:t>
              <w:br/>
              <w:br/>
              <w:t>90</w:t>
              <w:br/>
              <w:t xml:space="preserve">--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жение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sz w:val="20"/>
          <w:szCs w:val="20"/>
        </w:rPr>
        <w:t>Примечания:</w:t>
      </w:r>
      <w:r>
        <w:rPr>
          <w:sz w:val="20"/>
          <w:szCs w:val="20"/>
          <w:vertAlign w:val="superscript"/>
        </w:rPr>
        <w:t xml:space="preserve">     1)</w:t>
      </w:r>
      <w:r>
        <w:rPr>
          <w:sz w:val="20"/>
          <w:szCs w:val="20"/>
        </w:rPr>
        <w:t xml:space="preserve"> приведенные режимы обеззараживания эффективны также при бактериальных инфекциях (кроме туберкулеза)</w:t>
        <w:br/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дезинфекцию изделий медицинского назначения при бактериальных инфекциях (кроме туберкулеза) проводят по режимам, рекомендованным для дезинфекции изделий при вирусных инфекциях (включая гепатит В и ВИЧ-инфекцию).</w:t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3.5.</w:t>
      </w:r>
      <w:r>
        <w:rPr/>
        <w:t xml:space="preserve"> Дезинфекцию изделий медицинского назначения можно совместить с их предстерилизационной очисткой, используя средство "ДЕКОНЕКС 50 ФФ" без добавления и с добавлением средства "ДЕКОНЕКС 36 ИНТЕНСИВ"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3.5.1</w:t>
      </w:r>
      <w:r>
        <w:rPr/>
        <w:t xml:space="preserve"> Средство "ДЕКОНЕКС 50 ФФ" без добавления средства "ДЕКОНЕКС 36 ИНТЕНСИВ" используют для дезинфекции, совмещенной с предстерилизационной очисткой, изделий медицинского назначения, включая хирургические и стоматологические инструменты, в соответствии с режимами, приведенными в табл.3. 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3.5.2</w:t>
      </w:r>
      <w:r>
        <w:rPr/>
        <w:t xml:space="preserve"> Средство "ДЕКОНЕКС 50 ФФ" с добавлением средства "ДЕКОНЕКС 36 ИНТЕНСИВ" используют для дезинфекции, совмещенной с предстерилизационной очисткой, изделий медицинского назначения, включая хирургические и стоматологические инструменты, гибкие и жесткие эндоскопы и инструменты к ним, в соответствии с режимами, приведенными в </w:t>
      </w:r>
      <w:r>
        <w:rPr>
          <w:i/>
          <w:iCs/>
        </w:rPr>
        <w:t>табл. 4 и 5</w:t>
      </w:r>
      <w:r>
        <w:rPr/>
        <w:t xml:space="preserve">. 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3.5.3</w:t>
      </w:r>
      <w:r>
        <w:rPr/>
        <w:t xml:space="preserve"> При проведении обработки выполняют следующие манипуляции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</w:tabs>
        <w:ind w:left="1428" w:hanging="720"/>
        <w:rPr/>
      </w:pPr>
      <w:r>
        <w:rPr/>
        <w:t xml:space="preserve">Изделия погружают в рабочий раствор сразу же после их использования (не допуская подсушивания), соблюдая требования п.3.4. в части правил погружения изделий. В случае применения средства "ДЕКОНЕКС 50 ФФ" без добавления средства "ДЕКОНЕКС 36 ИНТЕНСИВ" при погружении изделий, кроме того, обеспечивают удаление видимых загрязнений с поверхности с помощью тканевых салфеток; у изделий, имеющих каналы, последние тщательно промывают рабочим раствором с помощью шприца. Примечание: при проведении указанных выше манипуляций соблюдают противоэпидемиологические меры: работу осуществляют, применяя резиновые перчатки и фартук; использованные салфетки сбрасывают в отдельную емкость со средством "ДЕКОНЕКС 50 ФФ" и затем утилизируют не менее, чем через 120 минут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</w:tabs>
        <w:ind w:left="1428" w:hanging="720"/>
        <w:rPr/>
      </w:pPr>
      <w:r>
        <w:rPr/>
        <w:t xml:space="preserve">Очищенные от видимых загрязнений изделия оставляют в рабочем растворе на время дезинфекционной выдержки, после чего моют каждое изделие в той же порции раствора, в которой выдерживали изделия; во время дезинфекционной выдержки одновременно осуществляется этап замачивания для процесса предстерилизационной очистки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</w:tabs>
        <w:ind w:left="1428" w:hanging="720"/>
        <w:rPr/>
      </w:pPr>
      <w:r>
        <w:rPr/>
        <w:t>Изделия ополаскивают проточной питьевой, а затем дистиллированной водой.</w:t>
      </w:r>
    </w:p>
    <w:p>
      <w:pPr>
        <w:pStyle w:val="NormalWeb"/>
        <w:numPr>
          <w:ilvl w:val="0"/>
          <w:numId w:val="0"/>
        </w:numPr>
        <w:spacing w:before="0" w:after="0"/>
        <w:ind w:hanging="0"/>
        <w:rPr/>
      </w:pPr>
      <w:r>
        <w:rPr>
          <w:b/>
          <w:bCs/>
        </w:rPr>
        <w:t>3.6.</w:t>
      </w:r>
      <w:r>
        <w:rPr/>
        <w:t xml:space="preserve"> При дезинфекции эндоскопов и инструментов к ним используют технологию обработки, изложенную в "Методических рекомендациях по очистке, дезинфекции и стерилизации эндоскопов" (?15-6/33 от 17.07.90) и в "Методических рекомендациях по дезинфекции, предстерилизационной очистке и стерилизации медицинских инструментов к гибким эндоскопам" ("28-6/3 от 09.02.88). 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</w:rPr>
      </w:pPr>
      <w:r>
        <w:rPr>
          <w:i/>
          <w:iCs/>
        </w:rPr>
        <w:t>Таблица 3</w:t>
      </w:r>
    </w:p>
    <w:p>
      <w:pPr>
        <w:pStyle w:val="TextBody"/>
        <w:numPr>
          <w:ilvl w:val="0"/>
          <w:numId w:val="0"/>
        </w:numPr>
        <w:ind w:hanging="0"/>
        <w:rPr/>
      </w:pPr>
      <w:r>
        <w:rPr/>
        <w:t>Режимы дезинфекции, совмещенной с предстерилизационной очисткой, изделий медицинского назначения раствором средства "ДЕКОНЕКС 50 ФФ"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5"/>
        <w:gridCol w:w="1689"/>
        <w:gridCol w:w="1400"/>
        <w:gridCol w:w="2036"/>
      </w:tblGrid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бработки</w:t>
            </w:r>
          </w:p>
        </w:tc>
        <w:tc>
          <w:tcPr>
            <w:tcW w:w="5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работки</w:t>
            </w:r>
          </w:p>
        </w:tc>
      </w:tr>
      <w:tr>
        <w:trPr/>
        <w:tc>
          <w:tcPr>
            <w:tcW w:w="3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(по препарату), 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 рабочего раство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держки/обработки, мин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видимых загрязнений с поверхности изделий с помощью тканевых салфеток при погружении в рабочий раствор; тщательное промывание каналов рабочим раствором с помощью шприца или иного приспособлен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чивание изделий, в том числе стоматологических и хирургических инструментов, при полном погружении в рабочий раствор и заполнении им полостей и канал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 из стекла, пластмасс, металл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 из любых материалов, в том числе резин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br/>
              <w:br/>
              <w:t>90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br/>
              <w:t>12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каждого изделия в том же растворе, в котором осуществляли замачивание, с помощью ерша, ватно-марлевого тампона или тканевой салфетки, каналов - с помощью шприц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, имеющих замковые части, каналы и пол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издели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1,0</w:t>
              <w:br/>
              <w:t xml:space="preserve">0,5 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проточной питьевой водой (каналы - с помощью шприца или электроотсоса)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дистиллированной водой (каналы - с помощью шприца или электроотсоса)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sectPr>
          <w:type w:val="nextPage"/>
          <w:pgSz w:w="11906" w:h="16838"/>
          <w:pgMar w:left="1440" w:right="1466" w:gutter="0" w:header="0" w:top="1258" w:footer="0" w:bottom="1258"/>
          <w:pgNumType w:fmt="decimal"/>
          <w:formProt w:val="false"/>
          <w:textDirection w:val="lrTb"/>
        </w:sectPr>
        <w:pStyle w:val="Normal"/>
        <w:ind w:left="1260" w:hanging="1260"/>
        <w:jc w:val="right"/>
        <w:rPr/>
      </w:pPr>
      <w:r>
        <w:rPr>
          <w:sz w:val="20"/>
          <w:szCs w:val="20"/>
        </w:rPr>
        <w:t>Примечания:</w:t>
      </w:r>
      <w:r>
        <w:rPr>
          <w:sz w:val="20"/>
          <w:szCs w:val="20"/>
          <w:vertAlign w:val="superscript"/>
        </w:rPr>
        <w:t xml:space="preserve">     1)</w:t>
      </w:r>
      <w:r>
        <w:rPr>
          <w:sz w:val="20"/>
          <w:szCs w:val="20"/>
        </w:rPr>
        <w:t xml:space="preserve"> На этапе замачивания изделий в рабочем растворе обеспечивается их дезинфекция в отношении возбудителей инфекций вирусной (включая гепатит В и ВИЧ-инфекцию), бактериальной (включая туберкулез) и грибковой (кандидозы) этиологии</w:t>
        <w:br/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На этапе замачивания изделий в рабочем растворе обеспечивается их дезинфекция в отношении возбудителей инфекций вирусной (включая гепатит В и ВИЧ-инфекцию), бактериальной (исключая туберкулез) и грибковой (кандидозы) этиологии.</w:t>
        <w:br/>
      </w:r>
    </w:p>
    <w:p>
      <w:pPr>
        <w:pStyle w:val="Normal"/>
        <w:ind w:left="1260" w:hanging="1260"/>
        <w:jc w:val="right"/>
        <w:rPr>
          <w:i/>
          <w:i/>
          <w:iCs/>
        </w:rPr>
      </w:pPr>
      <w:r>
        <w:rPr>
          <w:i/>
          <w:iCs/>
        </w:rPr>
        <w:t>Таблица 4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Режимы дезинфекции, совмещенной с предстерилизационной очисткой, изделий медицинского назначения (кроме эндоскопов и инструментов к ним) растворами средства "ДЕКОНЕКС 50 ФФ" с добавлением средства "ДЕКОНЕКС 36 ИНТЕНСИВ"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090"/>
        <w:gridCol w:w="1455"/>
        <w:gridCol w:w="1353"/>
        <w:gridCol w:w="20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бработки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работки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, %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 рабочего раство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держки/обработки на этапе, мин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ству "деконекс 50 ФФ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ству "деконекс 36 ИНТЕНСИВ"</w:t>
            </w:r>
          </w:p>
        </w:tc>
        <w:tc>
          <w:tcPr>
            <w:tcW w:w="13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ачивание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изделий, в том числе стоматологических и хирургических инструментов, при полном погружении в рабочий раствор и заполнении им полостей и каналов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каждого изделия в том же растворе, в котором осуществляли замачивание, с помощью ерша, ватно-марлевого тампона или тканевой салфетки, каналов - с помощью шприц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, имеющих замковые части, каналы или пол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издели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  <w:br/>
              <w:t>0,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проточной питьевой водой (каналы - с помощью шприца или электроотсоса)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нормируется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дистиллированной водой (каналы - с помощью шприца или электроотсоса)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нормируется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sectPr>
          <w:type w:val="nextPage"/>
          <w:pgSz w:w="11906" w:h="16838"/>
          <w:pgMar w:left="1440" w:right="1466" w:gutter="0" w:header="0" w:top="1258" w:footer="0" w:bottom="1258"/>
          <w:pgNumType w:fmt="decimal"/>
          <w:formProt w:val="false"/>
          <w:textDirection w:val="lrTb"/>
        </w:sectPr>
        <w:pStyle w:val="Normal"/>
        <w:ind w:left="1260" w:hanging="1260"/>
        <w:rPr/>
      </w:pPr>
      <w:r>
        <w:rPr>
          <w:sz w:val="20"/>
          <w:szCs w:val="20"/>
        </w:rPr>
        <w:t>Примечания:</w:t>
      </w:r>
      <w:r>
        <w:rPr>
          <w:sz w:val="20"/>
          <w:szCs w:val="20"/>
          <w:vertAlign w:val="superscript"/>
        </w:rPr>
        <w:t xml:space="preserve"> 1)</w:t>
      </w:r>
      <w:r>
        <w:rPr>
          <w:sz w:val="20"/>
          <w:szCs w:val="20"/>
        </w:rPr>
        <w:t xml:space="preserve"> На этапе замачивания изделий в рабочем растворе обеспечивается их дезинфекция при вирусных (включая гепатит В, ВИЧ-инфекцию), бактериальных (включая туберкулез) и грибковых (кандидозы) инфекциях.</w:t>
        <w:br/>
      </w:r>
    </w:p>
    <w:p>
      <w:pPr>
        <w:pStyle w:val="Normal"/>
        <w:ind w:left="1260" w:hanging="1260"/>
        <w:jc w:val="right"/>
        <w:rPr>
          <w:i/>
          <w:i/>
          <w:iCs/>
        </w:rPr>
      </w:pPr>
      <w:r>
        <w:rPr>
          <w:i/>
          <w:iCs/>
        </w:rPr>
        <w:t>Таблица 5</w:t>
      </w:r>
    </w:p>
    <w:p>
      <w:pPr>
        <w:pStyle w:val="TextBody"/>
        <w:rPr/>
      </w:pPr>
      <w:r>
        <w:rPr/>
        <w:t>Режимы дезинфекции, совмещенной с предстерилизационной очисткой, жестких и гибких эндоскопов, медицинских инструментов к гибким эндоскопам растворами средства "ДЕКОНЕКС 50 ФФ" с добавлением средства "ДЕКОНЕКС 36 ИНТЕНСИВ"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6"/>
        <w:gridCol w:w="1022"/>
        <w:gridCol w:w="1369"/>
        <w:gridCol w:w="1279"/>
        <w:gridCol w:w="1974"/>
      </w:tblGrid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бработки</w:t>
            </w:r>
          </w:p>
        </w:tc>
        <w:tc>
          <w:tcPr>
            <w:tcW w:w="5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работки</w:t>
            </w:r>
          </w:p>
        </w:tc>
      </w:tr>
      <w:tr>
        <w:trPr/>
        <w:tc>
          <w:tcPr>
            <w:tcW w:w="34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, %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 рабочего раство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держки/обработки на этапе, мин</w:t>
            </w:r>
          </w:p>
        </w:tc>
      </w:tr>
      <w:tr>
        <w:trPr/>
        <w:tc>
          <w:tcPr>
            <w:tcW w:w="3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ству "деконекс 50 ФФ"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ству "деконекс 36 ИНТЕНСИВ"</w:t>
            </w:r>
          </w:p>
        </w:tc>
        <w:tc>
          <w:tcPr>
            <w:tcW w:w="12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ачивание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изделий при полном погружении (у не полностью погружаемых эндоскопов - их рабочих частей, разрешенных к погружению) в рабочий раствор средства и заполнении им полостей и каналов издел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каждого изделия в том же растворе, в котором проводили замачивание:</w:t>
              <w:br/>
            </w:r>
            <w:r>
              <w:rPr>
                <w:sz w:val="20"/>
                <w:szCs w:val="20"/>
                <w:u w:val="single"/>
              </w:rPr>
              <w:t>Гибкие эндоскоп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 канал очищают щеткой для очистки инструментального канал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каналы промывают при помощи шприца или электроотсос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ую поверхность моют при помощи марлевой салфетк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Жесткие эндоскоп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ую деталь моют при помощи ерша или марлевой салфет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ы промывают при помощи шприц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нструменты к гибким эндоскопа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ую поверхность моют при помощи щетки или тканевой (марлевой) салфет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открытые каналы промывают с помощью шприц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2,0</w:t>
              <w:br/>
              <w:br/>
              <w:t>3,0</w:t>
              <w:br/>
              <w:br/>
              <w:t>1,0</w:t>
              <w:br/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125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  <w:br/>
              <w:br/>
              <w:t>2,0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125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2,0</w:t>
              <w:br/>
              <w:br/>
              <w:t xml:space="preserve">1,5 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проточной питьевой водой (каналы - с помощью шприца или электроотсоса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нормируется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дистиллированной водой (каналы - с помощью шприца или электроотсоса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нормируется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sz w:val="20"/>
          <w:szCs w:val="20"/>
        </w:rPr>
        <w:t>Примечания:</w:t>
      </w:r>
      <w:r>
        <w:rPr>
          <w:sz w:val="20"/>
          <w:szCs w:val="20"/>
          <w:vertAlign w:val="superscript"/>
        </w:rPr>
        <w:t xml:space="preserve"> 1)</w:t>
      </w:r>
      <w:r>
        <w:rPr>
          <w:sz w:val="20"/>
          <w:szCs w:val="20"/>
        </w:rPr>
        <w:t xml:space="preserve"> На этапе замачивания изделий в рабочем растворе обеспечивается их дезинфекция при вирусных (включая гепатит В, ВИЧ-инфекцию), бактериальных (включая туберкулез) и грибковых (кандидозы) инфекциях</w:t>
      </w:r>
    </w:p>
    <w:p>
      <w:pPr>
        <w:pStyle w:val="Normal"/>
        <w:ind w:left="1260" w:hanging="1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3.7.</w:t>
      </w:r>
      <w:r>
        <w:rPr/>
        <w:t xml:space="preserve"> Для предстерилизационной очистки, не совмещенной с дезинфекцией, изделий медицинского назначения из различных материалов (стекло, резины, пластмассы, металлы), включая хирургические и стоматологические (за исключением стоматологических шприцов и зеркал) инструменты, используют 1,5% раствор средства "ДЕКОНЕКС 50 ФФ".</w:t>
      </w:r>
    </w:p>
    <w:p>
      <w:pPr>
        <w:pStyle w:val="NormalWeb"/>
        <w:spacing w:before="0" w:after="0"/>
        <w:ind w:firstLine="708"/>
        <w:rPr/>
      </w:pPr>
      <w:r>
        <w:rPr/>
        <w:t xml:space="preserve">Предстерилизационную очистку изделий проводят ручным способом по режимам, указанным в табл. 6, после дезинфекции любым зарегистрированным в Российской Федерации и разрешенным к применению в ЛПУ для этой цели средством и отмытых от остатков средства питьевой водой в соответствии с методическими указаниями по применению конкретного средства. 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3.8.</w:t>
      </w:r>
      <w:r>
        <w:rPr/>
        <w:t xml:space="preserve"> Рабочие растворы средства "ДЕКОНЕКС 50 ФФ" для дезинфекции и предстерилизационной очистки, в том числе совмещенных в одном процессе (без добавления и с добавлением средства "ДЕКОНЕКС 36 ИНТЕНСИВ") можно использовать многократно в течение 7 суток, если внешний вид растворов не изменился по сравнению с первоначальным. При первых признаках изменения внешнего вида (изменение цвета, помутнение раствора, появление налета на стенках емкости, образование хлопьев или осадка и др.) раствор необходимо заменить. </w:t>
      </w:r>
    </w:p>
    <w:p>
      <w:pPr>
        <w:pStyle w:val="NormalWeb"/>
        <w:spacing w:before="0" w:after="0"/>
        <w:ind w:firstLine="708"/>
        <w:rPr/>
      </w:pPr>
      <w:r>
        <w:rPr/>
      </w:r>
    </w:p>
    <w:p>
      <w:pPr>
        <w:pStyle w:val="Heading2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Режимы предстерилизационной очистки, не совмещенные с дезинфекцией, изделий медицинского назначения средством "ДЕКОНЕКС 50 ФФ"</w:t>
      </w:r>
    </w:p>
    <w:tbl>
      <w:tblPr>
        <w:tblW w:w="90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5"/>
        <w:gridCol w:w="1845"/>
        <w:gridCol w:w="1494"/>
        <w:gridCol w:w="1336"/>
      </w:tblGrid>
      <w:tr>
        <w:trPr/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чистки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чистки</w:t>
            </w:r>
          </w:p>
        </w:tc>
      </w:tr>
      <w:tr>
        <w:trPr/>
        <w:tc>
          <w:tcPr>
            <w:tcW w:w="4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(по препарату), %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 рабочего раство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держки/ обработки, мин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чивание изделий при полном погружении их в рабочий раствор средства и заполнении им полостей и кана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, имеющих замковые части, каналы или пол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издел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  <w:br/>
              <w:br/>
              <w:t>30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каждого изделия в том же растворе, в котором осуществляли замачивание, при помощи ерша, щетки, ватно-марлевого тампона или тканевой салфетки, каналов изделий - при помощи шприц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, имеющих замковые части, каналы или пол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х издел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  <w:br/>
              <w:t>0,5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проточной питьевой водой (каналы - с помощью шприца или электроотсоса)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нормируется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дистиллированной водой (каналы - с помощью шприца или электроотсоса)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нормируется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08"/>
        <w:rPr/>
      </w:pPr>
      <w:r>
        <w:rPr/>
        <w:t>Качество предстерилизационной очистки изделий, в том числе совмещенной с их дезинфекцией, оценивают путем постановки азопирамовой или амидопирамовой пробы на наличие остаточных количеств крови согласно методикам, изложенным соответственно в методических указаниях "Контроль качества предстерилизационной очистки изделий медицинского назначения с помощью реактива азопирам" (?28-6/13 от 25.05.88) и в "Методических указаниях по предстерилизационной очистке изделий медицинского назначения (?28-6/13 от 08.06.82). Контролю подлежит 1% одновременно обработанных изделий одного наименования (но не менее трех изделий).</w:t>
      </w:r>
    </w:p>
    <w:p>
      <w:pPr>
        <w:pStyle w:val="NormalWeb"/>
        <w:spacing w:before="0" w:after="0"/>
        <w:ind w:firstLine="708"/>
        <w:rPr/>
      </w:pPr>
      <w:r>
        <w:rPr/>
        <w:t xml:space="preserve">При выявлении остатков крови (положительная проба) вся группа изделий, от которой отбирали изделия для контроля, подлежит повторной обработке до получения отрицательного результата. </w:t>
        <w:br/>
      </w:r>
    </w:p>
    <w:p>
      <w:pPr>
        <w:pStyle w:val="NormalWeb"/>
        <w:spacing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4. МЕРЫ ПРЕДОСТОРОЖНОСТИ </w:t>
      </w:r>
    </w:p>
    <w:p>
      <w:pPr>
        <w:pStyle w:val="NormalWeb"/>
        <w:spacing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4.1.</w:t>
      </w:r>
      <w:r>
        <w:rPr/>
        <w:t xml:space="preserve"> К работе допускается персонал не моложе 18 лет, не имеющий медицинских противопоказаний к данной работе, не страдающий аллергическими заболеваниями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 xml:space="preserve">4.2. </w:t>
      </w:r>
      <w:r>
        <w:rPr/>
        <w:t>Следует избегать попадания средства в глаза и на кожу. Особенно осторожно работать с концентратом средства!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4.3.</w:t>
      </w:r>
      <w:r>
        <w:rPr/>
        <w:t xml:space="preserve"> Работы со средством необходимо проводить с защитой кожи рук резиновыми перчатками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4.4.</w:t>
      </w:r>
      <w:r>
        <w:rPr/>
        <w:t xml:space="preserve"> Работы со средством нужно проводить в отсутствие больных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4.5.</w:t>
      </w:r>
      <w:r>
        <w:rPr/>
        <w:t xml:space="preserve"> Емкости для обработки изделий медицинского назначения средством должны быть закрыты крышками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4.6.</w:t>
      </w:r>
      <w:r>
        <w:rPr/>
        <w:t xml:space="preserve"> Средство следует хранить отдельно от лекарственных препаратов в темном месте, не доступном детям. </w:t>
        <w:br/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5. МЕРЫ ПЕРВОЙ ПОМОЩИ ПРИ СЛУЧАЙНОМ ОТРАВЛЕНИИ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 xml:space="preserve">5.1. </w:t>
      </w:r>
      <w:r>
        <w:rPr/>
        <w:t>При разливе концентрата средства на большой площади и при несоблюдении мер предосторожности возможно местно-раздражающее действие на слизистые оболочки глаз (жжение, резь, слезотечение) и верхние дыхательные пути (першение в горле, насморк, кашель); головокружение, тошнота; могут быть аллергические реакции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5.2.</w:t>
      </w:r>
      <w:r>
        <w:rPr/>
        <w:t xml:space="preserve"> Пострадавшего следует немедленно вывести на свежий воздух. Показан прием теплого молока с пищевой содой (1 чайная ложка на стакан молока). При необходимости обратитесь к врачу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5.3.</w:t>
      </w:r>
      <w:r>
        <w:rPr/>
        <w:t xml:space="preserve"> При попадании средства в глаза немедленно промыть их под струей воды в течение 10 мин, при раздражении слизистых оболочек глаз закапать 1-2 капли 30% раствора сульфацила натрия. Показаться окулисту!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5.4.</w:t>
      </w:r>
      <w:r>
        <w:rPr/>
        <w:t xml:space="preserve"> При попадании средства на кожу немедленно промыть пораженное место большим количеством воды с мылом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5.5.</w:t>
      </w:r>
      <w:r>
        <w:rPr/>
        <w:t xml:space="preserve"> При попадании средства в желудок выпить несколько стаканов воды и принять адсорбент (10-20 измельченных таблеток активированного угля на стакан воды, или 1 стакан молока).</w:t>
        <w:br/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6. ФИЗИКО-ХИМИЧЕСКИЕ И АНАЛИТИЧЕСКИЕ МЕТОДЫ КОНТРОЛЯ КАЧЕСТВА СРЕДСТВА</w:t>
      </w:r>
      <w:r>
        <w:rPr/>
        <w:br/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6.1.</w:t>
      </w:r>
      <w:r>
        <w:rPr/>
        <w:t xml:space="preserve"> В соответствии со спецификацией дезинфицирующее средство "ДЕКОНЕКС 50 ФФ" контролируют по следующим параметрам:</w:t>
      </w:r>
    </w:p>
    <w:p>
      <w:pPr>
        <w:pStyle w:val="NormalWeb"/>
        <w:spacing w:before="0" w:after="0"/>
        <w:ind w:firstLine="708"/>
        <w:rPr/>
      </w:pPr>
      <w:r>
        <w:rPr/>
      </w:r>
    </w:p>
    <w:tbl>
      <w:tblPr>
        <w:tblW w:w="903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9"/>
        <w:gridCol w:w="3251"/>
      </w:tblGrid>
      <w:tr>
        <w:trPr/>
        <w:tc>
          <w:tcPr>
            <w:tcW w:w="5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: </w:t>
            </w:r>
          </w:p>
        </w:tc>
        <w:tc>
          <w:tcPr>
            <w:tcW w:w="3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зеленоватый раствор</w:t>
            </w:r>
          </w:p>
        </w:tc>
      </w:tr>
      <w:tr>
        <w:trPr/>
        <w:tc>
          <w:tcPr>
            <w:tcW w:w="5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активности водородных ионов (рН) 1% раствора </w:t>
            </w:r>
          </w:p>
        </w:tc>
        <w:tc>
          <w:tcPr>
            <w:tcW w:w="3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+0,7</w:t>
            </w:r>
          </w:p>
        </w:tc>
      </w:tr>
      <w:tr>
        <w:trPr/>
        <w:tc>
          <w:tcPr>
            <w:tcW w:w="5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активности водородных ионов (рН) концентрата </w:t>
            </w:r>
          </w:p>
        </w:tc>
        <w:tc>
          <w:tcPr>
            <w:tcW w:w="3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+1,7</w:t>
            </w:r>
          </w:p>
        </w:tc>
      </w:tr>
      <w:tr>
        <w:trPr/>
        <w:tc>
          <w:tcPr>
            <w:tcW w:w="5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тность при 2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С, г/см3 </w:t>
            </w:r>
          </w:p>
        </w:tc>
        <w:tc>
          <w:tcPr>
            <w:tcW w:w="3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4+0,015</w:t>
            </w:r>
          </w:p>
        </w:tc>
      </w:tr>
      <w:tr>
        <w:trPr/>
        <w:tc>
          <w:tcPr>
            <w:tcW w:w="5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дидецидиметиламмоний хлорида, % </w:t>
            </w:r>
          </w:p>
        </w:tc>
        <w:tc>
          <w:tcPr>
            <w:tcW w:w="3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+0,5</w:t>
            </w:r>
          </w:p>
        </w:tc>
      </w:tr>
      <w:tr>
        <w:trPr/>
        <w:tc>
          <w:tcPr>
            <w:tcW w:w="5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глиоксаля, % </w:t>
            </w:r>
          </w:p>
        </w:tc>
        <w:tc>
          <w:tcPr>
            <w:tcW w:w="3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+0,5</w:t>
            </w:r>
          </w:p>
        </w:tc>
      </w:tr>
      <w:tr>
        <w:trPr/>
        <w:tc>
          <w:tcPr>
            <w:tcW w:w="57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глутарового альдегида, % </w:t>
            </w:r>
          </w:p>
        </w:tc>
        <w:tc>
          <w:tcPr>
            <w:tcW w:w="3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+0,05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8"/>
        <w:rPr/>
      </w:pPr>
      <w:r>
        <w:rPr/>
        <w:t xml:space="preserve">Методики контроля действующих веществ представлены фирмой "БОРЕР ХЕМИ АГ" (Швейцария) и предназначены только для контрольных исследований средства "ДЕКОНЕКС 50 ФФ". 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6.2.</w:t>
      </w:r>
      <w:r>
        <w:rPr/>
        <w:t xml:space="preserve"> Внешний вид определяют визуально в соответствии с ГОСТ 14618.0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 xml:space="preserve">6.3. </w:t>
      </w:r>
      <w:r>
        <w:rPr/>
        <w:t>Измерение плотности проводят по ГОСТ 18995.1 гравиметрическим методом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6.4.</w:t>
      </w:r>
      <w:r>
        <w:rPr/>
        <w:t xml:space="preserve"> Измерение показателя активности водородных ионов (рН) производят по ГОСТ Р 50550 потенциометрическим методом.</w:t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6.5.</w:t>
      </w:r>
      <w:r>
        <w:rPr/>
        <w:t xml:space="preserve"> Измерение массовой доли дидецилдитметиламмоний хлорида (ЧАС) проводится методом двухфазного титрования с индикатором бромфеноловым синим.</w:t>
      </w:r>
    </w:p>
    <w:p>
      <w:pPr>
        <w:pStyle w:val="NormalWeb"/>
        <w:spacing w:before="0" w:after="0"/>
        <w:ind w:firstLine="708"/>
        <w:rPr/>
      </w:pPr>
      <w:r>
        <w:rPr/>
      </w:r>
    </w:p>
    <w:p>
      <w:pPr>
        <w:pStyle w:val="Heading1"/>
        <w:rPr/>
      </w:pPr>
      <w:r>
        <w:rPr/>
        <w:t>Реактивы, растворы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1800"/>
      </w:tblGrid>
      <w:tr>
        <w:trPr/>
        <w:tc>
          <w:tcPr>
            <w:tcW w:w="6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Бромфеноловый синий 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ck 108122</w:t>
            </w:r>
          </w:p>
        </w:tc>
      </w:tr>
      <w:tr>
        <w:trPr/>
        <w:tc>
          <w:tcPr>
            <w:tcW w:w="6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Натрия додецилсульфат (додеценовый сульфат натрия) 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ck 12533</w:t>
            </w:r>
          </w:p>
        </w:tc>
      </w:tr>
      <w:tr>
        <w:trPr/>
        <w:tc>
          <w:tcPr>
            <w:tcW w:w="6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Натрий сернокислый (сульфат натрия) 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ck 6649</w:t>
            </w:r>
          </w:p>
        </w:tc>
      </w:tr>
      <w:tr>
        <w:trPr/>
        <w:tc>
          <w:tcPr>
            <w:tcW w:w="6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Натрий углекислый (карбонат натрия) 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erck 6398</w:t>
            </w:r>
          </w:p>
        </w:tc>
      </w:tr>
      <w:tr>
        <w:trPr/>
        <w:tc>
          <w:tcPr>
            <w:tcW w:w="6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Вода дистиллированная 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Хлороформ 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готовление растворов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08"/>
        <w:rPr/>
      </w:pPr>
      <w:r>
        <w:rPr/>
        <w:t>Для приготовления 0,004М раствора берут 1,1682 г додецилсульфата натрия (99,2%чистоты), растворяют в 100 см</w:t>
      </w:r>
      <w:r>
        <w:rPr>
          <w:vertAlign w:val="superscript"/>
        </w:rPr>
        <w:t>3</w:t>
      </w:r>
      <w:r>
        <w:rPr/>
        <w:t xml:space="preserve"> воды и переносят в мерную колбу на 1000 см</w:t>
      </w:r>
      <w:r>
        <w:rPr>
          <w:vertAlign w:val="superscript"/>
        </w:rPr>
        <w:t>3</w:t>
      </w:r>
      <w:r>
        <w:rPr/>
        <w:t xml:space="preserve"> и добавляют воду до метки на колбе.</w:t>
      </w:r>
    </w:p>
    <w:p>
      <w:pPr>
        <w:pStyle w:val="NormalWeb"/>
        <w:spacing w:before="0" w:after="0"/>
        <w:ind w:firstLine="708"/>
        <w:rPr/>
      </w:pPr>
      <w:r>
        <w:rPr/>
        <w:t>При использовании додецилсульфат натрия иной степени чистоты, концентрацию раствора вычисляют по следующей формуле:</w:t>
      </w:r>
    </w:p>
    <w:p>
      <w:pPr>
        <w:pStyle w:val="NormalWeb"/>
        <w:spacing w:before="0" w:after="0"/>
        <w:jc w:val="center"/>
        <w:rPr/>
      </w:pPr>
      <w:r>
        <w:rPr/>
        <w:t xml:space="preserve">С=(Е х Х)/(М х 100), </w:t>
      </w:r>
    </w:p>
    <w:p>
      <w:pPr>
        <w:pStyle w:val="NormalWeb"/>
        <w:spacing w:before="0" w:after="0"/>
        <w:rPr/>
      </w:pPr>
      <w:r>
        <w:rPr/>
        <w:t>где</w:t>
      </w:r>
    </w:p>
    <w:p>
      <w:pPr>
        <w:pStyle w:val="NormalWeb"/>
        <w:spacing w:before="0" w:after="0"/>
        <w:rPr/>
      </w:pPr>
      <w:r>
        <w:rPr/>
        <w:t>Е - взвешенный в граммах додецилсульфат натрия,</w:t>
        <w:br/>
        <w:t>Х - содержание в %</w:t>
        <w:br/>
        <w:t>М - молярная масса 288,38 г/моль</w:t>
      </w:r>
    </w:p>
    <w:p>
      <w:pPr>
        <w:pStyle w:val="NormalWeb"/>
        <w:spacing w:before="0" w:after="0"/>
        <w:ind w:firstLine="708"/>
        <w:rPr/>
      </w:pPr>
      <w:r>
        <w:rPr/>
        <w:t>Для приготовления индикатора 0,1 г бромфенолового синего растворяют в 100 см</w:t>
      </w:r>
      <w:r>
        <w:rPr>
          <w:vertAlign w:val="superscript"/>
        </w:rPr>
        <w:t>3</w:t>
      </w:r>
      <w:r>
        <w:rPr/>
        <w:t xml:space="preserve"> воды. для приготовления буферного раствора с величиной рН=11 берут 100 г натрия сернокислого и 7 г натрия углекислого и растворяют в 1000 см</w:t>
      </w:r>
      <w:r>
        <w:rPr>
          <w:vertAlign w:val="superscript"/>
        </w:rPr>
        <w:t>3</w:t>
      </w:r>
      <w:r>
        <w:rPr/>
        <w:t xml:space="preserve"> воды. </w:t>
      </w:r>
    </w:p>
    <w:p>
      <w:pPr>
        <w:pStyle w:val="NormalWeb"/>
        <w:spacing w:before="0" w:after="0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е анализ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708"/>
        <w:rPr/>
      </w:pPr>
      <w:r>
        <w:rPr/>
        <w:t>Тестовый раствор - 10 г средства взвешивают с точностью до 0,1 мг (м</w:t>
      </w:r>
      <w:r>
        <w:rPr>
          <w:vertAlign w:val="subscript"/>
        </w:rPr>
        <w:t>о</w:t>
      </w:r>
      <w:r>
        <w:rPr/>
        <w:t>), переносят в мерную колбу на 1000 см</w:t>
      </w:r>
      <w:r>
        <w:rPr>
          <w:vertAlign w:val="superscript"/>
        </w:rPr>
        <w:t>3</w:t>
      </w:r>
      <w:r>
        <w:rPr/>
        <w:t xml:space="preserve"> и доводят до метки водой. 10,00 г (м</w:t>
      </w:r>
      <w:r>
        <w:rPr>
          <w:vertAlign w:val="subscript"/>
        </w:rPr>
        <w:t>1</w:t>
      </w:r>
      <w:r>
        <w:rPr/>
        <w:t>) тестового раствора вносят в колбу (или цилиндр) добавляют 20 см</w:t>
      </w:r>
      <w:r>
        <w:rPr>
          <w:vertAlign w:val="superscript"/>
        </w:rPr>
        <w:t>3</w:t>
      </w:r>
      <w:r>
        <w:rPr/>
        <w:t xml:space="preserve"> хлороформа, 50 см</w:t>
      </w:r>
      <w:r>
        <w:rPr>
          <w:vertAlign w:val="superscript"/>
        </w:rPr>
        <w:t>3</w:t>
      </w:r>
      <w:r>
        <w:rPr/>
        <w:t xml:space="preserve"> буферного раствора и 5 капель индикатора бромфенолового синего, закрывают пробкой и тщательно встряхивают. Титрую стандартным 0,004М раствором додецилсульфата натрия (V</w:t>
      </w:r>
      <w:r>
        <w:rPr>
          <w:vertAlign w:val="subscript"/>
        </w:rPr>
        <w:t>m</w:t>
      </w:r>
      <w:r>
        <w:rPr/>
        <w:t>) до появления фиолетового цвета в верхней водяной фазе на фоне белой поверхности (или лампы), при титровании пробу интенсивно перемешивают (встряхивают).</w:t>
      </w:r>
    </w:p>
    <w:p>
      <w:pPr>
        <w:pStyle w:val="NormalWeb"/>
        <w:spacing w:before="0" w:after="0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firstLine="708"/>
        <w:rPr/>
      </w:pPr>
      <w:r>
        <w:rPr/>
        <w:t xml:space="preserve">Массовую долю дедицилдиметиламмония хлорида (Х) в процентах рассчитывают по формуле: </w:t>
      </w:r>
    </w:p>
    <w:p>
      <w:pPr>
        <w:pStyle w:val="Normal"/>
        <w:ind w:left="1440" w:firstLine="720"/>
        <w:rPr/>
      </w:pPr>
      <w:r>
        <w:rPr/>
        <w:t xml:space="preserve">                           </w:t>
      </w:r>
      <w:r>
        <w:rPr/>
        <w:t>V</w:t>
      </w:r>
      <w:r>
        <w:rPr>
          <w:vertAlign w:val="subscript"/>
        </w:rPr>
        <w:t xml:space="preserve">m </w:t>
      </w:r>
      <w:r>
        <w:rPr/>
        <w:t xml:space="preserve">х С х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 xml:space="preserve"> х 100</w:t>
      </w:r>
    </w:p>
    <w:p>
      <w:pPr>
        <w:pStyle w:val="Heading4"/>
        <w:rPr/>
      </w:pPr>
      <w:r>
        <w:rPr/>
        <w:t>Х =   ----------------------------------   , где</w:t>
      </w:r>
    </w:p>
    <w:p>
      <w:pPr>
        <w:pStyle w:val="Normal"/>
        <w:ind w:left="1440" w:firstLine="720"/>
        <w:rPr/>
      </w:pPr>
      <w:r>
        <w:rPr/>
        <w:tab/>
        <w:tab/>
        <w:tab/>
        <w:t>m</w:t>
      </w:r>
      <w:r>
        <w:rPr>
          <w:vertAlign w:val="subscript"/>
        </w:rPr>
        <w:t xml:space="preserve">1 </w:t>
      </w:r>
      <w:r>
        <w:rPr/>
        <w:t xml:space="preserve">х </w:t>
      </w:r>
      <w:r>
        <w:rPr>
          <w:lang w:val="en-US"/>
        </w:rPr>
        <w:t>m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Vm - объем раствора додецилсульфата натрия, израсходованный на титрование, см</w:t>
      </w:r>
      <w:r>
        <w:rPr>
          <w:vertAlign w:val="superscript"/>
        </w:rPr>
        <w:t>3</w:t>
      </w:r>
      <w:r>
        <w:rPr/>
        <w:t>;</w:t>
        <w:br/>
        <w:t>m</w:t>
      </w:r>
      <w:r>
        <w:rPr>
          <w:vertAlign w:val="subscript"/>
        </w:rPr>
        <w:t>0</w:t>
      </w:r>
      <w:r>
        <w:rPr/>
        <w:t xml:space="preserve"> - масса средства для тестового раствора, г</w:t>
        <w:br/>
        <w:t>m</w:t>
      </w:r>
      <w:r>
        <w:rPr>
          <w:vertAlign w:val="subscript"/>
        </w:rPr>
        <w:t>1</w:t>
      </w:r>
      <w:r>
        <w:rPr/>
        <w:t xml:space="preserve"> - масса тестового раствора, г</w:t>
        <w:br/>
        <w:t>С - молярность титранта (0,004М)</w:t>
        <w:br/>
        <w:t xml:space="preserve">Mr - относительная молекулярная масса дидецилдиметиламмоний хлорида (363,086 г/моль) </w:t>
      </w:r>
    </w:p>
    <w:p>
      <w:pPr>
        <w:pStyle w:val="NormalWeb"/>
        <w:spacing w:before="0" w:after="0"/>
        <w:ind w:firstLine="708"/>
        <w:rPr/>
      </w:pPr>
      <w:r>
        <w:rPr/>
      </w:r>
    </w:p>
    <w:p>
      <w:pPr>
        <w:pStyle w:val="NormalWeb"/>
        <w:spacing w:before="0" w:after="0"/>
        <w:ind w:firstLine="708"/>
        <w:rPr/>
      </w:pPr>
      <w:r>
        <w:rPr>
          <w:b/>
          <w:bCs/>
        </w:rPr>
        <w:t>6.6.</w:t>
      </w:r>
      <w:r>
        <w:rPr/>
        <w:t xml:space="preserve"> Измерение массовой доли глиоксаля и глутарового альдегида.</w:t>
        <w:br/>
        <w:br/>
      </w:r>
      <w:r>
        <w:rPr>
          <w:b/>
          <w:bCs/>
        </w:rPr>
        <w:t>Реактивы:</w:t>
      </w:r>
      <w:r>
        <w:rPr/>
        <w:br/>
        <w:t>- ацетонитрил, шкала HPLC</w:t>
        <w:br/>
        <w:t>- 2,4-динитрофинилгидразин, р.а.</w:t>
        <w:br/>
        <w:t>- О-фосфорная кислота 85%, р.а.</w:t>
        <w:br/>
        <w:t>- вода для хроматографа (Mili-Q)</w:t>
        <w:br/>
        <w:t>- бифосфат калия</w:t>
        <w:br/>
        <w:t>- глутаровый альдегид 50% в качестве стандарта</w:t>
        <w:br/>
        <w:t>- глиоксаль 40% в качестве стандарта</w:t>
        <w:br/>
        <w:br/>
      </w:r>
      <w:r>
        <w:rPr>
          <w:b/>
          <w:bCs/>
        </w:rPr>
        <w:t>Оборудование:</w:t>
      </w:r>
      <w:r>
        <w:rPr/>
        <w:br/>
        <w:t>Лабораторные весы, насос 655А-11LC, контроллер L-5000, УФ-детектор 655А с автоматическим заборником образцов, соединенным с хроматографической рабочей станцией Compad Chromatography.</w:t>
        <w:br/>
        <w:br/>
      </w:r>
      <w:r>
        <w:rPr>
          <w:b/>
          <w:bCs/>
        </w:rPr>
        <w:t>Материал:</w:t>
      </w:r>
      <w:r>
        <w:rPr/>
        <w:br/>
        <w:t>- лабораторные пробирки объемом 10, 50 и 500 мл</w:t>
        <w:br/>
        <w:t>- пипетки объемом 1 и 5 мл</w:t>
        <w:br/>
        <w:t>- пипетки Эппендорфа</w:t>
        <w:br/>
        <w:t>- пузырьки с крышками HPLC</w:t>
      </w:r>
    </w:p>
    <w:p>
      <w:pPr>
        <w:pStyle w:val="NormalWeb"/>
        <w:spacing w:before="0" w:after="0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е анализа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08"/>
        <w:rPr>
          <w:u w:val="single"/>
        </w:rPr>
      </w:pPr>
      <w:r>
        <w:rPr>
          <w:u w:val="single"/>
        </w:rPr>
        <w:t>Подготовка образцов.</w:t>
      </w:r>
    </w:p>
    <w:p>
      <w:pPr>
        <w:pStyle w:val="NormalWeb"/>
        <w:spacing w:before="0" w:after="0"/>
        <w:ind w:firstLine="708"/>
        <w:rPr/>
      </w:pPr>
      <w:r>
        <w:rPr/>
        <w:t>500 мл</w:t>
        <w:tab/>
        <w:t>средства "ДЕКОНЕКС 50 ФФ" с помощью пипетки переносят в пробирку и наполняют дистиллированной водой до объема 50 мл. Полученный раствор тщательно перемешивают и разводят дистиллированной водой в соотношении 1:5.</w:t>
      </w:r>
    </w:p>
    <w:p>
      <w:pPr>
        <w:pStyle w:val="NormalWeb"/>
        <w:spacing w:before="0" w:after="0"/>
        <w:ind w:firstLine="708"/>
        <w:rPr/>
      </w:pPr>
      <w:r>
        <w:rPr/>
        <w:t>300 мг 2,4-динитрофинилгидразина помещают в пробирку, добавляют 25 мл ацетонитрила и 0,5 мл фосфорной кислоты и доводят до объема 50 мл соответствующим количеством ацетонитрила. 1 мл полученного раствора переносят в пробирку объемом 10 мл и добавляют 5 мл ацетонитрила. Из полученной смеси отбирают 250 µ1 и дополняют до калибровочной отметки ацетонитрилом, тщательно взбалтывают и выдерживают при комнатной температуре 75-90 мин, после чего немедленно подвергают анализу. По каждому образцу проводят 2 анализа.</w:t>
      </w:r>
    </w:p>
    <w:p>
      <w:pPr>
        <w:pStyle w:val="NormalWeb"/>
        <w:spacing w:before="0" w:after="0"/>
        <w:ind w:firstLine="708"/>
        <w:rPr/>
      </w:pPr>
      <w:r>
        <w:rPr>
          <w:u w:val="single"/>
        </w:rPr>
        <w:t>Приготовление стандартного раствора глутарового альдегида и глиоксаля.</w:t>
      </w:r>
      <w:r>
        <w:rPr/>
        <w:t xml:space="preserve"> </w:t>
      </w:r>
    </w:p>
    <w:p>
      <w:pPr>
        <w:pStyle w:val="NormalWeb"/>
        <w:spacing w:before="0" w:after="0"/>
        <w:ind w:firstLine="708"/>
        <w:rPr/>
      </w:pPr>
      <w:r>
        <w:rPr/>
        <w:t>50 мг 50% раствора глутарового альдегида растворяют дистиллированной водой до объема 500 мл. К 1 мл 2,4-динитрофенилгидразина добавляют 5 мл ацетонитрила, берут 1 мл приготовленного раствора глутарового альдегида и доводят до объема 10 мл соответствующим количеством ацетонитрила. Полученный раствор выдерживают при комнатной температуре 75-90 мин.</w:t>
      </w:r>
    </w:p>
    <w:p>
      <w:pPr>
        <w:pStyle w:val="NormalWeb"/>
        <w:spacing w:before="0" w:after="0"/>
        <w:ind w:firstLine="708"/>
        <w:rPr>
          <w:u w:val="single"/>
        </w:rPr>
      </w:pPr>
      <w:r>
        <w:rPr>
          <w:u w:val="single"/>
        </w:rPr>
        <w:t>Примечания.</w:t>
      </w:r>
    </w:p>
    <w:p>
      <w:pPr>
        <w:pStyle w:val="NormalWeb"/>
        <w:spacing w:before="0" w:after="0"/>
        <w:ind w:firstLine="708"/>
        <w:rPr/>
      </w:pPr>
      <w:r>
        <w:rPr/>
        <w:t xml:space="preserve">Стандартные растворы следует готовить одновременно с образцами. Теоретическое содержание глиоксаля - 12г/100г средства "ДЕКОНЕКС 50 ФФ", глутарового альдегида - 0,5г/100г средства "ДЕКОНЕКС 50 ФФ". Из 6 ppm глиоксаля в растворе, приготовленном для анализа, может наблюдаться выпадение мелкого осадка, влияющего на результаты опыта. Анализируемый образец раствора остается стабильным в течение 3 месяцев при условии его хранения в холодильнике. Измерения линейны в диапазоне 3-6 ppm. При большем разбросе требуется двухпозиционное калибрование (порог определяемости 0,1 ppm). </w:t>
      </w:r>
    </w:p>
    <w:p>
      <w:pPr>
        <w:pStyle w:val="NormalWeb"/>
        <w:spacing w:before="0" w:after="0"/>
        <w:ind w:firstLine="708"/>
        <w:rPr>
          <w:u w:val="single"/>
        </w:rPr>
      </w:pPr>
      <w:r>
        <w:rPr>
          <w:u w:val="single"/>
        </w:rPr>
        <w:t>Условия хроматографии.</w:t>
      </w:r>
    </w:p>
    <w:p>
      <w:pPr>
        <w:pStyle w:val="NormalWeb"/>
        <w:spacing w:before="0" w:after="0"/>
        <w:rPr/>
      </w:pPr>
      <w:r>
        <w:rPr/>
        <w:t>Колонка: HPLC column, Lichosper 100 RP 18,4x10 мм, 5 мкм CH</w:t>
      </w:r>
      <w:r>
        <w:rPr>
          <w:vertAlign w:val="subscript"/>
        </w:rPr>
        <w:t>3</w:t>
      </w:r>
      <w:r>
        <w:rPr/>
        <w:t>CN/0,02M, K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 xml:space="preserve"> в Н</w:t>
      </w:r>
      <w:r>
        <w:rPr>
          <w:vertAlign w:val="subscript"/>
        </w:rPr>
        <w:t>2</w:t>
      </w:r>
      <w:r>
        <w:rPr/>
        <w:t>О (60:40).</w:t>
      </w:r>
    </w:p>
    <w:tbl>
      <w:tblPr>
        <w:tblW w:w="708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9"/>
        <w:gridCol w:w="1321"/>
      </w:tblGrid>
      <w:tr>
        <w:trPr/>
        <w:tc>
          <w:tcPr>
            <w:tcW w:w="5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Скорость потока </w:t>
            </w:r>
          </w:p>
        </w:tc>
        <w:tc>
          <w:tcPr>
            <w:tcW w:w="1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 мл/мин</w:t>
            </w:r>
          </w:p>
        </w:tc>
      </w:tr>
      <w:tr>
        <w:trPr>
          <w:trHeight w:val="212" w:hRule="atLeast"/>
        </w:trPr>
        <w:tc>
          <w:tcPr>
            <w:tcW w:w="5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Длина волны при детектировании </w:t>
            </w:r>
          </w:p>
        </w:tc>
        <w:tc>
          <w:tcPr>
            <w:tcW w:w="1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65 нм</w:t>
            </w:r>
          </w:p>
        </w:tc>
      </w:tr>
      <w:tr>
        <w:trPr/>
        <w:tc>
          <w:tcPr>
            <w:tcW w:w="5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Инжектированный объем </w:t>
            </w:r>
          </w:p>
        </w:tc>
        <w:tc>
          <w:tcPr>
            <w:tcW w:w="1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 мкл</w:t>
            </w:r>
          </w:p>
        </w:tc>
      </w:tr>
      <w:tr>
        <w:trPr/>
        <w:tc>
          <w:tcPr>
            <w:tcW w:w="5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Время выхода производного глиоксаля </w:t>
            </w:r>
          </w:p>
        </w:tc>
        <w:tc>
          <w:tcPr>
            <w:tcW w:w="1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,8 мин</w:t>
            </w:r>
          </w:p>
        </w:tc>
      </w:tr>
      <w:tr>
        <w:trPr/>
        <w:tc>
          <w:tcPr>
            <w:tcW w:w="5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Время выхода производного глутарового альдегида </w:t>
            </w:r>
          </w:p>
        </w:tc>
        <w:tc>
          <w:tcPr>
            <w:tcW w:w="1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9,9 м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258" w:footer="0" w:bottom="125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5:32:00Z</dcterms:created>
  <dc:creator>Stas</dc:creator>
  <dc:description/>
  <dc:language>en-US</dc:language>
  <cp:lastModifiedBy>Stas</cp:lastModifiedBy>
  <dcterms:modified xsi:type="dcterms:W3CDTF">2002-12-15T15:35:00Z</dcterms:modified>
  <cp:revision>3</cp:revision>
  <dc:subject/>
  <dc:title/>
</cp:coreProperties>
</file>