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ЗДРАВООХРАНЕНИЯ РОССИЙСКОЙ ФЕДЕР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ь Департамент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госсанэпиднадз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Минздрава России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 А.А. Монисов</w:t>
      </w:r>
    </w:p>
    <w:p>
      <w:pPr>
        <w:pStyle w:val="WWBodyText2"/>
        <w:spacing w:lineRule="auto" w:line="240"/>
        <w:rPr/>
      </w:pPr>
      <w:r>
        <w:rPr/>
        <w:t>« 14 » декабря 1999 г.</w:t>
      </w:r>
    </w:p>
    <w:p>
      <w:pPr>
        <w:pStyle w:val="WWBodyText2"/>
        <w:spacing w:lineRule="auto" w:line="240"/>
        <w:rPr/>
      </w:pPr>
      <w:r>
        <w:rPr/>
        <w:t xml:space="preserve">№ </w:t>
      </w:r>
      <w:r>
        <w:rPr/>
        <w:t>1100-3287-99-113</w:t>
      </w:r>
    </w:p>
    <w:p>
      <w:pPr>
        <w:pStyle w:val="WWBodyText2"/>
        <w:spacing w:lineRule="auto" w:line="240"/>
        <w:rPr/>
      </w:pPr>
      <w:r>
        <w:rPr/>
      </w:r>
    </w:p>
    <w:p>
      <w:pPr>
        <w:pStyle w:val="WWBodyText2"/>
        <w:spacing w:lineRule="auto" w:line="240"/>
        <w:rPr/>
      </w:pPr>
      <w:r>
        <w:rPr/>
      </w:r>
    </w:p>
    <w:p>
      <w:pPr>
        <w:pStyle w:val="WWBodyText2"/>
        <w:spacing w:lineRule="auto" w:line="240"/>
        <w:rPr/>
      </w:pPr>
      <w:r>
        <w:rPr/>
      </w:r>
    </w:p>
    <w:p>
      <w:pPr>
        <w:pStyle w:val="WWBodyText2"/>
        <w:spacing w:lineRule="auto" w:line="240"/>
        <w:rPr/>
      </w:pPr>
      <w:r>
        <w:rPr/>
      </w:r>
    </w:p>
    <w:p>
      <w:pPr>
        <w:pStyle w:val="WWBodyText2"/>
        <w:spacing w:lineRule="auto" w:line="240"/>
        <w:rPr/>
      </w:pPr>
      <w:r>
        <w:rPr/>
      </w:r>
    </w:p>
    <w:p>
      <w:pPr>
        <w:pStyle w:val="WWBodyText2"/>
        <w:spacing w:lineRule="auto" w:line="240"/>
        <w:rPr/>
      </w:pPr>
      <w:r>
        <w:rPr/>
      </w:r>
    </w:p>
    <w:p>
      <w:pPr>
        <w:pStyle w:val="WWBodyText2"/>
        <w:spacing w:lineRule="auto" w:line="240"/>
        <w:rPr/>
      </w:pPr>
      <w:r>
        <w:rPr/>
      </w:r>
    </w:p>
    <w:p>
      <w:pPr>
        <w:pStyle w:val="WWBodyText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WWBodyText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 применению средства «ДЕОХЛОР ТАБЛЕТКИ»</w:t>
      </w:r>
    </w:p>
    <w:p>
      <w:pPr>
        <w:pStyle w:val="WWBodyText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для целей дезинфекции</w:t>
      </w:r>
    </w:p>
    <w:p>
      <w:pPr>
        <w:pStyle w:val="WWBodyText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(производства фирмы ПФХ СНС, Франция)</w:t>
      </w:r>
    </w:p>
    <w:p>
      <w:pPr>
        <w:pStyle w:val="WWBodyText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WWBodyText2"/>
        <w:spacing w:lineRule="auto" w:line="240"/>
        <w:rPr/>
      </w:pPr>
      <w:r>
        <w:rPr/>
      </w:r>
    </w:p>
    <w:p>
      <w:pPr>
        <w:pStyle w:val="WWBodyText2"/>
        <w:spacing w:lineRule="auto" w:line="240"/>
        <w:rPr/>
      </w:pPr>
      <w:r>
        <w:rPr/>
      </w:r>
    </w:p>
    <w:p>
      <w:pPr>
        <w:pStyle w:val="WWBodyText2"/>
        <w:spacing w:lineRule="auto" w:line="240"/>
        <w:rPr/>
      </w:pPr>
      <w:r>
        <w:rPr/>
      </w:r>
    </w:p>
    <w:p>
      <w:pPr>
        <w:pStyle w:val="WWBodyText2"/>
        <w:spacing w:lineRule="auto" w:line="240"/>
        <w:rPr/>
      </w:pPr>
      <w:r>
        <w:rPr/>
      </w:r>
    </w:p>
    <w:p>
      <w:pPr>
        <w:pStyle w:val="WWBodyText2"/>
        <w:spacing w:lineRule="auto" w:line="240"/>
        <w:rPr/>
      </w:pPr>
      <w:r>
        <w:rPr/>
      </w:r>
    </w:p>
    <w:p>
      <w:pPr>
        <w:pStyle w:val="WWBodyText2"/>
        <w:spacing w:lineRule="auto" w:line="240"/>
        <w:rPr/>
      </w:pPr>
      <w:r>
        <w:rPr/>
      </w:r>
    </w:p>
    <w:p>
      <w:pPr>
        <w:pStyle w:val="WWBodyText2"/>
        <w:spacing w:lineRule="auto" w:line="240"/>
        <w:ind w:hanging="0"/>
        <w:jc w:val="left"/>
        <w:rPr/>
      </w:pPr>
      <w:r>
        <w:rPr/>
        <w:t>«СОГЛАСОВАНО»</w:t>
      </w:r>
    </w:p>
    <w:p>
      <w:pPr>
        <w:pStyle w:val="WWBodyText2"/>
        <w:spacing w:lineRule="auto" w:line="240"/>
        <w:ind w:hanging="0"/>
        <w:jc w:val="left"/>
        <w:rPr/>
      </w:pPr>
      <w:r>
        <w:rPr/>
        <w:t>Председатель подкомиссии по</w:t>
      </w:r>
    </w:p>
    <w:p>
      <w:pPr>
        <w:pStyle w:val="WWBodyText2"/>
        <w:spacing w:lineRule="auto" w:line="240"/>
        <w:ind w:hanging="0"/>
        <w:jc w:val="left"/>
        <w:rPr/>
      </w:pPr>
      <w:r>
        <w:rPr/>
        <w:t>Дезинфекционным средствам</w:t>
      </w:r>
    </w:p>
    <w:p>
      <w:pPr>
        <w:pStyle w:val="WWBodyText2"/>
        <w:spacing w:lineRule="auto" w:line="240"/>
        <w:ind w:hanging="0"/>
        <w:jc w:val="left"/>
        <w:rPr/>
      </w:pPr>
      <w:r>
        <w:rPr/>
        <w:t>Федеральной Комиссии по МИБР,</w:t>
      </w:r>
    </w:p>
    <w:p>
      <w:pPr>
        <w:pStyle w:val="WWBodyText2"/>
        <w:spacing w:lineRule="auto" w:line="240"/>
        <w:ind w:hanging="0"/>
        <w:jc w:val="left"/>
        <w:rPr/>
      </w:pPr>
      <w:r>
        <w:rPr/>
        <w:t>ДС и ПКС Департамента госсанэпиднадзора</w:t>
      </w:r>
    </w:p>
    <w:p>
      <w:pPr>
        <w:pStyle w:val="WWBodyText2"/>
        <w:spacing w:lineRule="auto" w:line="240"/>
        <w:ind w:hanging="0"/>
        <w:jc w:val="left"/>
        <w:rPr/>
      </w:pPr>
      <w:r>
        <w:rPr/>
        <w:t>Минздрава России</w:t>
      </w:r>
    </w:p>
    <w:p>
      <w:pPr>
        <w:pStyle w:val="WWBodyText2"/>
        <w:spacing w:lineRule="auto" w:line="240"/>
        <w:ind w:hanging="0"/>
        <w:jc w:val="left"/>
        <w:rPr/>
      </w:pPr>
      <w:r>
        <w:rPr/>
        <w:t>Академик РАМН</w:t>
      </w:r>
    </w:p>
    <w:p>
      <w:pPr>
        <w:pStyle w:val="WWBodyText2"/>
        <w:spacing w:lineRule="auto" w:line="240"/>
        <w:ind w:hanging="0"/>
        <w:jc w:val="left"/>
        <w:rPr/>
      </w:pPr>
      <w:r>
        <w:rPr/>
      </w:r>
    </w:p>
    <w:p>
      <w:pPr>
        <w:pStyle w:val="WWBodyText2"/>
        <w:spacing w:lineRule="auto" w:line="240"/>
        <w:ind w:hanging="0"/>
        <w:jc w:val="left"/>
        <w:rPr/>
      </w:pPr>
      <w:r>
        <w:rPr/>
        <w:t>_______________________ М.Г. Шандала</w:t>
      </w:r>
    </w:p>
    <w:p>
      <w:pPr>
        <w:pStyle w:val="WWBodyText2"/>
        <w:spacing w:lineRule="auto" w:line="240"/>
        <w:ind w:hanging="0"/>
        <w:jc w:val="left"/>
        <w:rPr/>
      </w:pPr>
      <w:r>
        <w:rPr/>
        <w:t>« 03 » ноября 1999 г.</w:t>
      </w:r>
    </w:p>
    <w:p>
      <w:pPr>
        <w:pStyle w:val="WWBodyText2"/>
        <w:spacing w:lineRule="auto" w:line="240"/>
        <w:jc w:val="left"/>
        <w:rPr/>
      </w:pPr>
      <w:r>
        <w:rPr/>
      </w:r>
    </w:p>
    <w:p>
      <w:pPr>
        <w:pStyle w:val="WWBodyText2"/>
        <w:spacing w:lineRule="auto" w:line="240"/>
        <w:jc w:val="left"/>
        <w:rPr/>
      </w:pPr>
      <w:r>
        <w:rPr/>
      </w:r>
    </w:p>
    <w:p>
      <w:pPr>
        <w:pStyle w:val="WWBodyText2"/>
        <w:spacing w:lineRule="auto" w:line="240"/>
        <w:jc w:val="left"/>
        <w:rPr/>
      </w:pPr>
      <w:r>
        <w:rPr/>
      </w:r>
    </w:p>
    <w:p>
      <w:pPr>
        <w:pStyle w:val="WWBodyText2"/>
        <w:spacing w:lineRule="auto" w:line="240"/>
        <w:jc w:val="left"/>
        <w:rPr/>
      </w:pPr>
      <w:r>
        <w:rPr/>
      </w:r>
    </w:p>
    <w:p>
      <w:pPr>
        <w:pStyle w:val="WWBodyText2"/>
        <w:spacing w:lineRule="auto" w:line="240"/>
        <w:jc w:val="left"/>
        <w:rPr/>
      </w:pPr>
      <w:r>
        <w:rPr/>
      </w:r>
    </w:p>
    <w:p>
      <w:pPr>
        <w:pStyle w:val="WWBodyText2"/>
        <w:spacing w:lineRule="auto" w:line="240"/>
        <w:jc w:val="left"/>
        <w:rPr/>
      </w:pPr>
      <w:r>
        <w:rPr/>
      </w:r>
    </w:p>
    <w:p>
      <w:pPr>
        <w:pStyle w:val="WWBodyText2"/>
        <w:spacing w:lineRule="auto" w:line="240"/>
        <w:jc w:val="left"/>
        <w:rPr/>
      </w:pPr>
      <w:r>
        <w:rPr/>
      </w:r>
    </w:p>
    <w:p>
      <w:pPr>
        <w:pStyle w:val="WWBodyText2"/>
        <w:spacing w:lineRule="auto" w:line="240"/>
        <w:ind w:hanging="0"/>
        <w:jc w:val="center"/>
        <w:rPr/>
      </w:pPr>
      <w:r>
        <w:rPr/>
        <w:t>Москва 1999 г.</w:t>
      </w:r>
      <w:r>
        <w:br w:type="page"/>
      </w:r>
    </w:p>
    <w:p>
      <w:pPr>
        <w:pStyle w:val="WWBodyText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WWBodyText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по применению средства «ДЕОХЛОР ТАБЛЕТКИ» для целей дезинфекци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роизводства фирмы ПФХ СНС, Франция)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BodyTextIndent2"/>
        <w:rPr/>
      </w:pPr>
      <w:r>
        <w:rPr/>
        <w:t>Методические указания разработаны Свердловским областным центром Госсанэпиднадзора и Областным Центром по профилактике и борьбе со СПИД г. Екатеринбург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вторы: Т.И. Боровикова, Т.М. Мотус, Э.А. Сокольников, А.Ю. Чистяков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ческие указания предназначены для медицинского персонала лечебно -профилактических учреждений, работников дезинфекционных станций и центров государственного санитарно-эпидемиологического надзора и других учреждений. занимающихся дезинфекционной деятельностью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BodyTextIndent3"/>
        <w:rPr/>
      </w:pPr>
      <w:r>
        <w:rPr/>
        <w:t>1.1. Средство «ДЕОХЛОР ТАБЛЕТКИ» производятся в виде таблеток весом 3,4 г., содержащих в качестве действующего вещества натриевую соль дихлоризоциануровой кислоты с содержанием 1,5 г (44,2%) активного хлора,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редство «Деохлор таблетки» хорошо растворимо в воде. Водные растворы прозрачные и бесцветные, имеют слабый запах хлора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ыпускается в пластиковых банках по 300, 150 и 50 таблеток. Срок хранения таблеток составляет 3 года со дня изготовления. Срок хранения рабочих растворов не более трех суток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2. «Деохлор таблетки» обладают бактерицидным (в т. ч. туберкулоцидным), вирулицидным (включая ВИЧ-инфекцию и гепатиты с парентеральными механизмами передачи) и фунгицидным действием в отношении дерматофитов, грибов рода Кандада. 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1.3. Средство «Деохлор таблетки» по параметрам острой токсичности по классификации ГОСТ 12.1.007-76 относится к 3 классу умеренно - опасных веществ при попадании в желудок. Средство оказывает слабое раздражающее действие на кожу и слизис</w:t>
        <w:softHyphen/>
        <w:t>тые оболочки глаз. В концентрации от 0,1% по активному хлору вызывает раздражение органов дыхания и глаз. Обладает слабым сенсибилизирующим действием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1.4. Растворы средства «Деохлор таблетки» предназначены для дезинфекции поверхностей в помещениях, предметов обстановки, санитарно-технического оборудования, белья, посуды, игрушек, предметов ухода за больными и изделий медицинского назначения при инфекциях бактериальной этиологии (включая туберкулез и возбудителей внутрибольничных инфекций), вирусной этнологии (включая ВИЧ-инфекцию и гепатиты с парентеральными механизмами передачи) и грибковой этиологии в ЛПУ любого профиля (текущих и генеральных уборок), инфекционных очагах, детских учреждениях (при проведении заключительной дезинфекции), для профилактической дезинфекции на объектах коммунальной службы, общественного питания и предприятий продовольственной торговли,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готовление рабочих растворов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2.1. Рабочие растворы «Деохлор таблеток» готовят в стеклянной, пластмассовой или эмалированной посуде, путем растворения определенного числа таблеток в воде в соответствии с таблицей 1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7"/>
        <w:gridCol w:w="3045"/>
        <w:gridCol w:w="3045"/>
      </w:tblGrid>
      <w:tr>
        <w:trPr>
          <w:trHeight w:val="438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кт. хлора,%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аблето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ды (л)</w:t>
            </w:r>
          </w:p>
        </w:tc>
      </w:tr>
      <w:tr>
        <w:trPr>
          <w:trHeight w:val="360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0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0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0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0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0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0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менение средства «Деохлор таблетки»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3.1. Растворы средства «Деохлор таблетки» используют для дезинфекции поверхностей в помещениях, предметов обстановки (жесткой мебели), санитарно-технического оборудования, посуды, белья, игрушек, изделий медицинского назначения (в том числе для изделий одноразового применения), предметов ухода за больными из коррозионно-стойких металлов, стекла, полимерных материалов, резины; по режимам представленным в таблицах № 2, 3, 4, 5.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t>3.2. Поверхности в помещениях предметы обстановки, пол, стены, санитарно-техническое оборудование протирают ветошью, смоченной дезинфицирующим раствором из расчета 100 м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ли орошают из расчета 200 м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осле окончания дезинфекции помещение проветривают, паркетный пол, полированную и деревянную мебель протирают сухой ветошью. Санитарно-техническое оборудование промывают чистой водой. Сильно загрязненные поверхности протирают двухкратно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3.3. Уборочный инвентарь (ветошь) замачивают в растворе дезинфицирующего средства. По окончании дезинфекции прополаскивают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3.4. Посуду освобождают от остатков пищи и полностью погружают в дезинфицирующий раствор из расчета 2 литра на 1 комплект. По окончании дезинфекции посуду промывают проточной водой не менее 3 минут (до исчезновения запаха)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3.5. Игрушки полностью погружают в дезинфицирующий раствор. По окончании дезинфекции игрушек промывают проточной водой не менее 3 минут (до исчезновения запаха)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3.6. Белье последовательно замачивают в дезинфицирующий раствор из расчета 4 литра (вискоза - 8л) раствора на 1 кг сухого белья. По окончании дезинфекции белье прополаскивают и стирают обычным способом. Средство не рекомендуется применять для обеззараживания цветных и шерстяных тканей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3.7. Изделия медицинского назначения полностью погружают в дезинфицирующий раствор, тщательно заполняя полости и каналы. Разъемные изделия обрабатываются в разобранном виде. После дезинфекции изделия промывают проточной водой в течение 3 минут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3.8. Предметы ухода за больными погружают полностью в дезинфицирующий раствор или протирают ветошью, смоченной в растворе. После дезинфекции изделия промывают проточной водой в течение 3 минут.</w:t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Режимы дезинфекции различных объектов растворами средства «Деохлор таблетки» при инфекциях бактериальной (кроме туберкулеза) этиологии</w:t>
      </w:r>
    </w:p>
    <w:p>
      <w:pPr>
        <w:pStyle w:val="TextBody"/>
        <w:rPr/>
      </w:pPr>
      <w:r>
        <w:rPr/>
      </w:r>
    </w:p>
    <w:tbl>
      <w:tblPr>
        <w:tblW w:w="92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843"/>
        <w:gridCol w:w="1843"/>
        <w:gridCol w:w="2189"/>
      </w:tblGrid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беззара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-ия по акт. хлору,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еззараж., мин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еззараживания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в помещениях, жесткая меб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 орошение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без остатков пи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с остатками пи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не загрязненное выдел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техническое оборуд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очный инвентар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240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</w:tbl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3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Режимы дезинфекции различных объектов растворами средства «Деохлор таблетки» при инфекциях вирусной (включая гепатиты и ВИЧ-инфекцию) этиологии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7"/>
        <w:gridCol w:w="1135"/>
        <w:gridCol w:w="1275"/>
        <w:gridCol w:w="1980"/>
      </w:tblGrid>
      <w:tr>
        <w:trPr>
          <w:trHeight w:val="877" w:hRule="exac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беззаражи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-ия по акт. хлору,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еззараж., ми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еззараживания</w:t>
            </w:r>
          </w:p>
        </w:tc>
      </w:tr>
      <w:tr>
        <w:trPr>
          <w:trHeight w:val="570" w:hRule="atLeas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мед- назначения из коррозионно-стойких металлов, стекла, резины, пластмас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ухода за больными из стекла, пластмасс, резин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 протирание</w:t>
            </w:r>
          </w:p>
        </w:tc>
      </w:tr>
      <w:tr>
        <w:trPr>
          <w:trHeight w:val="280" w:hRule="exac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без остатков пищ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с остатками пищ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загрязненное кровью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285" w:hRule="atLeas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незагрязненное выделениям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285" w:hRule="atLeas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596" w:hRule="exac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помещений, жесткая мебе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 орош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exac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 - техническое оборудова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очный инвентар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240"/>
              <w:ind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4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/>
        <w:t xml:space="preserve">Режимы дезинфекции различных объектов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ворами средства «Деохлор таблетки» при туберкулезе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0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701"/>
        <w:gridCol w:w="1982"/>
        <w:gridCol w:w="1982"/>
      </w:tblGrid>
      <w:tr>
        <w:trPr>
          <w:trHeight w:val="1013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беззаражи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створа по акт. хлору, %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еззараживания, ми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еззаражи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мед. назначения из коррозионно-стойких металлов, стекла, резины, пластмас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ухода за больны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 протир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без остатков пи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с остатками пищ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загрязненное выделени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незагрязненное выделени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помещений, жесткая меб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 орошение</w:t>
            </w:r>
          </w:p>
        </w:tc>
      </w:tr>
      <w:tr>
        <w:trPr>
          <w:trHeight w:val="585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техническое оборуд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очный инвентар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5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/>
        <w:t xml:space="preserve">Режимы дезинфекции различных объектов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ворами средства «Деохлор таблетки» при грибковых инфекциях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0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1"/>
        <w:gridCol w:w="2107"/>
        <w:gridCol w:w="2107"/>
        <w:gridCol w:w="1922"/>
      </w:tblGrid>
      <w:tr>
        <w:trPr>
          <w:trHeight w:val="1340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беззаражи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створа по акт, хлору, %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еззараживания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еззаражи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3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мед. назнач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ухода за больны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 протир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незагрязненное выделени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загрязненное выделени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без остатков пищи*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с остатками пищи*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помещений, жесткая мебе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 орош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техническое оборудова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 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очный инвентар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мечание * - режим дается для обеззараживание при кандидозе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4. Меры предосторожности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4.1. К работе со средством не допускается лица с повышенной чувствительностью к хлорным препаратам и хроническими аллергическими реакциями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4.2. При приготовлении рабочих растворов средства «Деохлор таблетки» не требуется использование средств индивидуальной защиты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4.3. Все работы с рабочими растворами, содержащими 0,015-0,06% активного хлора способом протирания и погружения не требует защиты органов дыхания у персонала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4.4. Работы с растворами, содержащими 0,1% и выше следует выполнять с защитой органов дыхания универсальными респираторами типа РПГ-67 или РУ-60М с патроном марки В и в герметичных очках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4.5. Все обработки проводить в отсутствии больных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4.6. Все работы проводить с защитой кожи рук резиновыми перчатками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4.7. Емкости для замачивания белья, игрушек, посуды, изделий медицинского назначения и предметов ухода за больными должны быть закрыты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4.8. При работе с «Деохлор таблетки» соблюдать правила личной гигиены, запрещается курить, принимать пищу, пить во время проведения работ со средством. После работы руки вымыть водой с мылом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4.9. Средство следует хранить в темном прохладном месте, отдельно от лекарственных препаратов, и в местах недоступных детям, в плотно закрытой упаковке фирмы-изготовителя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ризнаки острого отравления и меры первой медицинской помощ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отравлении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BodyTextIndent3"/>
        <w:rPr/>
      </w:pPr>
      <w:r>
        <w:rPr/>
        <w:t>5.1. При несоблюдении мер предосторожности и у лиц с повышенной чувствительностью возможны острые отравления средством «Деохлор таблетки», которое проявляется в раздражении глаз, слизистых оболочек дыхательных путей (слезотечение, резь в глазах, першение в горле, кашель, насморк)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5.2. При проявлении первых признаков острого отравления пострадавшего необходимо вывести на свежий воздух, обеспечить покой. Прополоскать рот, нос, горло водой, после чего дать теплое питье (молоко с питьевой содой: 1 чайная ложка на стакан молока), провести ингаляцию содовым раствором (1 чайная ложка питьевой соды на стакан воды). При необходимости обратиться к врачу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5.3. При попадании раствора средства на кожу следует смыть его водой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5.4. При попадании раствора средства в глаза промыть их под проточной водой в течение 10 минут, закапать 30% раствор сульфацила натрия. При необходимотси обратиться к врачу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5.5. При случайном попадании средства в желудок дать выпить пострадавшему несколько стаканов воды, затем принять 10-20 таблеток активированного угля или стакан молока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84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4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jc w:val="center"/>
    </w:pPr>
    <w:rPr>
      <w:rFonts w:ascii="Arial" w:hAnsi="Arial" w:eastAsia="Arial" w:cs="Arial"/>
      <w:b/>
      <w:bCs/>
      <w:color w:val="auto"/>
      <w:sz w:val="32"/>
      <w:szCs w:val="32"/>
      <w:lang w:val="ru-RU" w:eastAsia="zh-CN" w:bidi="hi-IN"/>
    </w:rPr>
  </w:style>
  <w:style w:type="paragraph" w:styleId="BodyText2">
    <w:name w:val="Body Text 2"/>
    <w:basedOn w:val="Normal"/>
    <w:qFormat/>
    <w:pPr>
      <w:spacing w:lineRule="auto" w:line="259" w:before="360" w:after="0"/>
    </w:pPr>
    <w:rPr/>
  </w:style>
  <w:style w:type="paragraph" w:styleId="BodyTextIndent2">
    <w:name w:val="Body Text Indent 2"/>
    <w:basedOn w:val="Normal"/>
    <w:qFormat/>
    <w:pPr>
      <w:spacing w:lineRule="auto" w:line="240"/>
      <w:ind w:firstLine="709"/>
      <w:jc w:val="center"/>
    </w:pPr>
    <w:rPr/>
  </w:style>
  <w:style w:type="paragraph" w:styleId="BodyTextIndent3">
    <w:name w:val="Body Text Indent 3"/>
    <w:basedOn w:val="Normal"/>
    <w:qFormat/>
    <w:pPr>
      <w:spacing w:lineRule="auto" w:line="240"/>
      <w:ind w:left="40" w:hanging="0"/>
    </w:pPr>
    <w:rPr/>
  </w:style>
  <w:style w:type="paragraph" w:styleId="WWBodyText2">
    <w:name w:val="WW-Body Text 2"/>
    <w:basedOn w:val="Normal"/>
    <w:qFormat/>
    <w:pPr>
      <w:jc w:val="right"/>
    </w:pPr>
    <w:rPr>
      <w:sz w:val="24"/>
      <w:szCs w:val="24"/>
    </w:rPr>
  </w:style>
  <w:style w:type="paragraph" w:styleId="WWBodyTextIndent2">
    <w:name w:val="WW-Body Text Indent 2"/>
    <w:basedOn w:val="Normal"/>
    <w:qFormat/>
    <w:pPr>
      <w:spacing w:lineRule="auto" w:line="240"/>
    </w:pPr>
    <w:rPr>
      <w:sz w:val="24"/>
      <w:szCs w:val="24"/>
    </w:rPr>
  </w:style>
  <w:style w:type="paragraph" w:styleId="WWBodyTextIndent3">
    <w:name w:val="WW-Body Text Indent 3"/>
    <w:basedOn w:val="Normal"/>
    <w:qFormat/>
    <w:pPr>
      <w:spacing w:lineRule="auto" w:line="24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7:17:00Z</dcterms:created>
  <dc:creator>Natalia Soubbotina</dc:creator>
  <dc:description/>
  <dc:language>en-US</dc:language>
  <cp:lastModifiedBy>xBocT</cp:lastModifiedBy>
  <dcterms:modified xsi:type="dcterms:W3CDTF">2003-04-02T07:54:00Z</dcterms:modified>
  <cp:revision>36</cp:revision>
  <dc:subject/>
  <dc:title>МЕТОДИЧЕСКИЕ УКАЗАНИЯ по применению средства «ДЕОХЛОР ТАБЛЕТКИ» для целей дезинфекции</dc:title>
</cp:coreProperties>
</file>