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сероссийская Академия сельскохозяйственных наук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РАСХН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ероссийский научно-исследовательский институт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ясной промышленности им. В.М. Горбатова (ВНИИМП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480" w:hRule="atLeast"/>
        </w:trPr>
        <w:tc>
          <w:tcPr>
            <w:tcW w:w="46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Департамен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санэпиднадзо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здрава Росс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 А.А. Монис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17 » июля 2000 г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-3/159-09</w:t>
            </w:r>
          </w:p>
        </w:tc>
        <w:tc>
          <w:tcPr>
            <w:tcW w:w="46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ВНИИМП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.-корр. РАСХН, д.т.н., профессо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 Г.Е. Лимон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  <w:t>ИНСТРУКЦИЯ</w:t>
      </w:r>
    </w:p>
    <w:p>
      <w:pPr>
        <w:pStyle w:val="Heading6"/>
        <w:rPr/>
      </w:pPr>
      <w:r>
        <w:rPr/>
        <w:t xml:space="preserve">по применению и контролю качеств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  <w:t>дезинфицирую</w:t>
        <w:softHyphen/>
        <w:t xml:space="preserve">щего средств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  <w:t xml:space="preserve">«Деохлор таблетки»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  <w:t>фирмы ПФХ СНС (Франция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  <w:t>для профилактической дезинфекции обо</w:t>
        <w:softHyphen/>
        <w:t>рудования, инвентаря,тары и поверхностей про</w:t>
        <w:softHyphen/>
        <w:t xml:space="preserve">изводственных помещений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  <w:t>на предприятиях мясной промышлен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4320" w:hRule="atLeast"/>
        </w:trPr>
        <w:tc>
          <w:tcPr>
            <w:tcW w:w="46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едатель Подкомисс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дезинфекционным средства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ой Комисс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ИБП, Д и ПК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партамента госсанэпиднадзо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инздрава России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адемик РАМ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 М.Г. Шандал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15 » июня 2000 г.</w:t>
            </w:r>
          </w:p>
        </w:tc>
        <w:tc>
          <w:tcPr>
            <w:tcW w:w="46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АНО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. лабораторией гигиен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а и микробиолог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ИИМП, профессо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 Ю.Г. Костенк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. научный сотрудни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ИИМП, к.в.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 В.О. Рыбалтовск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rPr>
          <w:b w:val="false"/>
          <w:b w:val="false"/>
          <w:bCs w:val="false"/>
        </w:rPr>
      </w:pPr>
      <w:r>
        <w:rPr>
          <w:b w:val="false"/>
          <w:bCs w:val="false"/>
        </w:rPr>
        <w:t>Москва, 2000 г.</w:t>
      </w:r>
      <w:r>
        <w:br w:type="page"/>
      </w:r>
    </w:p>
    <w:p>
      <w:pPr>
        <w:pStyle w:val="Caption"/>
        <w:rPr/>
      </w:pPr>
      <w:r>
        <w:rPr/>
        <w:t>ИНСТРУКЦ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 применению и контролю качества дезинфицирую</w:t>
        <w:softHyphen/>
        <w:t>ще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редства «Деохлор таблетки» фирмы ПФХ СНС (Франция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ля профилактической дезинфекции обо</w:t>
        <w:softHyphen/>
        <w:t>рудования, инвентаря,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ары и поверхностей про</w:t>
        <w:softHyphen/>
        <w:t>изводственных помещений 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дприятиях мясной промышленност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BodyText2"/>
        <w:rPr/>
      </w:pPr>
      <w:r>
        <w:rPr/>
        <w:t>Инструкция разработана в лаборатории гигиены производства и мик</w:t>
        <w:softHyphen/>
        <w:t>робиологии Всероссийского научно-исследовательского института мясной промышленности (ВНИИМП)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вторы: зав. лабораторией гигиены производства и микробиологии, д.в.н., профессор Ю.Г. Костенко;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.н.с. к.в.н. В.О. Рыбалтовский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струкция предназначена для работников мясной отрасли при дезин</w:t>
        <w:softHyphen/>
        <w:t>фекции оборудования, инвентаря, тары и поверхностей производственных помещений на предприятиях мясной промышленности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струкция определяет методы и режимы применения дезинфицирующего средства «Деохлор таблетки», требования техники безопасности, техноло</w:t>
        <w:softHyphen/>
        <w:t>гический порядок дезинфекции, методы контроля концентрации рабочих растворов препарата и полноты смываемости его остаточных количеств с внутренней поверхности дезинфицируемого объекта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ind w:firstLine="72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БЩИЕ ПОЛОЖ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 Дезинфицирующее средство «Деохлор таблетки» представляет со</w:t>
        <w:softHyphen/>
        <w:t>бой таблетированную форму натриевой соли дихлоризоциануровой кислоты с содержанием 44,2% активного хлора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Деохлор таблетки» выпускается в виде таблеток белого цвета мас</w:t>
        <w:softHyphen/>
        <w:t>сой 3,4±0,05 г (1,5±0,1 г активного хлора) с характерным запахом хло</w:t>
        <w:softHyphen/>
        <w:t>ра, при рекомендуемых к использованию концентрациях полностью раство</w:t>
        <w:softHyphen/>
        <w:t>ряется с образованием прозрачных растворов с рН в пределах 6,5-7,5. Рабочие растворы имеют слабый запах хлора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арантийный срок хранения препарата «Деохлор таблетки» - 3 года со дня изготовления в закрытой таре предприятия изготовителя в сухом прохладном месте. Срок годности рабочих водных растворов при комнатной температуре не более трех суток в закрытых емкостях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парат «Деохлор таблетки» поставляют в герметично закрывающихся пластиковых банках - 300 таблеток по 3,4 г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Деохлор таблетки» не горюч, не взрывоопасен, совместим с мылами, сульфированными маслами, анионными и катионными поверхностно-активными веществами, с амфотерными и неиногенными веществами, солями щелочных металлов неорганических и органических кислот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 Препарат «Деохлор таблетки» является высокоэффективным антимикробным дезинфектантом в отношении грамотрицательных и грамположительных бактерий, в том числе бактерий группы кишечных палочек, стафилококков, стрептококков, сальмонелл, при температуре от 30 до 50°С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присутствии загрязнений органического происхождения (мясной жир, белок) дезинфицирующая активность снижается.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3. Средство «Деохлор таблетки» по параметрам острой токсичности по ГОСТ 12.1.007-76 относится к 3-му классу умеренно-опасных веществ при введении в желудок (L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5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ставляет 2000 мг/кг) и к 4-му классу при нанесении на кожу, оказывает умеренное местно-раздражающее действие на кожу, рабочие концентрации водных растворов вызывают сухость и шелушение кожи при многократных аппликациях, средство обладает слабым сенси</w:t>
        <w:softHyphen/>
        <w:t>билизирующим действием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4. Дезинфицирующее средство «Деохлор таблетки» предназначено для профилактической дезинфекции оборудования, инвентаря, тары и по</w:t>
        <w:softHyphen/>
        <w:t>верхностей производственных помещений на предприятиях мясной промыш</w:t>
        <w:softHyphen/>
        <w:t>ленности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зинфицирующее средство «Деохлор таблетки» применимо для дезин</w:t>
        <w:softHyphen/>
        <w:t>фекции оборудования, изготовленного из нержавеющей, хромникилевой, низкоуглеродистой стали, железа, алюминия, стеклоэмали, материалов, покрытых никелем и латунью, пластмассы, а также не вызывает отрица</w:t>
        <w:softHyphen/>
        <w:t>тельных реакций при кратковременных (7-10 мин.) контактах с резиной, бетоном, деревом, керамической плиткой, стеклом и полимерными материа</w:t>
        <w:softHyphen/>
        <w:t>лами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 ПРИГОТОВЛЕНИЕ РАБОЧИХ РАСТВ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. Приготовление рабочих растворов средства «Деохлор таблетки» следует проводить в помещении, оборудованном приточно-вытяжной механи</w:t>
        <w:softHyphen/>
        <w:t>ческой вентиляцией (моечном отделении). Ёмкости для приготовления рабочих растворов должны быть изготовлены из коррозионно-стойкого мате</w:t>
        <w:softHyphen/>
        <w:t>риала и закрываться герметическими крышками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 Для приготовления рабочих дезинфицирующих растворов, а также ополаскивания необходимо использовать водопроводную воду, соответст</w:t>
        <w:softHyphen/>
        <w:t>вующую требованиям СанПиН 2.1.4.559-96 «Питьевая вода» и ГОСТ 2874-82 «Вода питьевая. Гигиенические требования и контроль за качеством»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3. Рабочие растворы дезинфицирующего средства «Деохлор таблет</w:t>
        <w:softHyphen/>
        <w:t>ки» готовят в виде рабочих водных растворов, бактерицидная концентра</w:t>
        <w:softHyphen/>
        <w:t>ция установлена 0,03% по активному хлору в соответствии с расчетом, приведенным в таблице 1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/>
      </w:pPr>
      <w:r>
        <w:rPr/>
        <w:t>Таблица 1. Приготовление рабочих растворов средства «Деохлор таблетки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3624"/>
        <w:gridCol w:w="2936"/>
      </w:tblGrid>
      <w:tr>
        <w:trPr>
          <w:trHeight w:val="937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центрация рабочего раствора «Деохлор таблетки», %</w:t>
            </w:r>
          </w:p>
        </w:tc>
        <w:tc>
          <w:tcPr>
            <w:tcW w:w="6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репарата «Деохлор таблетки», необходимое для приготовления рабочего раство</w:t>
              <w:softHyphen/>
              <w:t>ра, шт.</w:t>
            </w:r>
          </w:p>
        </w:tc>
      </w:tr>
      <w:tr>
        <w:trPr>
          <w:trHeight w:val="285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активному хлору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л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 л</w:t>
            </w:r>
          </w:p>
        </w:tc>
      </w:tr>
      <w:tr>
        <w:trPr>
          <w:trHeight w:val="285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ind w:firstLine="720"/>
        <w:rPr/>
      </w:pPr>
      <w:r>
        <w:rPr/>
        <w:t>III. ПРИМЕНЕНИЕ СРЕДСТВ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. дезинфицирующее средство «Деохлор таблетки» предназначено для профилактической дезинфекции различных видов технологического обо</w:t>
        <w:softHyphen/>
        <w:t>рудования , инвентаря и тары на предприятиях мясной промышленности. Кроме этого, средство «Деохлор таблетки» может применяться для дезин</w:t>
        <w:softHyphen/>
        <w:t>фекции производственных и подсобных помещений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2. Рабочие растворы средства «Деохлор таблетки» используют строго в соответствии с «Инструкцией по мойке и профилактической де</w:t>
        <w:softHyphen/>
        <w:t>зинфекцией на предприятиях мясной и птицеперерабатывающей промышленно</w:t>
        <w:softHyphen/>
        <w:t>сти» (Москва, 1985 г.), т.е. после тщательной щелочной мойки и ополас</w:t>
        <w:softHyphen/>
        <w:t>кивания, а при необходимости дополнительно проводят кислотную мойку и ополаскивание, а только потом - дезинфекцию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допустимо наличие белково-жировых загрязнений на поверхностях, подвергающихся дезинфекции. Непосредственно после дезинфекции осущест</w:t>
        <w:softHyphen/>
        <w:t>вляют ополаскивание от остатков дезинфицирующего раствора в течение 3-10 минут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3. Перед дезинфекцией поверхностей производственных, санитарно-бытовых и подсобных помещений (полов, стен) необходимо промыть (обез</w:t>
        <w:softHyphen/>
        <w:t>жирить) щелочными, а при необходимости и кислотными техническими мою</w:t>
        <w:softHyphen/>
        <w:t>щими средствами в соответствии с «Инструкцией по мойке и профилактиче</w:t>
        <w:softHyphen/>
        <w:t>ской дезинфекции на предприятиях мясной и птицеперерабатывающей про</w:t>
        <w:softHyphen/>
        <w:t>мышленности» (Москва, 1985 год) для удаления имеющихся белково-жировых отложений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4. После полного удаления остатков моющего раствора водопровод</w:t>
        <w:softHyphen/>
        <w:t>ной водой, дезинфекцию оборудования и поверхностей помещений проводят в соответствии с режимами, изложенными в таблице 2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5"/>
        <w:rPr/>
      </w:pPr>
      <w:r>
        <w:rPr/>
        <w:t>Таблица 2. Технология проведения дезинфекции средством «Деохлор таблетки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1"/>
        <w:gridCol w:w="1252"/>
        <w:gridCol w:w="1036"/>
        <w:gridCol w:w="1113"/>
        <w:gridCol w:w="3990"/>
      </w:tblGrid>
      <w:tr>
        <w:trPr>
          <w:trHeight w:val="388" w:hRule="exact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жим дезинфекции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1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 дезинфеци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цен</w:t>
              <w:softHyphen/>
              <w:t>трация , % (по активно</w:t>
              <w:softHyphen/>
              <w:t>му хло</w:t>
              <w:softHyphen/>
              <w:t>ру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е</w:t>
              <w:softHyphen/>
              <w:t>ратура в °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</w:t>
              <w:softHyphen/>
              <w:t>дейст</w:t>
              <w:softHyphen/>
              <w:t>вия , мин.</w:t>
            </w:r>
          </w:p>
        </w:tc>
        <w:tc>
          <w:tcPr>
            <w:tcW w:w="3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 примене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1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703" w:hRule="exact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нточные транспортеры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3 (ручной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0,03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мех.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0-50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-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чной : нанесение на по</w:t>
              <w:softHyphen/>
              <w:t>верхность с механическим воздействием щетками и ер</w:t>
              <w:softHyphen/>
              <w:t xml:space="preserve">шам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ханизированный : орошение с помощью разбрызгивающих устройств</w:t>
            </w:r>
          </w:p>
        </w:tc>
      </w:tr>
      <w:tr>
        <w:trPr>
          <w:trHeight w:val="991" w:hRule="exact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очные столы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3 (ручной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-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чной : нанесение на по</w:t>
              <w:softHyphen/>
              <w:t>верхность с механическим воздействием щетками и ер</w:t>
              <w:softHyphen/>
              <w:t>шами</w:t>
            </w:r>
          </w:p>
        </w:tc>
      </w:tr>
      <w:tr>
        <w:trPr>
          <w:trHeight w:val="569" w:hRule="exact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ттер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0,03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мех.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-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ханизированный: циркуля</w:t>
              <w:softHyphen/>
              <w:t>ция раствора при включен</w:t>
              <w:softHyphen/>
              <w:t>ной машине</w:t>
            </w:r>
          </w:p>
        </w:tc>
      </w:tr>
      <w:tr>
        <w:trPr>
          <w:trHeight w:val="590" w:hRule="exact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шалк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0,03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мех.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-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ханизированный: циркуля</w:t>
              <w:softHyphen/>
              <w:t>ция раствора при включен</w:t>
              <w:softHyphen/>
              <w:t>ной машине</w:t>
            </w:r>
          </w:p>
        </w:tc>
      </w:tr>
      <w:tr>
        <w:trPr>
          <w:trHeight w:val="750" w:hRule="atLeast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прицовочны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парат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чной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-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чной: нанесение на поверхность с механическим воздействием щетками и ершами</w:t>
            </w:r>
          </w:p>
        </w:tc>
      </w:tr>
      <w:tr>
        <w:trPr>
          <w:trHeight w:val="765" w:hRule="atLeast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ажер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чной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-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чной: нанесение на поверхность с механическим воздействием щетками и ершами</w:t>
            </w:r>
          </w:p>
        </w:tc>
      </w:tr>
      <w:tr>
        <w:trPr>
          <w:trHeight w:val="1335" w:hRule="atLeast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ки разделочны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чной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-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чной: нанесение на поверхность с механическим воздействием щетками и ершами; замачивание погружением в дезинфицирующий раствор, промывание с помощью ершей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1"/>
        <w:gridCol w:w="1252"/>
        <w:gridCol w:w="1036"/>
        <w:gridCol w:w="1113"/>
        <w:gridCol w:w="3990"/>
      </w:tblGrid>
      <w:tr>
        <w:trPr>
          <w:trHeight w:val="269" w:hRule="atLeast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034" w:hRule="atLeast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бопроводы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чной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мех.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-5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-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чной: нанесение на поверхность с механическим воздействием щетками и ершами; замачивание погружением в дезинфицирующий раствор, промывание с помощью ерше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ханизированный: циркуляция раствора в системе трубопровода</w:t>
            </w:r>
          </w:p>
        </w:tc>
      </w:tr>
      <w:tr>
        <w:trPr>
          <w:trHeight w:val="1451" w:hRule="atLeast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ра (лотки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ивни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вши, боч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др.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чной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-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чной: нанесение на поверхность, заполнение или погружение в ёмкости с дезинфицирующим раствором, механическое воздействие с помощью щеток и ершей .</w:t>
            </w:r>
          </w:p>
        </w:tc>
      </w:tr>
      <w:tr>
        <w:trPr>
          <w:trHeight w:val="3003" w:hRule="atLeast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ъёмные участки оборудования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чек, куттер, шприцы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льменны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ат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летны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ат, мясорубк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чной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-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чной: полное погружение в ёмкости (ванны) с дезинфектантом; нанесение на поверхность, механическое воздействие с помощью щеток и ершей.</w:t>
            </w:r>
          </w:p>
        </w:tc>
      </w:tr>
      <w:tr>
        <w:trPr>
          <w:trHeight w:val="963" w:hRule="atLeast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ерхно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л, стены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чной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-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чной : нанесение на поверхность с механическим воздействием щетками и ершам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5. Для ручного способа дезинфекции (погружение) съёмных частей оборудования, инвентаря и тары должны быть предусмотрены стационарные и (или) передвижные 2-х-З-хсекционные и моечные ванны, столы для зап. частей, стеллажи для сушки деталей, инвентаря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6. При ручном способе дезинфекции необходимо многократное (не менее 15 раз в минуту - протирание с помощью щеток и ершей при погру</w:t>
        <w:softHyphen/>
        <w:t>жении в рабочий дезинфицирующий раствор обрабатываемого предмета или многократное нанесение (не менее 15-ти раз в минуту) рабочего раствора на обрабатываемую поверхность крупногабаритного оборудования и проти</w:t>
        <w:softHyphen/>
        <w:t>рание с помощью щеток и ершей, обеспечивая равномерное смачивание по</w:t>
        <w:softHyphen/>
        <w:t>верхности и постоянное наличие на ней дезинфектанта. При дезинфекции труднодоступных участков продолжительность обработки (время воздейст</w:t>
        <w:softHyphen/>
        <w:t>вия) увеличивается до 30 минут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7. Операции, связанные с разборкой технологического оборудова</w:t>
        <w:softHyphen/>
        <w:t>ния перед дезинфекцией рабочими растворами «Деохлор таблетки», подроб</w:t>
        <w:softHyphen/>
        <w:t>но изложены в «Инструкции по мойке и профилактической дезинфекции на предприятиях мясной и птицеперерабатывающей промышленности» (Москва, 1985 год)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8. Контроль концентрации рабочих растворов «Деохлор таблетки» осуществляют методом титрования на наличие активного хлора в соответ</w:t>
        <w:softHyphen/>
        <w:t>ствии с принятой методикой перед началом дезинфекции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9. После обработки оборудования, трубопроводов и поверхностей помещений их ополаскивают проточной водой от остатков средства на обрабатываемой поверхности. Ополаскивание проводят от 3 до 10 минут в зависимости от протяженности трубопроводов и размеров дезинфицируемых объектов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0. Контроль качества дезинфекции проводят микробиологи пред</w:t>
        <w:softHyphen/>
        <w:t>приятия (санитарный врач) в соответствии с требованиями действующей «Инструкции по мойке и профилактической дезинфекции на предприятиях мясной и птицеперерабатывающей промышленности» (Москва, 1985 год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ind w:firstLine="720"/>
        <w:rPr/>
      </w:pPr>
      <w:r>
        <w:rPr/>
        <w:t>IV. МЕРЫ ПРЕДОСТОРОЖНОСТ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. На каждом мясном предприятии санитарную обработку оборудования и тары проводит специально назначенный для этого персонал: цеховые уборщицы, мойщицы, аппаратчики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2. К работе допускаются рабочие не моложе 18 лет, не имеющие медицинских противопоказаний к данной работе, не страдающие аллергиче</w:t>
        <w:softHyphen/>
        <w:t>скими заболеваниями, прошедшие обучение, инструктаж по безопасной ра</w:t>
        <w:softHyphen/>
        <w:t>боте с моющими и дезинфицирующими средствами и оказанию первой помощи при случайных отравлениях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3. При работе с средством «Деохлор таблетки» необходимо соблю</w:t>
        <w:softHyphen/>
        <w:t>дать правила техники безопасности, сформулированные в типовых инструк</w:t>
        <w:softHyphen/>
        <w:t>циях, в соответствии с инструкцией по мойке и профилактической дезин</w:t>
        <w:softHyphen/>
        <w:t>фекции на предприятиях мясной промышленности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4. При использовании способа орошения необходимо применять средства защиты органов дыхания универсальными респираторами типа РПГ-67 или РУ-60М с патроном марки «В»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5. При работе со средством «Деохлор таблетки» необходимо избе</w:t>
        <w:softHyphen/>
        <w:t>гать попадания средства на кожу и в глаза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. При работе со средством «Деохлор таблетки» следует пользоваться резиновыми перчатками (ГОСТ 20010)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7. Помещение, где работают со средством «Деохлор таблетки» должно быть снабжено приточно-вытяжной вентиляцией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. Средство «Деохлор таблетки» следует хранить от продуктов питания в герметично закрытой таре предприятия-изготовителя в сухом, темном, прохладном и крытом помещении в отдельно закрываемом шкафу, в местах, недоступных детям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9. В отделении для приготовления дезинфицирующих растворов не</w:t>
        <w:softHyphen/>
        <w:t>обходимо вывесить инструкции по приготовлению рабочих растворов и пра</w:t>
        <w:softHyphen/>
        <w:t>вила дезинфекции и мойки оборудования, инструкции и плакаты по безо</w:t>
        <w:softHyphen/>
        <w:t>пасной эксплуатации моечного оборудования, иметь свою аптечку (прило</w:t>
        <w:softHyphen/>
        <w:t>жение 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ind w:firstLine="720"/>
        <w:rPr/>
      </w:pPr>
      <w:r>
        <w:rPr/>
        <w:t>V. ПЕРВАЯ'ПОМОЩЬ ПРИ СЛУЧАЙНОМ ОТРАВЛЕН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1. При несоблюдении мер предосторожности могут возникнуть явле</w:t>
        <w:softHyphen/>
        <w:t>ния острого отравления, которые характеризуются признаками раздражения органов дыхания, кожных покровов и слизистых оболочек, появляется першение в горле, резь в глазах, слезотечение, насморк, головная боль, тошнота, жжение кожи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2. При появлении признаков раздражения органов дыхания постра</w:t>
        <w:softHyphen/>
        <w:t>давшего необходимо вывести в отдельно хорошо проветриваемое помещение или на свежий воздух, прополоскать рот, дать выпить теплое молоко с пи</w:t>
        <w:softHyphen/>
        <w:t>щевой содой (1 чайная ложка на 1 стакан молока). При необходимости обратиться к врачу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3. При попадании концентрата на кожу промыть пораженное место большим количеством воды с мылом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4. При попадании средства в глаза немедленно промыть их проточ</w:t>
        <w:softHyphen/>
        <w:t>ной водой в течение 10-15 минут, при раздражении слизистых оболочек закапать в глаза 30%-ный раствор сульфацила натрия, при необходимости обратиться к врачу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5. При попадании средства в желудок дать выпить пострадавшему несколько стаканов воды, затем дать 10-20 таблеток активированного уг</w:t>
        <w:softHyphen/>
        <w:t>ля. При необходимости обратиться к врачу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odyTextIndent2"/>
        <w:ind w:left="720" w:hanging="0"/>
        <w:rPr/>
      </w:pPr>
      <w:r>
        <w:rPr/>
        <w:t xml:space="preserve">VI. ФИЗИКО-ХИМИЧЕСКИЕ И АНАЛИТИЧЕСКИЕ МЕТОДЫ </w:t>
      </w:r>
    </w:p>
    <w:p>
      <w:pPr>
        <w:pStyle w:val="BodyTextIndent2"/>
        <w:rPr/>
      </w:pPr>
      <w:r>
        <w:rPr/>
        <w:t>КОНТРОЛЯ КАЧЕСТВ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1. Внешний вид дезинфицирующего средства «Деохлор таблетки» определяется визуально, средство представляет собой таблетированную фор</w:t>
        <w:softHyphen/>
        <w:t>му натриевой соли дихлоризоциануровой кислоты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 Запах дезинфицирующего средства «Деохлор таблетки» определя</w:t>
        <w:softHyphen/>
        <w:t>ется органолептически. Средство с резким специфическим запахом хлора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3. Определение массовой доли (концентрации) 3,4±0,05 (1,5±0,1) «Деохлор таблетки» проводят методом йодометрического титрования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>Реактивы и оборудование: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Йодистый калий по ГОСТ 4232-74, кристаллический, не содержащий свободного йода, 10%-ный раствор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ислота серная по гост 4204-77, 25%-ный раствор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иосульфат натрия по ГОСТ 27068-86, ОД н раствор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ахмал растворимый по ГОСТ 10163-76, 1,0%-ный раствор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вухромовокислый калий (К2СГ207) ч.д.а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юретка на 25 мл с ценой деления 0.1 мл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ипетки 2-2-10 и 2-2-5- по ГОСТ 20294-74.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лбы конические или круглые плоскодонные по ГОСТ 253336-82 типа П-2 или типа К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-2 ёмкостью 100 мл и 250 мл.</w:t>
      </w:r>
    </w:p>
    <w:p>
      <w:pPr>
        <w:pStyle w:val="Heading3"/>
        <w:ind w:firstLine="720"/>
        <w:rPr/>
      </w:pPr>
      <w:r>
        <w:rPr/>
        <w:t>Ход определения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колбу вместимостью 250 мл вносят пипеткой (2-2-10) 10 мл анали</w:t>
        <w:softHyphen/>
        <w:t>зируемого дезинфицирующего раствора. Добавляют 10 мл 10%-ного раствора йодистого калия и 1,5 мл 25% серной кислоты. Раствор ставят на 10-12 минут в тёмное место, после чего оттитровывают выделившийся йод 0,1 н раствором тиосульфата натрия (N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) с использованием 1 мл 0,5%-го раствора крахмала в качестве индикатора. Раствор крахмала добавляют перед концом титрования, после окрашивания титруемого раствора в соло</w:t>
        <w:softHyphen/>
        <w:t>менно-жёлтый цвет. Затем продолжают титрование раствором тиосульфата натрия до исчезновения голубой окраски, массовую долю (концентрацию) активного хлора (X) вычисляют по формуле: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,00355 • V • K • 100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 = ——————————— , гд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X - массовая доля (концентрация) в %;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0,00355 - масса активного хлора, соответствующая 1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0,1 н рас</w:t>
        <w:softHyphen/>
        <w:t>твора тиосульфата натрия, г;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 - объем 0,1 н раствора тиосульфата натрия, израсходованный на титрование, мл;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* - поправочный коэффициент к 0,1 н раствору тиосульфата натрия;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 - масса анализируемой пробы, г, равная 10,0 г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odyTextIndent3"/>
        <w:rPr/>
      </w:pPr>
      <w:r>
        <w:rPr/>
        <w:t>Установка поправочного коэффициенту к титру 0,1 н раствора тиосульфата натрия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веску двухромовокислого калия, высушенного до постоянного веса в количестве 0,15-0,2 г растворяют в 50 мл воды, добавляют 2 г йоди</w:t>
        <w:softHyphen/>
        <w:t>стого калия и 8 мл концентрированной соляной или 10 мл серной кислоты. Раствор перемешивают, доводят до 400 мл и выделившийся йод титруют 0,1 н раствором тиосульфата натрия до изменения цвета из коричневого в желто-зеленый. Добавляют 1,5-2,0 мл раствора крахмала и продолжают титровать до начала изменения окраски из синей в изумрудно-зеленую.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араллельно проводят контрольное титрование, для чего к 50 мл во</w:t>
        <w:softHyphen/>
        <w:t>ды дистиллированной добавляют 1 г йодистого калия, 8 мл концентриро</w:t>
        <w:softHyphen/>
        <w:t xml:space="preserve">ванной соляной кисло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C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ли 10 мл концентрированной серной кислоты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, доводят водой до 400 мл. Добавляют 1,5-2,0 мл раствора крахмала и титруют тиосульфатом натрия, как описано выше.</w:t>
      </w:r>
    </w:p>
    <w:p>
      <w:pPr>
        <w:pStyle w:val="BodyText2"/>
        <w:rPr/>
      </w:pPr>
      <w:r>
        <w:rPr/>
        <w:t>Коэффициент к рассчитывают по формуле: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=  ——————————— , где 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) • 0,004903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- навеска бихромата калия (в г) ;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объем 0,1 н раствора тиосульфата натрия, израсходованный на титрование пробы, мл;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объем 0,1 н раствора тиосульфата натрия, пошедший на кон</w:t>
        <w:softHyphen/>
        <w:t>трольное титрование мл;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,0049035 - коэффициент пересчет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римечание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пересчета массовой доли (%) активного хлора в массовую концентрацию (мг активного хлора/л) данные вычислений необходимо умножить на 10000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</w:t>
      </w:r>
      <w:r>
        <w:rPr>
          <w:rFonts w:eastAsia="Times New Roman" w:cs="Times New Roman" w:ascii="Times New Roman" w:hAnsi="Times New Roman"/>
        </w:rPr>
        <w:t>поправочный коэффициент при приготовлении растворов тиосульфата натрия из фиксанала равен 1. В случае фиксанала необходимо использовать тиосульфат натрия марок х.ч. или ч.д.а. Расчет «К» производится по общим правилам при определении поправочного коэффициента, описанным в «Руково</w:t>
        <w:softHyphen/>
        <w:t>дстве по приготовлению титрованных растворов» (В.М. Сусленникова, Е.Т. Киселева. изд. 6-е переработанное. Москва, Химия. 1982 год)</w:t>
      </w:r>
    </w:p>
    <w:p>
      <w:pPr>
        <w:pStyle w:val="Heading4"/>
        <w:rPr/>
      </w:pPr>
      <w:r>
        <w:rPr/>
        <w:t>Приложение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КОМЕНДУЕМЫЙ СОСТАВ АПТЕЧК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едства для пострадавших от кисло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80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икарбонат натрия (сода пищевая) в порошке или раствор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80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шатырный спир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едства для пострадавших от щелоче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80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монная кислота (порошок или раствор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80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орная кислота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едства для помощи при ожога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80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нтомициновая эмульс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80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ерильный бин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80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елый стрептоцид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чие средства медицинской помощ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80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%-ный раствор сульфацила натр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80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лол с беладонн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80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лидо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80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альги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80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пли Зеленина или валериановые кап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80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йо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80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рганцевокислый кал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80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кись водоро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80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тигистаминные средства (супрастин, димедрол и т.д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80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ктивированный уголь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струмен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80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шпа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80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еклянная палоч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80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ипет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800" w:hanging="1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иновый жгу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ожниц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зводитель ДС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ОО «РАСТЕР»</w:t>
        <w:tab/>
        <w:tab/>
        <w:tab/>
        <w:tab/>
        <w:tab/>
        <w:tab/>
        <w:tab/>
        <w:t>В.П. Путырский</w:t>
      </w:r>
    </w:p>
    <w:sectPr>
      <w:type w:val="nextPage"/>
      <w:pgSz w:w="11906" w:h="16838"/>
      <w:pgMar w:left="1418" w:right="1419" w:gutter="0" w:header="0" w:top="1440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-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Times New Roman" w:hAnsi="Times New Roman" w:eastAsia="Times New Roman" w:cs="Times New Roman"/>
      <w:i/>
      <w:i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ind w:firstLine="72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odyTextIndent3">
    <w:name w:val="Body Text Indent 3"/>
    <w:basedOn w:val="Normal"/>
    <w:qFormat/>
    <w:pPr>
      <w:ind w:firstLine="720"/>
    </w:pPr>
    <w:rPr>
      <w:rFonts w:ascii="Times New Roman" w:hAnsi="Times New Roman" w:eastAsia="Times New Roman" w:cs="Times New Roman"/>
      <w:i/>
      <w:iCs/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8:09:00Z</dcterms:created>
  <dc:creator>xBocT</dc:creator>
  <dc:description/>
  <dc:language>en-US</dc:language>
  <cp:lastModifiedBy>xBocT</cp:lastModifiedBy>
  <dcterms:modified xsi:type="dcterms:W3CDTF">2003-04-04T10:53:00Z</dcterms:modified>
  <cp:revision>22</cp:revision>
  <dc:subject/>
  <dc:title>ИНСТРУКЦИЯ</dc:title>
</cp:coreProperties>
</file>