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Всероссийская академия сельскохозяйственных наук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>(РАСХН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Всероссийский научно-исследовательский институт пивоваренной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 xml:space="preserve">     </w:t>
      </w:r>
      <w:r>
        <w:rPr>
          <w:b/>
          <w:bCs/>
          <w:sz w:val="28"/>
        </w:rPr>
        <w:t>безалкогольной и винодельческой промышленност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bCs/>
          <w:sz w:val="28"/>
        </w:rPr>
        <w:t xml:space="preserve">   (ВНИИ ПБ и ВП)</w:t>
      </w:r>
    </w:p>
    <w:p>
      <w:pPr>
        <w:pStyle w:val="Heading6"/>
        <w:rPr/>
      </w:pPr>
      <w:r>
        <w:rPr/>
        <w:t xml:space="preserve">                      </w:t>
      </w:r>
      <w:r>
        <w:rPr/>
        <w:t>Министерство Здравоохране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аю:</w:t>
        <w:tab/>
        <w:tab/>
        <w:tab/>
        <w:tab/>
        <w:tab/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уководитель Департамента    </w:t>
        <w:tab/>
        <w:tab/>
        <w:t>Председатель Техниче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ссанэпиднадзора</w:t>
        <w:tab/>
        <w:tab/>
        <w:tab/>
        <w:t>комитета по стандартизации 9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________________А.А.Монисов        «Пиво-безалкогольная и</w:t>
      </w:r>
    </w:p>
    <w:p>
      <w:pPr>
        <w:pStyle w:val="Normal"/>
        <w:tabs>
          <w:tab w:val="clear" w:pos="720"/>
          <w:tab w:val="left" w:pos="4889" w:leader="none"/>
          <w:tab w:val="left" w:pos="514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____»_________1998 г.</w:t>
        <w:tab/>
        <w:t xml:space="preserve">  винодельческая продукция»</w:t>
      </w:r>
    </w:p>
    <w:p>
      <w:pPr>
        <w:pStyle w:val="Normal"/>
        <w:tabs>
          <w:tab w:val="clear" w:pos="720"/>
          <w:tab w:val="center" w:pos="4678" w:leader="none"/>
        </w:tabs>
        <w:rPr>
          <w:sz w:val="28"/>
        </w:rPr>
      </w:pPr>
      <w:r>
        <w:rPr>
          <w:sz w:val="28"/>
        </w:rPr>
        <w:t xml:space="preserve">         №</w:t>
      </w:r>
      <w:r>
        <w:rPr>
          <w:sz w:val="28"/>
        </w:rPr>
        <w:t>__________________</w:t>
        <w:tab/>
        <w:t xml:space="preserve">                       академик РАСХН</w:t>
      </w:r>
    </w:p>
    <w:p>
      <w:pPr>
        <w:pStyle w:val="Normal"/>
        <w:tabs>
          <w:tab w:val="clear" w:pos="720"/>
          <w:tab w:val="center" w:pos="4678" w:leader="none"/>
        </w:tabs>
        <w:rPr>
          <w:sz w:val="28"/>
        </w:rPr>
      </w:pPr>
      <w:r>
        <w:rPr>
          <w:sz w:val="28"/>
        </w:rPr>
        <w:tab/>
        <w:tab/>
        <w:t>________________________</w:t>
      </w:r>
    </w:p>
    <w:p>
      <w:pPr>
        <w:pStyle w:val="Normal"/>
        <w:tabs>
          <w:tab w:val="clear" w:pos="720"/>
          <w:tab w:val="center" w:pos="4678" w:leader="none"/>
        </w:tabs>
        <w:rPr>
          <w:sz w:val="28"/>
        </w:rPr>
      </w:pPr>
      <w:r>
        <w:rPr>
          <w:sz w:val="28"/>
        </w:rPr>
        <w:tab/>
        <w:tab/>
        <w:t>Н.Г. Саришвили</w:t>
      </w:r>
    </w:p>
    <w:p>
      <w:pPr>
        <w:pStyle w:val="Normal"/>
        <w:tabs>
          <w:tab w:val="clear" w:pos="720"/>
          <w:tab w:val="center" w:pos="4678" w:leader="none"/>
        </w:tabs>
        <w:rPr>
          <w:sz w:val="28"/>
        </w:rPr>
      </w:pPr>
      <w:r>
        <w:rPr>
          <w:sz w:val="28"/>
        </w:rPr>
        <w:tab/>
        <w:tab/>
        <w:t>«_____»____________1998 г.</w:t>
      </w:r>
    </w:p>
    <w:p>
      <w:pPr>
        <w:pStyle w:val="Normal"/>
        <w:tabs>
          <w:tab w:val="clear" w:pos="720"/>
          <w:tab w:val="center" w:pos="467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678" w:leader="none"/>
        </w:tabs>
        <w:rPr/>
      </w:pPr>
      <w:r>
        <w:rPr>
          <w:sz w:val="28"/>
        </w:rPr>
        <w:t xml:space="preserve">                                     </w:t>
      </w:r>
      <w:r>
        <w:rPr>
          <w:b/>
          <w:bCs/>
          <w:sz w:val="28"/>
        </w:rPr>
        <w:t>ТЕХНОЛОГИЧЕСКАЯ ИНСТРУКЦИЯ</w:t>
      </w:r>
    </w:p>
    <w:p>
      <w:pPr>
        <w:pStyle w:val="Normal"/>
        <w:tabs>
          <w:tab w:val="clear" w:pos="720"/>
          <w:tab w:val="center" w:pos="4678" w:leader="none"/>
        </w:tabs>
        <w:rPr/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>По применению дезинфицирующего средства «Дезэффект»</w:t>
      </w:r>
    </w:p>
    <w:p>
      <w:pPr>
        <w:pStyle w:val="Normal"/>
        <w:tabs>
          <w:tab w:val="clear" w:pos="720"/>
          <w:tab w:val="center" w:pos="4678" w:leader="none"/>
        </w:tabs>
        <w:rPr/>
      </w:pPr>
      <w:r>
        <w:rPr>
          <w:sz w:val="28"/>
        </w:rPr>
        <w:t xml:space="preserve">               </w:t>
      </w:r>
      <w:r>
        <w:rPr>
          <w:b/>
          <w:bCs/>
          <w:sz w:val="28"/>
        </w:rPr>
        <w:t>фирмы «Ликва-Тех Индастриез, Инк» (США) для дезинфекции</w:t>
      </w:r>
    </w:p>
    <w:p>
      <w:pPr>
        <w:pStyle w:val="Normal"/>
        <w:tabs>
          <w:tab w:val="clear" w:pos="720"/>
          <w:tab w:val="center" w:pos="4678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</w:t>
      </w:r>
      <w:r>
        <w:rPr>
          <w:b/>
          <w:bCs/>
          <w:sz w:val="28"/>
        </w:rPr>
        <w:t>оборудования и коммуникаций на предприятиях по производству</w:t>
      </w:r>
    </w:p>
    <w:p>
      <w:pPr>
        <w:pStyle w:val="Normal"/>
        <w:tabs>
          <w:tab w:val="clear" w:pos="720"/>
          <w:tab w:val="center" w:pos="467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/>
          <w:bCs/>
          <w:sz w:val="28"/>
        </w:rPr>
        <w:t>напитков</w:t>
      </w:r>
    </w:p>
    <w:p>
      <w:pPr>
        <w:pStyle w:val="Normal"/>
        <w:tabs>
          <w:tab w:val="clear" w:pos="720"/>
          <w:tab w:val="center" w:pos="467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241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>Согласовано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  <w:tab/>
        <w:t>Разработан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едседатель Подкомиссии по            Зам. Директора ВНИИ ПБ и ВП,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езинфекционным средствам               к.э.н.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едеральной комиссии по МИБП, Д   _____________А.М. Беличенко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ПКС, академик М.Г. Шандала          «____»___________1998 г.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________________                                  Заведующая лабораторией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____»__________1998 г.</w:t>
        <w:tab/>
        <w:t xml:space="preserve"> брожения и санитарии пиво-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ab/>
        <w:t xml:space="preserve"> варенного производства ВНИИ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ab/>
        <w:t xml:space="preserve"> ПБ и ВП, к.б.н.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ab/>
        <w:t xml:space="preserve"> _______________В.С. Исаева  </w:t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  <w:tab/>
        <w:t xml:space="preserve"> «___»__________1998 г.</w:t>
      </w:r>
    </w:p>
    <w:p>
      <w:pPr>
        <w:pStyle w:val="Heading5"/>
        <w:ind w:right="-283" w:hanging="0"/>
        <w:rPr/>
      </w:pPr>
      <w:r>
        <w:rPr/>
        <w:tab/>
        <w:t xml:space="preserve"> Ведущий инженер ВНИИ ПБ и ВП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  <w:tab/>
        <w:t xml:space="preserve"> _______________Н.Н. Раттэль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  <w:tab/>
        <w:t xml:space="preserve"> «___»__________1998 г.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  <w:tab/>
        <w:t xml:space="preserve"> Инженер ВНИИ ПБ и ВП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  <w:tab/>
        <w:t xml:space="preserve"> _______________Н.М. Степанова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  <w:tab/>
        <w:t xml:space="preserve"> «___»__________1998 г.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Москва, 1998 </w:t>
      </w:r>
    </w:p>
    <w:p>
      <w:pPr>
        <w:pStyle w:val="Normal"/>
        <w:tabs>
          <w:tab w:val="clear" w:pos="720"/>
          <w:tab w:val="left" w:pos="5241" w:leader="none"/>
        </w:tabs>
        <w:ind w:right="-2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4"/>
        </w:rPr>
        <w:t>технологические  УКАЗАНИЯ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tabs>
          <w:tab w:val="clear" w:pos="720"/>
          <w:tab w:val="center" w:pos="4678" w:leader="none"/>
        </w:tabs>
        <w:ind w:right="42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 применению дезинфицирующего средства «Дезэффект» фирмы «Ликва-Тех Индастриез, Инк» (США) для дезинфекции оборудования и коммуникаций на предприятиях по производству напитков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678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Инструкция разработана ВНИИ пивоваренной, безалкогольной и винодельческой промышленности</w:t>
      </w:r>
    </w:p>
    <w:p>
      <w:pPr>
        <w:pStyle w:val="Normal"/>
        <w:tabs>
          <w:tab w:val="clear" w:pos="720"/>
          <w:tab w:val="center" w:pos="467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560" w:hanging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ы: Саришвили Н.Г.,Беличенко А.М.,Исаева В.С.,Раттэль Н.Н.,</w:t>
        <w:br/>
        <w:t>Степанова Н.М.</w:t>
      </w:r>
    </w:p>
    <w:p>
      <w:pPr>
        <w:pStyle w:val="Normal"/>
        <w:ind w:left="1560" w:hanging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left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  <w:t>Инструкция предназначена для мойщиков и обработчиков технологических  емкостей и коммуникац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БЩИЕ  ПОЛОЖ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1. Настоящая инструкция распространяется на способ дезинфекции оборудования и коммуникаций на предприятиях по производству пива, вина, безалкогольных напитков (в т.ч. брожения) и минеральных вод (далее по тексту «напитки») с использованием средства «Дезэффект» фирмы «Ликва-Тех.Индастриез, Инк.» (США).</w:t>
      </w:r>
    </w:p>
    <w:p>
      <w:pPr>
        <w:pStyle w:val="3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2. Средство «Дезэффект» представляет собой композицию синергично взаимодействующих соединен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Основным действующим началом средства является комплекс двух четвертичных аммониевых соединений (ЧАС) -  алкилдиметилэтилбензил-аммоний хлорида и  алкилдиметилбензиламмоний хлорида  - (9,0 %) </w:t>
      </w:r>
    </w:p>
    <w:p>
      <w:pPr>
        <w:pStyle w:val="Normal"/>
        <w:ind w:firstLine="7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редство «Дезэффект» представляет собой прозрачную жидкость зеленого цвета, с умеренным запахом, полностью смешиваемую с водой. Значение рН 1%-ного водного раствора 10.</w:t>
      </w:r>
    </w:p>
    <w:p>
      <w:pPr>
        <w:pStyle w:val="2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3. Средство должно храниться в закрытой упаковке предприятия- изготовителя. Оно не теряет своих свойств при замораживании. При хранении в хорошо проветриваемом сухом помещении при температуре окружающей среды от 10 до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средство сохраняет активность в течение пяти лет. Водные растворы средств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е летучи 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табильны в течение 14 суток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4. Средство обладает выраженными бактерицидным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и фунгицидным действием. Рабочая концентрация средства «Дезэффект» составляет 0,2-0,4% (по объему). В указанной концентрации средство активно по отношению к специфической микрофлоре предприятий по производству напитков, а также к кишечной палочке.</w:t>
      </w:r>
    </w:p>
    <w:p>
      <w:pPr>
        <w:pStyle w:val="2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абочие растворы средства повышают свою биоцидную активность при возрастании температуры до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 Теплые растворы препарата обладают спороцидным действием. Препарат сохраняет свои свойства при нагреве до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«Дезэффект» обладает моющим действием. Моющее действие может быть усилено добавлением каустической соды (50 – 100 % от обычно применяемой концентрации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5. Средство «Дезэффект» по параметрам острой токсичности по ГОСТ 12.1.007-76 относится к 4 классу малоопасных соединений, не оказывает сенсибилизирующего действия, малоопасно при ингаляциях. Концентрированное средство обладает умеренным местно-раздражающим действием на кожу, при повторных аппликациях вызывает сухость и шелушение кож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виде рабочего раствора 0,4 – 0,5% (по объему) не оказывает местно-раздражающего действия на кожу и оказывает слабое раздражающее действие на оболочки глаз.</w:t>
      </w:r>
    </w:p>
    <w:p>
      <w:pPr>
        <w:pStyle w:val="2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.6. Средство «Дезэффект» не горюче, не взрывоопасно. Не агрессивно по отношению к нержавеющей стали, алюминию, низкоуглеродистой стали, покрытой никелем или латунью, пластмассе, резине, стеклу, бетону, дереву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Средство «Дезэффект» совместимо с катионами, амфотерными и неионогенными ПАВ, но не совместимо с мылами и анионными ПАВ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ТЕХНОЛОГИЯ  ПРИМЕНЕНИЯ  СРЕДСТВА  «ДЕЗЭФФЕКТ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1. Средство рекомендуется использовать для проведения общей дезинфенкции, дезинфекции отдельных технологических участков, являющихся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м накопления посторонней микрофлоры на производстве, а также для проведения частных дезинфекций отдельных единиц оборудования и обвязывающих это оборудование коммуникац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2. Обработку оборудования и коммуникаций средством следует проводить после их предварительной тщательной мойки. Дезинфекцию начинают после полного смыва с поверхностей моющего раствор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3. Дезинфекцию можно проводить ручным или механическим способами путем разбрызгивания рабочего раствора средства, циркуляции, прокачивания, заполнения им емкостей, трубопроводов, а также погружением в рабочий раствор отдельных частей оборудования и арма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4. Препарат применяют в виде рабочего раствора концентрации 0,4% (по объему)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При отсутствии на производстве уксуснокислых и споровых бактерий допускается применение средства в виде 0,2%-ного рабочего объем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абочие растворы средства должны готовиться в резервуарах, выполненных из любого материала. Для удобства приготовления рабочих растворов могут применяться дозирующие систем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Для приготовления рабочих растворов средство смешивают с определенным количеством водопроводной воды (табл.1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готовление рабочего раствора средства «Дезэффект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268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их растворов, (объемные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абочего раствора,  с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сходного препарата, с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добавляемой воды, с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  <w:br/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0</w:t>
              <w:br/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6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5. При проведении дезинфекции оборудования  и коммуникаций ручным способом с применением препарата «Дезэффект» его рабочий раствор используют однократно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 проведении дезинфекции циркуляционным способом или с применением установок безразборной мойки и дезинфекции допускается многократное (5-6 раз) использование рабочего раствора «Дезэффекта». Рабочий раствор используют до первых признаков изменения его внешнего вида (появление механических частиц, помутнение, образование хлопьев или осадка, изменение цвета раствор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6. Технология дезинфекции оборудования и коммуникаций с использованием препарата «Дезэффект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2.6.1  Дезинфекция емкостного оборудования (технологических резервуаро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 дезинфекции технологических резервуаров (бродильных резервуаров, танков дображивания, цилиндро-конических танков, сборников, купажных емкостей и др.), снабженных моющими устройствами, обработка стенок емкостей должна проводиться циркуляционно через моющее устройство в течение не менее 30 мин. После окончания дезинфекции остатки рабочего раствора дезинфектанта сливают и промывают не менее 20 мин. водой, подаваемой через моющее устройство</w:t>
      </w:r>
      <w:r>
        <w:rPr>
          <w:rFonts w:cs="Arial" w:ascii="Arial" w:hAnsi="Arial"/>
          <w:b/>
          <w:sz w:val="24"/>
        </w:rPr>
        <w:t>.</w:t>
      </w:r>
    </w:p>
    <w:p>
      <w:pPr>
        <w:pStyle w:val="2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 дезинфекции технологических резервуаров, не оборудованных моющими головками, препарат наносят на поверхность сплошным равномерным слоем из расчета  0,5 д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 на 1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поверхности путем распыления рабочего раствора одним из обычно применяемых на предприятии способ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аствор дезинфектанта выдерживают на поверхности оборудования не менее 30 минут, затем остатки раствора препарата сливают, а оборудование промывают проточной водой не менее 20 минут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6.2  Дезинфекция неемкостного оборудо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Дезинфекцию теплообменников, фильтров, сепараторов, разливочных автоматов на линиях разлива проводят в течение  30 минут. Обработку наружной поверхности наполнительных трубок разливочного автомата и укупорочног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а проводят путем разбрызгивания рабочего раствора из разбрызгивающего устройства любого тип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Смыв остатков дезинфектанта осуществляют путем подачи  проточной воды 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не менее 20 мину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Арматуру, имеющую каналы и полости, рекомендуется дезинфицировать в разобранном виде. Каналы и полости полностью заполняют дезинфицирующим раствором и после 30 минутной выдержки тщательно промывают под струей проточной воды не менее 20 минут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6.3  Обработка коммуникац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и дезинфекции трубопроводов и шлангов их заполняют рабочим раствором дезинфектанта и выдерживают н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енее 30 минут, по возможности осуществляя циркуляцию дезинфицирующего раствора.</w:t>
      </w:r>
    </w:p>
    <w:p>
      <w:pPr>
        <w:pStyle w:val="3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статки рабочего раствора дезинфектанта смывают водой, подаваемой из водопроводной сети. Промывку проточной водой осуществляют до полного смыва дезинфектант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6.4  При получении непастеризованного напитка с биологической стойкостью при хранении более 30 суток и при дезинфекции оборудования и коммуникаций на стадиях после обеспложивающего фильтрования и пастеризации в потоке рекомендуется проводить смыв остатков дезинфицирующего раствора обеспложивающей вод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6.5. Контроль на полноту смыв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Контроль полноты смывания с помощью средства «Дезэффект» с поверхности оборудования и коммуникаций осуществляют по следующей методик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>К 5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испытуемой смывной воды добавляют 2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0,1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Cl</w:t>
      </w:r>
      <w:r>
        <w:rPr>
          <w:rFonts w:cs="Arial" w:ascii="Arial" w:hAnsi="Arial"/>
          <w:sz w:val="24"/>
        </w:rPr>
        <w:t xml:space="preserve"> и 3-4 капли 0,1</w:t>
      </w:r>
      <w:r>
        <w:rPr>
          <w:rFonts w:cs="Arial" w:ascii="Arial" w:hAnsi="Arial"/>
          <w:sz w:val="24"/>
          <w:lang w:val="en-US"/>
        </w:rPr>
        <w:t>NJ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. При наличии в смывной воде средства появляется помутнение, хорошо заметное на белом фоне, а при его отсутствии раствор остается такого же цвета и прозрачности как и чистая питьевая вода (контрольная проб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ТЕХНОЛОГИЧЕСКОЕ ОБОРУДОВ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зинфекция с использованием препарата «Дезэффект» может производиться как с использованием имеющихся на предприятии моющих станций, так и без применения специального оборудования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иготовлении рабочих растворов дезинфектанта могут быть использованы имеющиеся на предприятии резервуары, выполненные из нержавеющей стали, а также стеклянные, пластмассовые и эмалированные.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МЕТОДЫ И СРЕДСТВА КОНТРОЛЯ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ведении дезинфекции с использованием средства «Дезэффект» контролируют следующие показатели (табл. 2)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Indent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Inden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</w:t>
      </w:r>
    </w:p>
    <w:p>
      <w:pPr>
        <w:pStyle w:val="TextBodyInden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0"/>
        <w:gridCol w:w="1663"/>
        <w:gridCol w:w="1522"/>
        <w:gridCol w:w="1597"/>
        <w:gridCol w:w="163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 контро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 контро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иодич-ность контро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и-руемый показа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значение парамет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ы и средства контро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ывные в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ая единица продезинфицированного оборудования  и коммуник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ле каждой санитарной обработ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смы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езинфек-</w:t>
              <w:br/>
              <w:t>танта в смывной вод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. 2.6.5 данной 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-“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-ность санитарной обработ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производ-стве продукта со стойкостью до 30 су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МАФАнМ не более </w:t>
              <w:br/>
              <w:t>100 кл/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ИК 10-04-06-140-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БГКП не допускается в 100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4"/>
              </w:rPr>
              <w:t xml:space="preserve"> см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-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производ-стве продукта со стойкостью более 30 сут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МАФАнМ не более 20 кл/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ТИ 10-05031531-1744-9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БГКП не допускается в 100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4"/>
              </w:rPr>
              <w:t xml:space="preserve"> см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-“</w:t>
            </w:r>
          </w:p>
        </w:tc>
      </w:tr>
    </w:tbl>
    <w:p>
      <w:pPr>
        <w:pStyle w:val="TextBodyIndent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ТРЕБОВАНИЯ К ТЕХНИКЕ БЕЗОПАСНОСТИ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При работе со средством «Дезэффект» необходимо соблюдать правила техники безопасности, сформулированные в типовых инструкциях для рабочих-мойщиков бродильных и лагерных резервуаров – раздел 3 п.п. 8-19 «Сборника типовых инструкций по технике безопасности и производственной санитарии для рабочих пивоваренной промышленности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К работе со средством «Дезэффект» допускаются лица, не имеющие противопоказаний по состоянию здоровья, старше 18 лет, прошедшие соответствующий инструктаж по производственным обязанностям, технике безопасности и оказанию первой помощи при случайных отравлениях. Лица с аллергической предрасположенностью не должны допускаться к работе с препарато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При работе со средством «Дезэффект» необходимо избегать попадания раствора в глаза и на кожу. Приготовление рабочих растворов производится в защитных очках и перчатках. Обработку емкостного оборудования с помощью щеток или распылением средства следует проводить в средствах индивидуальной защиты органов дыхания (РУ-60 М или РПГ-67 с патроном марки В, ГОСТ 17-269-71), глаз (в защитных очках по ГОСТ 12-4-013-75), тела (в комбинезоне по ГОСТ 1549-69 или ГОСТ 6011-69), кожи ног ( в сапогах резиновых по ГОСТ 5375-70), кожи рук ( в резиновых перчатках по ГОСТ 20010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При попадании препарата на незащищенную кожу немедленно промыть пораженное место большим количеством воды (желательно с мылом) в течение 15 минут. Если дезинфектант попал на одежду, ее следует снять и вымыть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При попадании средства в глаза немедленно промыть их проточной водой в течение не менее 15 минут. При необходимости обратиться к врачу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. При случайном попадании препарата в желудок выпить 3-4 стакана молока или в случае его отсутствия несколько стаканов воды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 При попадании в органы дыхания пострадавшего следует вынести на свежий воздух и при необходимости отправить в медпунк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6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60" w:hanging="993"/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41" w:leader="none"/>
      </w:tabs>
      <w:ind w:right="-283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35:00Z</dcterms:created>
  <dc:creator>Sek</dc:creator>
  <dc:description/>
  <dc:language>en-US</dc:language>
  <cp:lastModifiedBy>ГижинскаяЛВ</cp:lastModifiedBy>
  <cp:lastPrinted>1999-02-26T09:53:00Z</cp:lastPrinted>
  <dcterms:modified xsi:type="dcterms:W3CDTF">2003-10-16T13:13:00Z</dcterms:modified>
  <cp:revision>3</cp:revision>
  <dc:subject/>
  <dc:title>Всероссийская академия сельскохозяйственных наук</dc:title>
</cp:coreProperties>
</file>