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УТВЕРЖДЕН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уководителем Департамента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Госсанэпиднадзора Минздрава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оссии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.А. Монисовым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9.07.2000 N11-3/172-09</w:t>
            </w:r>
          </w:p>
        </w:tc>
        <w:tc>
          <w:tcPr>
            <w:tcW w:w="4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Font31"/>
                <w:b/>
                <w:bCs/>
                <w:sz w:val="2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Style w:val="Font21"/>
                <w:sz w:val="20"/>
              </w:rPr>
              <w:t xml:space="preserve">Председателем Подкомиссии по дезинфек- </w:t>
            </w:r>
            <w:r>
              <w:rPr>
                <w:sz w:val="20"/>
                <w:szCs w:val="21"/>
              </w:rPr>
              <w:br/>
            </w:r>
            <w:r>
              <w:rPr>
                <w:rStyle w:val="Font21"/>
                <w:sz w:val="20"/>
              </w:rPr>
              <w:t xml:space="preserve">ционным средствам Федеральной комис- </w:t>
            </w:r>
            <w:r>
              <w:rPr>
                <w:sz w:val="20"/>
                <w:szCs w:val="21"/>
              </w:rPr>
              <w:br/>
            </w:r>
            <w:r>
              <w:rPr>
                <w:rStyle w:val="Font21"/>
                <w:sz w:val="20"/>
              </w:rPr>
              <w:t>сии по МИБП, Д и ПКС Департамента гос-</w:t>
            </w:r>
            <w:r>
              <w:rPr>
                <w:sz w:val="20"/>
                <w:szCs w:val="21"/>
              </w:rPr>
              <w:br/>
            </w:r>
            <w:r>
              <w:rPr>
                <w:rStyle w:val="Font21"/>
                <w:sz w:val="20"/>
              </w:rPr>
              <w:t>санэпиднадзора Минздрава России</w:t>
            </w:r>
            <w:r>
              <w:rPr>
                <w:sz w:val="20"/>
                <w:szCs w:val="21"/>
              </w:rPr>
              <w:br/>
            </w:r>
            <w:r>
              <w:rPr>
                <w:rStyle w:val="Font21"/>
                <w:b/>
                <w:bCs/>
                <w:sz w:val="20"/>
              </w:rPr>
              <w:t>академиком РАМН М.Г. Шандалой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МЕТОДИЧЕСКИЕ УКАЗА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по применению и контролю качества дезинфицирующего средства "Дезихэнд "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Методические указания разработаны НИИД Минздрава России, ООО "Дезиндустрия", ГУВНИМ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Авторы: от НИИ Дезинфектологии Минздрава России - Пантелеева Л.Г., Анисимова Л.И., Родионова Р.П., Сукиасян А.Н.; от ООО "Дезиндустрия" – Зубова Е.Н.; от ГУ ВНИМИ - Кузина Ж.И., Маневич Б.В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эпидемиологического надзора и других учреждений, имеющих право заниматься дезинфекционной деятельностью.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 ОБЩИЕ СВЕДЕНИЯ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1. Средство "Дезихэнд" представляет собой готовую к применению прозрачную бесцветную жидкость. В качестве действующего вещества содержит 1.0% хлоргексидина биглюконата. Выпускается в полимерных флаконах объемом от 200 мл до 1000 мл; полимерных канистрах объемом Зл, 5л, Юл, 20л; полимерных бочках до 200л. Срок годности средства - 2 года со дня изготовления в невскрытой упаковке производителя. Вскрытые флаконы следует хранить ограниченное время не более 6 дней при температуре от 0°С до +30°С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2. Средство "Дезихэнд" обладает антимикробной активностью в отношении грамотрицательных и грамположтельных (кроме микобак-терий туберкулеза) бактерий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3. Средство "Дезихэнд" по параметрам острой токсичности при введении в желудок и нанесении на кожу относится к 4 классу малоопасных соединений. Местно-раздражающие, кожно-резорбтивные и сенсибилизирующие свойства в рекомендованном режиме применения у средства не выражены. При ингаляционном воздействии средство малоопасно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4. Средство "Дезихэнд" предназначено в качестве кожного антисептика для гигиенической обработки рук медицинского персонала лечебно-профилактических учреждений, медицинских работников детских дошкольных и школьных учреждений, учреждений соцобеспече-ния (дома престарелых, инвалидов и т.п.); работников фармацевтических и парфюмерно-косметических предприятий, предприятий пищевой промышленности и общественного питания, объектов коммунальных служб (в том числе косметических салонов и др.)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 ПРИМЕНЕНИЕ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1. Гигиеническая обработка рук: с помощью любого дозатора налить на ладонь не менее 5 мл средства и равномерно растереть по поверхности кистей рук до высыхания, но не менее 2 мин. Перед каждой последующей обработкой средством руки вымыть под проточной водой и вытереть полотенцем (при отсутствии воды протереть руки бумажной салфеткой или полотенцем, смоченным водой для удаления остатков средства). Обработку рук в течение дня можно проводить не более 6 раз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2. После окончания работы руки рекомендуется вымыть водой с мылом и смазать смягчающими средствам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3. Не рекомендуется доливать в частично опорожненные емкости дозаторов свежий раствор. Остатки старого раствора рекомендуется слить, а емкость промыть питьевой водой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. МЕРЫ ПРЕДОСТОРОЖНОСТИ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.1. Использовать только в соответствии с методическими указаниями. При одновременном применение с другими дезинфицирующими средствами или косметическими кремами имеется риск их взаимной инактиваци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.2. Не рекомендуется использовать средство при повышенной чувствительности к хлоргексидину биглкжонату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.3. Избегать попадания средства в глаза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.4. Средство следует хранить отдельно от лекарств в защищенном от света месте, недоступном для детей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. ПЕРВАЯ  помощь ПРИ СЛУЧАЙНОМ ОТРАВЛЕНИИ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.1. При случайном попадании средства в глаза их следует обильно промыть водой и закапать 30% раствор сульфацила натрия (альбуцида)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.2. При случайном попадании средства в желудок - промыть желудок большим количеством воды и принять адсорбенты: 10-20 таблеток активированного угля, жженую магнезию (1-2 столовые ложки на стакан воды).</w:t>
      </w:r>
    </w:p>
    <w:sectPr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sz w:val="21"/>
      <w:szCs w:val="21"/>
    </w:rPr>
  </w:style>
  <w:style w:type="character" w:styleId="Font31">
    <w:name w:val="font3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00:00Z</dcterms:created>
  <dc:creator>Yan</dc:creator>
  <dc:description/>
  <dc:language>en-US</dc:language>
  <cp:lastModifiedBy>ГижинскаяЛВ</cp:lastModifiedBy>
  <dcterms:modified xsi:type="dcterms:W3CDTF">2003-11-20T07:00:00Z</dcterms:modified>
  <cp:revision>2</cp:revision>
  <dc:subject/>
  <dc:title>УТВЕРЖДЕНО</dc:title>
</cp:coreProperties>
</file>