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Департамента Госсанэпиднадзора МЗ Р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А. Мони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августа 1999 г. № 1100/2025-99-1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именению в качестве кожного антисептика и для целей дезин</w:t>
        <w:softHyphen/>
        <w:t>фекции средства "Дезин" производства ООО "Дезиндустрия" (Россия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одкомиссии по дезинфекционным средств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льной комиссии по МИБП, Д и ПКС Департамента</w:t>
      </w:r>
    </w:p>
    <w:p>
      <w:pPr>
        <w:pStyle w:val="Heading1"/>
        <w:rPr/>
      </w:pPr>
      <w:r>
        <w:rPr/>
        <w:t>Госсанэпиднадзора Минздрава России, академик РАМ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Г. Шанд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 июня 199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етодические указания разработаны Научно-исследовательским институтом дезинфектологии Минздрава Росси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вторы: Пантелеева Л.Г., Цвирова И.М., Белова А.С., Анисимова Л.И., Мельникова Г.Н., Заева Г.Н., Родионова Р.П., Березовский О.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етодические указания предназначены для персонала лечебно-профилактических учрежде</w:t>
        <w:softHyphen/>
        <w:t>ний, работников дезинфекционных станций, центров государственного санитарно-эпидемиологического надзора и других учреждений, имеющих право заниматься дезинфекцион</w:t>
        <w:softHyphen/>
        <w:t>ной деятельностью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сведения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1.1. Средство "Дезин" представляет собой прозрачный раствор, содержащий 20%</w:t>
        <w:br/>
        <w:t>действующего вещества - хлоргексидина биглюконата. Средство не имеет запаха, хо</w:t>
        <w:softHyphen/>
        <w:t>рошо смешивается с водой и спиртом. Срок годности средства 2 года при условии хра</w:t>
        <w:softHyphen/>
        <w:t>нения в закрытой упаковке производителя при температуре от 0 до +25°С. Срок хране</w:t>
        <w:softHyphen/>
        <w:t>ния рабочих растворов (водных и водно-спиртовых) в плотно закрытой емкости - 2</w:t>
        <w:br/>
        <w:t>недели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1.2. Средство в виде водных растворов обладает антимикробной активностью в от</w:t>
        <w:softHyphen/>
        <w:br/>
        <w:t>ношении грамотрицательных и грамположтельных бактерий (кроме микобактерий ту</w:t>
        <w:softHyphen/>
        <w:t>беркулеза), в том числе возбудителей внутрибольничных инфекций, дрожжеподобных</w:t>
        <w:br/>
        <w:t>грибов рода Кандида, дерматофитов; в виде водно-спиртовых растворов - в отношении</w:t>
        <w:br/>
        <w:t>грамотрицательных и грамположительных бактерий, в том числе возбудителей внутри-</w:t>
        <w:br/>
        <w:t>больничных инфекций и туберкулеза, дрожжеподобных грибов рода Кандида, дерматофитов, вирусов гепатитов, ВИЧ, герпеса, ротавирусных гастроэнтеритов, энтеровирусных инфекций, полиомиелита, гриппа и других возбудителей острых респиратор</w:t>
        <w:softHyphen/>
        <w:t>ных вирусных инфекций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1.3. По параметрам острой токсичности (ГОСТ 12.1.007-76) средство относится к 4</w:t>
        <w:br/>
        <w:t>классу малоопасных соединений при введении в желудок и нанесении на кожу. В виде</w:t>
        <w:br/>
        <w:t>концентрата обладает раздражающим действием при воздействии на кожные покровы и</w:t>
        <w:br/>
        <w:t>слизистые оболочки глаз. Рабочие растворы не оказывают раздражающего воздействия</w:t>
        <w:br/>
        <w:t>на кожу, но вызывают раздражение слизистых оболочек глаз. При ингаляционном воз</w:t>
        <w:softHyphen/>
        <w:br/>
        <w:t>действии средство малоопасно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1.4. Средство предназначено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- в виде водно-спиртовых растворов - для гигиенической обработки рук медицин</w:t>
        <w:softHyphen/>
        <w:t>ского персонала, обработки рук хирургов, кожи операционного и инъекционного по</w:t>
        <w:softHyphen/>
        <w:t>лей, локтевых сгибов доноров, а также для дезинфекции небольших по площади поверхностей, изделий медицинского назначения (включая стоматологические инстру</w:t>
        <w:softHyphen/>
        <w:t>менты, жесткие и гибкие эндоскопы и инструменты к ним) при инфекциях бактериаль</w:t>
        <w:softHyphen/>
        <w:t>ной (включая внутрибольничные инфекции, туберкулез), грибковой (дерматофитии, кандидозы) и вирусной этиологии в ЛПУ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- в виде водных растворов - для дезинфекции поверхностей в помещениях, санитарно-технического оборудования при инфекциях бактериальной (кроме туберкулеза) и грибковой (кандидозы, дерматофитии) этиологии в ЛПУ, на коммунальных объектах, в детских учреждениях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готовление рабочих растворов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Средство "Дезин" применяют в виде водных и водно-спиртовых растворов, которые готовят в посуде из любого материала в соответствии с расчетами, приведенными в таблице 1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Для приготовления водных растворов средства используют питьевую воду. Для приготовления водно-спиртовых растворов используют 96% этиловый спирт и воду: дистиллированную - при применении в качестве кожного антисептика и питьевую - при применении для дезинфекции изделий медицинского назначения и поверх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p>
      <w:pPr>
        <w:pStyle w:val="Heading2"/>
        <w:ind w:hanging="0"/>
        <w:jc w:val="center"/>
        <w:rPr/>
      </w:pPr>
      <w:r>
        <w:rPr/>
        <w:t>Приготовление рабочих растворов средства</w:t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2"/>
        <w:gridCol w:w="2597"/>
        <w:gridCol w:w="1419"/>
        <w:gridCol w:w="1135"/>
        <w:gridCol w:w="2449"/>
      </w:tblGrid>
      <w:tr>
        <w:trPr>
          <w:trHeight w:val="503" w:hRule="exac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рабо</w:t>
              <w:softHyphen/>
              <w:t>чего рас</w:t>
              <w:softHyphen/>
              <w:t xml:space="preserve">твора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рабо</w:t>
              <w:softHyphen/>
              <w:t xml:space="preserve">чего раствора по ДВ, % </w:t>
            </w:r>
          </w:p>
        </w:tc>
        <w:tc>
          <w:tcPr>
            <w:tcW w:w="5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гредиентов (мл) для приготов</w:t>
              <w:softHyphen/>
              <w:t xml:space="preserve">ления 1 л рабочего раствора </w:t>
            </w:r>
          </w:p>
        </w:tc>
      </w:tr>
      <w:tr>
        <w:trPr>
          <w:trHeight w:val="364" w:hRule="exact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% этиловый спирт</w:t>
            </w:r>
          </w:p>
        </w:tc>
      </w:tr>
      <w:tr>
        <w:trPr>
          <w:trHeight w:val="399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й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о-спиртовой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358" w:hRule="atLeast"/>
        </w:trPr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нение средства "Дезин" в качестве кожного антисептика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3.1. Для гигиенической обработки рук медицинского персонала, обработки рук хи</w:t>
        <w:softHyphen/>
        <w:t>рургов, кожи операционного, инъекционного полей, локтевых сгибов доноров приме</w:t>
        <w:softHyphen/>
        <w:t>няют водно-спиртовой раствор средства в концентрации 0,5%, который готовят еже</w:t>
        <w:softHyphen/>
        <w:t>дневно и используют в течение дня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3.2. При гигиенической обработке рук медицинского персонала 5 мл средства нано</w:t>
        <w:softHyphen/>
        <w:t>сят на кисти рук и втирают в кожу в течение 2 минут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3.3. При обработке рук хирургов перед применением средства руки тщательно мо</w:t>
        <w:softHyphen/>
        <w:t>ют теплой проточной водой и туалетным мылом в течение 2 минут, высушивают сте</w:t>
        <w:softHyphen/>
        <w:t>рильной марлевой салфеткой. Затем на сухие руки наносят средство порциями по 5 мл</w:t>
        <w:br/>
        <w:t>(не менее 2 раз) и втирают его в кожу рук, поддерживая их во влажном состоянии в</w:t>
        <w:br/>
        <w:t>течение 3 минут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3.4. При обработке операционного поля или локтевых сгибов доноров кожу после</w:t>
        <w:softHyphen/>
        <w:t>довательно дважды протирают раздельными стерильными марлевыми тампонами,</w:t>
        <w:br/>
        <w:t>обильно смоченными средством. Время выдержки после окончания обработки 2 мин.</w:t>
        <w:br/>
        <w:t>Накануне операции больной принимает душ (ванну), меняет белье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3.5. При обработке инъекционного поля кожу протирают (в одном направлении)</w:t>
        <w:br/>
        <w:t>стерильным ватным тампоном, смоченным средством. Время выдержки после оконча</w:t>
        <w:softHyphen/>
        <w:br/>
        <w:t>ния обработки 1 мин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нение средства "Дезин" для целей дезинфекции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4.1. Водные растворы средства применяют для обеззараживания поверхностей в помещениях (стены, пол и др.), санитарно-технического оборудования (ванны, ракови</w:t>
        <w:softHyphen/>
        <w:t>ны, унитазы и др.). Водно-спиртовые растворы используют для обеззараживания не</w:t>
        <w:softHyphen/>
        <w:t>больших по площади поверхностей (столы, аппаратура, подлокотники кресел и др.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делий медицинского назначения из различных материалов (металлы, стекло, пласт</w:t>
        <w:softHyphen/>
        <w:t>массы, резины), в том числе стоматологических инструментов, жестких и гибких эндо</w:t>
        <w:softHyphen/>
        <w:t>скопов и инструментов к ним.</w:t>
      </w:r>
    </w:p>
    <w:p>
      <w:pPr>
        <w:pStyle w:val="BodyText2"/>
        <w:rPr/>
      </w:pPr>
      <w:r>
        <w:rPr/>
        <w:t>4.2. Поверхности в помещениях (стены, пол и др.) и санитарно-техническое обору</w:t>
        <w:softHyphen/>
        <w:t>дование протирают ветошью, увлажненной водным раствором средства. Норма расхода</w:t>
        <w:br/>
        <w:t>при обработке поверхностей - 150 мл/кв.м, санитарно-технического оборудования - 200</w:t>
        <w:br/>
        <w:t>мл/кв.м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Норма расхода при обработке небольших по площади поверхностей водно-спиртовыми растворами средства -100 мл/кв.м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3. Перед дезинфекцией с изделий медицинского назначения удаляют видимые за</w:t>
        <w:softHyphen/>
        <w:t>грязнения: с наружной поверхности - с помощью тканевых салфеток, смоченных водой;</w:t>
        <w:br/>
        <w:t>внутренние каналы промывают водой с помощью ерша или шприца с соблюдением</w:t>
        <w:br/>
        <w:t>противоэпидемических мер (резиновые перчатки, фартук). Салфетки, промывные воды</w:t>
        <w:br/>
        <w:t>и емкости для промывания дезинфицируют кипячением или одним из дезинфицирую</w:t>
        <w:softHyphen/>
        <w:t>щих средств по режимам, рекомендованным при вирусных парентеральных гепатитах</w:t>
        <w:br/>
        <w:t>(при туберкулезе - по режимам, рекомендованным при этой инфекции) согласно действующим инструктивно-методическим документам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4. Изделия после удаления загрязнений полностью погружают в водно-спиртовой</w:t>
        <w:br/>
        <w:t>раствор средства, заполняя им полости и каналы. Разъемные изделия погружают в разобранном виде. Емкости с водно-спиртовыми растворами средства следует плотно</w:t>
        <w:br/>
        <w:t>закрывать крышками во избежание испарения спирта и снижения его концентраци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5. Дезинфекцию эндоскопов проводят одним из двух способов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первый способ (для жестких и гибких эндоскопов) - погружение в водно-спиртовой раствор (за исключением окулярной части оптических трубок) с заполнением каналов эндоскопа с помощью электроотсоса или шприца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второй способ (для гибких эндоскопов) - трехкратное протирание наружной по</w:t>
        <w:softHyphen/>
        <w:t>верхности тремя разными салфетками последовательно каждой: сначала одной салфет</w:t>
        <w:softHyphen/>
        <w:t>кой, обильно смоченной водно-спиртовым раствором средства, затем второй и третьей. Использованные салфетки дезинфицируют кипячением или одним из дезинфицирую</w:t>
        <w:softHyphen/>
        <w:t>щих средств по режимам, рекомендованным при парентеральных вирусных гепатитах (при туберкулезе - по режимам, рекомендованным при этой инфекции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Каналы заполняют водно-спиртовым раствором средства, ориентируя эндоскоп та</w:t>
        <w:softHyphen/>
        <w:t>ким образом, чтобы раствор не вытекал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осле дезинфекции изделия отмывают от остатков средства в течение 1 мин под проточной водой, пропуская воду через каналы изделия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6. Для дезинфекции предварительно отмытых от загрязнений изделий водно-спиртовые растворы средства могут быть использованы в течение 3 суток многократно</w:t>
        <w:br/>
        <w:t>(при условии хранения использованного раствора в плотно закрытой емкости во избе</w:t>
        <w:softHyphen/>
        <w:t>жание изменения концентрации раствора). При изменении внешнего вида раствора</w:t>
        <w:br/>
        <w:t>(появление хлопьев, помутнение и др.) раствор следует заменить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7. Режимы дезинфекции объектов растворами средства приведены в таблице 2.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p>
      <w:pPr>
        <w:pStyle w:val="Heading2"/>
        <w:ind w:hanging="0"/>
        <w:jc w:val="center"/>
        <w:rPr/>
      </w:pPr>
      <w:r>
        <w:rPr/>
        <w:t>Режимы дезинфекции объектов растворами средства "Дезин"</w:t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3"/>
        <w:gridCol w:w="972"/>
        <w:gridCol w:w="1306"/>
        <w:gridCol w:w="1391"/>
        <w:gridCol w:w="1058"/>
        <w:gridCol w:w="931"/>
        <w:gridCol w:w="1541"/>
      </w:tblGrid>
      <w:tr>
        <w:trPr>
          <w:trHeight w:val="732" w:hRule="exact"/>
        </w:trPr>
        <w:tc>
          <w:tcPr>
            <w:tcW w:w="1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обеззаражива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раствор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ство</w:t>
              <w:softHyphen/>
              <w:t>ра по ДВ, %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>
          <w:trHeight w:val="808" w:hRule="exact"/>
        </w:trPr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териальные и грибковые инфекци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беркуле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усные инфекции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9" w:hRule="exact"/>
        </w:trPr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и в помещениях, санитарно-техническое</w:t>
            </w:r>
          </w:p>
          <w:p>
            <w:pPr>
              <w:pStyle w:val="Normal"/>
              <w:rPr/>
            </w:pPr>
            <w:r>
              <w:rPr/>
              <w:t xml:space="preserve">оборудование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й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</w:t>
              <w:softHyphen/>
              <w:t>ние</w:t>
            </w:r>
          </w:p>
        </w:tc>
      </w:tr>
      <w:tr>
        <w:trPr>
          <w:trHeight w:val="474" w:hRule="exact"/>
        </w:trPr>
        <w:tc>
          <w:tcPr>
            <w:tcW w:w="1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и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о-спиртовой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</w:tc>
      </w:tr>
      <w:tr>
        <w:trPr>
          <w:trHeight w:val="396" w:hRule="exact"/>
        </w:trPr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18" w:hRule="exact"/>
        </w:trPr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делия медицин</w:t>
              <w:softHyphen/>
              <w:t>ского назначения (кр. эндоскопов), в т. ч. стоматологи</w:t>
              <w:softHyphen/>
              <w:t>ческие инструмен</w:t>
              <w:softHyphen/>
              <w:t xml:space="preserve">ты и инструменты к эндоскопам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</w:t>
              <w:softHyphen/>
              <w:t>ние</w:t>
            </w:r>
          </w:p>
        </w:tc>
      </w:tr>
      <w:tr>
        <w:trPr>
          <w:trHeight w:val="763" w:hRule="exact"/>
        </w:trPr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доскопы 1-й способ (для жестких и гибких эндоскопов)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</w:t>
              <w:softHyphen/>
              <w:t>ние с за</w:t>
              <w:softHyphen/>
              <w:t>полнением каналов</w:t>
            </w:r>
          </w:p>
        </w:tc>
      </w:tr>
      <w:tr>
        <w:trPr>
          <w:trHeight w:val="1258" w:hRule="exact"/>
        </w:trPr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й способ (для гибких эндоско</w:t>
              <w:softHyphen/>
              <w:t xml:space="preserve">пов)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ратное протирание салфетками и наполнение каналов</w:t>
            </w:r>
          </w:p>
        </w:tc>
      </w:tr>
    </w:tbl>
    <w:p>
      <w:pPr>
        <w:pStyle w:val="BodyText2"/>
        <w:rPr/>
      </w:pPr>
      <w:r>
        <w:rPr/>
        <w:t>* - двукратное протирание с интервалом 15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ы предосторожности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5.1. Обработку поверхностей и изделий медицинского назначения растворами средства прово</w:t>
        <w:softHyphen/>
        <w:t>дить с зашитой кожи рук резиновыми перчатками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5.2. Избегать попадания средства и его растворов в глаза. Не наносить на раны и слизистые оболочки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5.3. Дезинфекцию можно проводить в присутствии пациентов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5.4. К работе со средством не допускаются лица с повышенной чувствительностью к химиче</w:t>
        <w:softHyphen/>
        <w:t>ским веществам или лекарственным средствам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5.5. При работе со средством запрещается курить, пить и принимать пишу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5.6. Средство следует хранить отдельно от лекарств в местах, недоступных детям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5.7. Водно-спиртовые растворы средства легко воспламеняются! Не допускать контакта с от</w:t>
        <w:softHyphen/>
        <w:t>крытым пламенем и включенными нагревательными приборами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ы первой помощи при отравлении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6.1. При попадании средства или его растворов в желудок немедленно промыть его большим количеством воды, затем дать адсорбент (10-20 таблеток активированного угля)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6.2. При попадании средства в глаза необходимо немедленно промыть их под струей воды в течение 10 минут и закапать 30% раствор сульфацила натрия (альбуцид), в случае необходимости обратиться к врачу.</w:t>
      </w:r>
    </w:p>
    <w:sectPr>
      <w:type w:val="nextPage"/>
      <w:pgSz w:w="11906" w:h="16838"/>
      <w:pgMar w:left="1418" w:right="1419" w:gutter="0" w:header="0" w:top="144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42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6:59:00Z</dcterms:created>
  <dc:creator>Stas</dc:creator>
  <dc:description/>
  <dc:language>en-US</dc:language>
  <cp:lastModifiedBy>ГижинскаяЛВ</cp:lastModifiedBy>
  <dcterms:modified xsi:type="dcterms:W3CDTF">2003-11-20T06:59:00Z</dcterms:modified>
  <cp:revision>2</cp:revision>
  <dc:subject/>
  <dc:title>МИНИСТЕРСТВО ЗДРАВООХРАНЕНИЯ РОССИЙСКОЙ ФЕДЕРАЦИИ</dc:title>
</cp:coreProperties>
</file>