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245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МЕТОДИЧЕСКИЕ УКАЗАНИЯ</w:t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/>
      </w:pPr>
      <w:r>
        <w:rPr>
          <w:sz w:val="24"/>
          <w:szCs w:val="24"/>
        </w:rPr>
        <w:t>по применению средства “</w:t>
      </w:r>
      <w:r>
        <w:rPr>
          <w:b/>
          <w:bCs/>
          <w:sz w:val="24"/>
          <w:szCs w:val="24"/>
        </w:rPr>
        <w:t>Гигасепт ФФ</w:t>
      </w:r>
      <w:r>
        <w:rPr>
          <w:sz w:val="24"/>
          <w:szCs w:val="24"/>
        </w:rPr>
        <w:t xml:space="preserve">” </w:t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фирмы “Шюльке и Майр ГмбХ” (Германия)</w:t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дезинфекции и стерилизации изделий медицинского на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99360" cy="2636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360" cy="263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70305" cy="1158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, 2002 г.</w:t>
      </w:r>
    </w:p>
    <w:p>
      <w:pPr>
        <w:pStyle w:val="Heading"/>
        <w:rPr/>
      </w:pPr>
      <w:r>
        <w:rPr/>
        <w:t>МЕТОДИЧЕСКИЕ УКАЗ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именению средства «Гигасепт ФФ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рмы "Шюльке и Майр ГмбХ" (Германия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дезинфекции и стерилизации изделий медицинского назнач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етодические указания разработаны Научно-исследовательским институтом дезинфектологии Министерства здравоохранения Российской Федер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Авторы: Абрамова И.М., Пантелеева Л.Г., Панкратова Г.Н., Закова И.М.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ья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етодические указания предназначены для персонала лечебно-профилактических учреждений, работников дезинфекционной и санитарно-эпидемиологической служб, а также других учреждений, имеющих право заниматься дезинфекционной деятельностью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СВЕД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Средство «Гигасепт ФФ» представляет собой прозрачную жидкость зеленого цвета со специфическим запахом. Содержит 11% диальдегида янтарной кислоты и 3% диметокситетрагидрофурана в качестве действующих веществ; рН=6,5±0,3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едство расфасовано в полиэтиленовые флаконы вместимостью 2 л, канистры - 5 л канистры и бочки - 200 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ок годности средства при условии его хранения в невскрытой упаковке производителя при температуре от -5°С до +40°С составляет 2 года, рабочих растворов - 16 суток.</w:t>
      </w:r>
    </w:p>
    <w:p>
      <w:pPr>
        <w:pStyle w:val="BodyText2"/>
        <w:rPr/>
      </w:pPr>
      <w:r>
        <w:rPr/>
        <w:t>1.2. Средство обладает вирулицидными, бактерицидными (в том числе туберкулоцидными), фунгицидными и спороцидными свойствами; не вызывает коррозию изделий из металл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Средство по степени воздействия на организм по ГОСТ 12.1.007-76 относится к 3 классу умерено опасных веществ при введении в желудок и к  4 классу малоопасных веществ при нанесении на кожу; при ингаляционном воздействии в виде паров относится к умеренно опасным средствам, малотоксично при парентеральном введении, оказывает умеренное местно-раздражающее действие на кожу и выраженное - на слизистые оболочки глаз; оказывает слабое сенсибилизирующее действи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бочие растворы при многократных воздействиях вызывают сухость</w:t>
        <w:br/>
        <w:t>кож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4. Средство предназначено для дезинфекции изделий медицинского назначения (включая жесткие и гибкие эндоскопы, инструменты к ним, хирургические и стоматологические инструменты) при инфекциях вирусной, бактериальной (включая туберкулез) и грибковой (кандидозы, дерматофитии) этиологии, а также для стерилизации указанных изделий в лечебно-профилактических учрежд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/>
        <w:t>С момента утверждения данных методических указаний силу "Методические указания по применению препарата «Гигасепт ФФ» для дезинфекции и стерилизации изделий медицинского назначения фирмы «Шульке и Майер (Германия)", № 11 -114/4057 от 31.08.92 г.</w:t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ГОТОВЛЕНИЕ РАБОЧИХ РАСТВО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2.1. Рабочие растворы средства готовят в стеклянных, эмалированных (без повреждения эмали) или пластмассовых емкостях, закрывающихся крышками, путем добавления соответствующих количеств концентрата к питьевой воде (</w:t>
      </w:r>
      <w:r>
        <w:rPr>
          <w:i/>
          <w:iCs/>
          <w:sz w:val="24"/>
          <w:szCs w:val="24"/>
        </w:rPr>
        <w:t>табл. 1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Heading1"/>
        <w:rPr/>
      </w:pPr>
      <w:r>
        <w:rPr/>
        <w:t>Ингредиенты для приготовления рабочих растворов средства «Гигасепт ФФ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1364"/>
        <w:gridCol w:w="1993"/>
        <w:gridCol w:w="2317"/>
        <w:gridCol w:w="2356"/>
      </w:tblGrid>
      <w:tr>
        <w:trPr>
          <w:trHeight w:val="720" w:hRule="exact"/>
        </w:trPr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бочего раствора, %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онентов (мл), необходимое для приготовления 1 л рабочего раствора</w:t>
            </w:r>
          </w:p>
        </w:tc>
      </w:tr>
      <w:tr>
        <w:trPr>
          <w:trHeight w:val="288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ействующим веществам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9" w:hRule="exact"/>
        </w:trPr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ьдегиду янтарной кислоты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иметокси-тетрагидрофурану</w:t>
            </w:r>
          </w:p>
        </w:tc>
        <w:tc>
          <w:tcPr>
            <w:tcW w:w="2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</w:tr>
      <w:tr>
        <w:trPr>
          <w:trHeight w:val="255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МЕНЕНИЕ СРЕДСТВА ДЛЯ ДЕЗИНФЕКЦИИ И СТЕРИЛИЗ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ДЕЛИЙ МЕДИЦИНСКОГО НАЗНАЧ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/>
        <w:t>3.1. Рабочие растворы средства «Гигасепт ФФ» применяют для дезинфекции изделий медицинского назначения из различных, в том числе термолабильных материалов (включая жесткие и гибкие эндоскопы, инструменты к ним, хирургические и стоматологические инструменты), а также для стерилизации указанных издели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2. Перед стерилизацией изделий проводят их предстерилизационную очистку любым зарегистрированным в Российской Федерации и разрешенным к применению в лечебно-профилактических учреждениях для этой цели средством и ополаскивания от остатков этого средства питьевой водой в соответствии с методическими указаниями по применению конкретного средств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3. Дезинфекцию и стерилизацию изделий проводят в эмалированных (без повреждения эмали) или пластмассовых емкостях, закрывающихся крышками. При стерилизации используют стерильные емкос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4. При дезинфекции изделия погружают в рабочий раствор средства сразу же после их применения, не допуская высыхания на них загрязнени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5. При погружении изделий в раствор, имеющиеся в изделиях каналы и полости заполняют с помощью вспомогательных средств (пипетки, шприцы) раствором, избегая образования воздушных пробок; разъемные изделия погружают в раствор в разобранном виде. Изделия, имеющие замковые части, погружают раскрытыми, предварительно сделав ими в растворе несколько рабочих движений для лучшего проникновения раствора в труднодоступные участки изделий в области замковой части. Толщина слоя раствора над изделиями должна быть не менее 1 с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6. При дезинфекции и стерилизации эндоскопов и инструментов к ним используют технологию, изложенную в «Методических рекомендациях по очистке, дезинфекции и стерилизации эндоскопов», утвержденных Минздравом СССР 17.07.90 г.,  № 15-6/33 и в «Методических рекомендациях по дезинфекции, предстерилизационной очистке и стерилизации медицинских инструментов к гибким эндоскопам», утвержденных Минздравом СССР 09.02.88 г., № 28-6/3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3.7. Режимы дезинфекции и стерилизации изделий медицинского назначения приведены в </w:t>
      </w:r>
      <w:r>
        <w:rPr>
          <w:i/>
          <w:iCs/>
          <w:sz w:val="24"/>
          <w:szCs w:val="24"/>
        </w:rPr>
        <w:t>табл. 2</w:t>
      </w:r>
      <w:r>
        <w:rPr>
          <w:sz w:val="24"/>
          <w:szCs w:val="24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жимы дезинфекции и стерилизации изделий медицинского назначен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ими растворами средства «Гигасепт ФФ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1"/>
        <w:gridCol w:w="2125"/>
        <w:gridCol w:w="1843"/>
        <w:gridCol w:w="1883"/>
      </w:tblGrid>
      <w:tr>
        <w:trPr>
          <w:trHeight w:val="358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ид обработки</w:t>
            </w:r>
          </w:p>
        </w:tc>
        <w:tc>
          <w:tcPr>
            <w:tcW w:w="5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именения средства</w:t>
            </w:r>
          </w:p>
        </w:tc>
      </w:tr>
      <w:tr>
        <w:trPr>
          <w:trHeight w:val="1000" w:hRule="exact"/>
        </w:trPr>
        <w:tc>
          <w:tcPr>
            <w:tcW w:w="3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бочего раствора (по препарату),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рабочего раствора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ыдержки в рабочем растворе, час</w:t>
            </w:r>
          </w:p>
        </w:tc>
      </w:tr>
      <w:tr>
        <w:trPr>
          <w:trHeight w:val="805" w:hRule="atLeas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фекция при инфекциях вирусной (гепатиты, ВИЧ-инфекция, аденовирусна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±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42" w:hRule="atLeast"/>
        </w:trPr>
        <w:tc>
          <w:tcPr>
            <w:tcW w:w="3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я) бактериальной (включая туберкулез), и грибковой (кандидозы, дерматофитии) этиологии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±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11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зинфекция при полиомиелите и энтеровирусной инфекции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±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8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рилизация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±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/>
        <w:t>3.8. По окончании дезинфекции инструменты ополаскивают проточной питьевой водой в течение 11 минуты или промывают питьевой водой последовательно в трех емкостях по 5 мину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9. После окончания стерилизационной выдержки все манипуляции проводят строго соблюдая правила асептики. Изделия извлекают из раствора с помощью стерильных пинцетов (корнцангов), удаляют раствор из каналов и полостей, трижды по 5 минут промывают в стерильной воде, налитой в стерильные емкости. При каждом переносе изделий из одной емкости в другую освобождение каналов и полостей и их заполнение свежей водой осуществляют с помощью стерильного шприца, пипетки или иного приспособ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боту проводят, надев на руки стерильные перчатк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и отмывании изделия должны быть полностью погружены в стерильную воду. Через каналы изделий с помощью шприца или электроотсоса пропускают не менее 20 см стерильной воды, не допуская попадания использованной воды в емкость с отмываемыми изделиям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Емкости, используемые при отмыве стерильных средства, предварительно стерилизуют паровым методом при температуре 132°С в течение 20 мин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10. Отмытые от остатков средства стерильные изделия помещают на стерильную ткань, из их каналов и полостей удаляют воду с помощью стерильного шприца или иного приспособлениями перекладывают изделия в стерильную стерилизационную коробку, выложенную стерильной тканью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ок хранения простерилизованных изделий - не более 3 суток. 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11. Рабочие растворы средства могут быть использованы многократно в течение 16 суток с момента приготовления при условии, если их внешний вид не изменилс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 появлении первых признаков изменения внешнего вида (изменение цвета, помутнение раствора и т.п.) раствор необходимо заменит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ЕРЫ ПРЕДОСТОРОЖНО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1. Не допускать к работе со средством лиц с повышенной чувствительностью к химическим средствам и страдающих аллергическими заболеваниям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2. Работы со средством следует проводить в помещении, имеющем естественную или приточно-вытяжную вентиляцию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3. Во время дезинфекционной и стерилизационной выдержки ёмкости с растворами должны быть закрыт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4. Избегать попадания средства в глаза и на кож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5. Во время приготовления рабочих растворов средства и проведения с ними работ в открытых ёмкостях (погружение изделий в раствор и извлечение из него) необходимо защищать органы дыхания респираторами типа РПГ-67 или РУ-60М с патроном марки А, кожу рук - резиновыми перчатками, глаза - защитными очкам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6. Средство следует хранить отдельно от лекарственных препаратов в темном, прохладном месте, недоступном дет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МЕРЫ ПЕРВОЙ ПОМОЩИ ПРИ СЛУЧАЙНОМ ОТРАВЛЕН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1. При появлении признаков раздражения органов дыхания следует вывести пострадавшего на свежий воздух, прополоскать носоглотку, дать теплое питьё. При необходимости обратиться к врач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2. При попадании средства на кожу следует смыть его большим количеством в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3. При попадании средства в глаза следует немедленно (!) промыть их под струей воды в течение 10-15 минут, при появлении гиперемии закапать 30% раствор сульфацила натрия. Обратиться к врач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4. При попадании средства в желудок следует выпить несколько стаканов воды с 10-20 измельченными таблетками активированного угля. При необходимости обратиться к врач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ЗИКО-ХИМИЧЕСКИЕ И АНАЛИТИЧЕСКИЕ МЕТОД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Я КАЧЕСТВА СРЕДСТ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1. Средство "Гигасепт ФФ" контролируют по показателям, указанным</w:t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rPr/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>табл.3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p>
      <w:pPr>
        <w:pStyle w:val="Heading1"/>
        <w:rPr/>
      </w:pPr>
      <w:r>
        <w:rPr/>
        <w:t>Показатели качества и нор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4"/>
        <w:gridCol w:w="3868"/>
      </w:tblGrid>
      <w:tr>
        <w:trPr>
          <w:trHeight w:val="324" w:hRule="exact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Нормы</w:t>
            </w:r>
          </w:p>
        </w:tc>
      </w:tr>
      <w:tr>
        <w:trPr>
          <w:trHeight w:val="698" w:hRule="exact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ий вид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ая зеленая жидкость со специфическим запахом</w:t>
            </w:r>
          </w:p>
        </w:tc>
      </w:tr>
      <w:tr>
        <w:trPr>
          <w:trHeight w:val="1132" w:hRule="exact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активности водородных ионов, рН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10% водного раств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3% водного раствора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5 ± 0,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± 0,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 ± 0,3</w:t>
            </w:r>
          </w:p>
        </w:tc>
      </w:tr>
      <w:tr>
        <w:trPr>
          <w:trHeight w:val="285" w:hRule="atLeast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при 20°С, г/см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80 - 0,9620</w:t>
            </w:r>
          </w:p>
        </w:tc>
      </w:tr>
      <w:tr>
        <w:trPr>
          <w:trHeight w:val="285" w:hRule="atLeast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преломления при 20°С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4 - 1,380</w:t>
            </w:r>
          </w:p>
        </w:tc>
      </w:tr>
      <w:tr>
        <w:trPr>
          <w:trHeight w:val="285" w:hRule="atLeast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овая доля диальдегида янтарной кислоты, %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 - 12,1</w:t>
            </w:r>
          </w:p>
        </w:tc>
      </w:tr>
      <w:tr>
        <w:trPr>
          <w:trHeight w:val="285" w:hRule="atLeast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ссовая доля диметокситетрагидрофурана, </w:t>
            </w:r>
            <w:r>
              <w:rPr>
                <w:i/>
                <w:iCs/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- 3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2. Внешний вид средства определяют визуально в соответствии с ГОСТ 14618.0.-78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3. Измерение показателя активности водородных ионов, рН проводят по ГОСТ Р 50550.-93 потенциометрическим метод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4. Измерение плотности проводят по ГОСТ 18995.1.-73 гравиметрическим метод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5. Измерение показателя преломления проводят по ГОСТ 18995.2.-73 рефрактометрическим методо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6.6. Измерение массовой доли диальдегида янтарной кислоты.</w:t>
        <w:br/>
        <w:t>Измерение массовой доли диальдегида янтарной кислоты провод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триметрическим методом с гидроксиламином солянокислым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6.6.1. Оборудование, реактивы, растворы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есы лабораторные общего назначения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юрет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Цилиндры мерны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лбы конические.</w:t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ипетк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таканы, бумажные фильтры. </w:t>
      </w:r>
    </w:p>
    <w:p>
      <w:pPr>
        <w:pStyle w:val="Normal"/>
        <w:ind w:firstLine="720"/>
        <w:rPr/>
      </w:pPr>
      <w:r>
        <w:rPr>
          <w:sz w:val="24"/>
          <w:szCs w:val="24"/>
        </w:rPr>
        <w:t>Гидроксиламин солянокислый, напр. Е</w:t>
      </w:r>
      <w:r>
        <w:rPr>
          <w:sz w:val="24"/>
          <w:szCs w:val="24"/>
          <w:lang w:val="en-US"/>
        </w:rPr>
        <w:t xml:space="preserve">. Merck </w:t>
      </w:r>
      <w:r>
        <w:rPr>
          <w:sz w:val="24"/>
          <w:szCs w:val="24"/>
        </w:rPr>
        <w:t>арт</w:t>
      </w:r>
      <w:r>
        <w:rPr>
          <w:sz w:val="24"/>
          <w:szCs w:val="24"/>
          <w:lang w:val="en-US"/>
        </w:rPr>
        <w:t>. 4616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Натрия гидроксид, напр.Е. </w:t>
      </w:r>
      <w:r>
        <w:rPr>
          <w:sz w:val="24"/>
          <w:szCs w:val="24"/>
          <w:lang w:val="en-US"/>
        </w:rPr>
        <w:t>Merck</w:t>
      </w:r>
      <w:r>
        <w:rPr>
          <w:sz w:val="24"/>
          <w:szCs w:val="24"/>
        </w:rPr>
        <w:t xml:space="preserve"> арт. 6498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Этанол 95%, напр.Е. </w:t>
      </w:r>
      <w:r>
        <w:rPr>
          <w:sz w:val="24"/>
          <w:szCs w:val="24"/>
          <w:lang w:val="en-US"/>
        </w:rPr>
        <w:t>Merck</w:t>
      </w:r>
      <w:r>
        <w:rPr>
          <w:sz w:val="24"/>
          <w:szCs w:val="24"/>
        </w:rPr>
        <w:t xml:space="preserve"> арт.971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ода дистиллированная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ислота соляная, водный раствор, 0,5 моль/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атрия гидроокись, водный раствор, 0,5 моль/л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трия гидроокись, водный раствор, 40%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Этанольный раствор гидроксида натрия, 0,5 моль/л: 12 г натрия гидроксида растворяют в 20-30 мл воды и добавляют этанол до 600 мл.</w:t>
      </w:r>
    </w:p>
    <w:p>
      <w:pPr>
        <w:pStyle w:val="BodyText2"/>
        <w:rPr/>
      </w:pPr>
      <w:r>
        <w:rPr/>
        <w:t>Раствор гидроксиламина: 40 г гидроксиламина солянокислого растворяют в 80 мл воды и разбавляют 800 мл этанола, потом помешивая, добавляют 600 мл этанольного раствора гидроксида натрия . Приблизительно через 1 час образовавшийся хлорид натрия фильтруют через бумажный фильтр и устанавливают рН полученного раствора равным 7,2 (с помощью 40% раствора гидроксида натрия). Раствор оставляют на ночь и после этого еще раз фильтруют образовавшийся хлорид натрия через бумажный фильтр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6.2. Проведение анализ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звешивают от 1,4 до 1,6 г средства с точностью 0,0002 г, переносят в химический стакан на 150 мл, добавляют 50 мл гидроксиламин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Через час раствор титруют соляной кислотой до рН 3,6. Аналогично проводят титрование холостой пробы - 50 мл раствора гидроксиламина титруют до значения рН 3,2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6.3. Обработка результатов.</w:t>
      </w:r>
    </w:p>
    <w:p>
      <w:pPr>
        <w:pStyle w:val="Normal"/>
        <w:ind w:firstLine="720"/>
        <w:rPr/>
      </w:pPr>
      <w:r>
        <w:rPr>
          <w:sz w:val="24"/>
          <w:szCs w:val="24"/>
        </w:rPr>
        <w:t>Массовую долю диальдегида янтарной кислоты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в процентах рассчитывают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</w:t>
      </w:r>
      <w:r>
        <w:rPr>
          <w:spacing w:val="2"/>
          <w:sz w:val="24"/>
          <w:szCs w:val="24"/>
          <w:lang w:val="en-US"/>
        </w:rPr>
        <w:t>V</w:t>
      </w:r>
      <w:r>
        <w:rPr>
          <w:spacing w:val="2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• 0,0215  • 100</w:t>
      </w:r>
      <w:r>
        <w:rPr>
          <w:spacing w:val="-4"/>
          <w:sz w:val="24"/>
          <w:szCs w:val="24"/>
          <w:vertAlign w:val="sub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———————————  ,</w:t>
      </w:r>
    </w:p>
    <w:p>
      <w:pPr>
        <w:pStyle w:val="Normal"/>
        <w:shd w:fill="FFFFFF" w:val="clear"/>
        <w:spacing w:lineRule="atLeast" w:line="20"/>
        <w:rPr/>
      </w:pPr>
      <w:r>
        <w:rPr>
          <w:sz w:val="24"/>
          <w:szCs w:val="24"/>
        </w:rPr>
        <w:tab/>
        <w:tab/>
        <w:tab/>
        <w:tab/>
        <w:t xml:space="preserve">   </w:t>
        <w:tab/>
        <w:t xml:space="preserve">   </w:t>
        <w:tab/>
      </w:r>
      <w:r>
        <w:rPr>
          <w:spacing w:val="2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- объем раствора соляной кислоты, израсходованный</w:t>
      </w:r>
    </w:p>
    <w:p>
      <w:pPr>
        <w:pStyle w:val="Normal"/>
        <w:ind w:firstLine="720"/>
        <w:rPr/>
      </w:pPr>
      <w:r>
        <w:rPr>
          <w:sz w:val="24"/>
          <w:szCs w:val="24"/>
        </w:rPr>
        <w:t>на титрование пробы средства,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- объем раствора соляной кислоты, израсходованный</w:t>
      </w:r>
    </w:p>
    <w:p>
      <w:pPr>
        <w:pStyle w:val="Normal"/>
        <w:ind w:firstLine="720"/>
        <w:rPr/>
      </w:pPr>
      <w:r>
        <w:rPr>
          <w:sz w:val="24"/>
          <w:szCs w:val="24"/>
        </w:rPr>
        <w:t>на титрование холостой пробы,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0,0215 - масса диальдегида янтарной кислоты, соответствующая 1 с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раствора соляной кислоты концентрации точн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>)=0,5 моль/л, г;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- масса.средства, г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зультат вычисляют по формуле со степенью округления до второго десятичного зна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а результат анализа принимают среднее арифметическое результатов двух параллельных определений, абсолютное расхождение между которыми не превышает допускаемое расхождение, равное 0,5%. Допускаемая относительная суммарная погрешность результатов определения ±10% при доверительном интервале вероятности Р = 0,9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7. Измерение массовой доли диметокситетрагидрофуран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ассовую долю диметокситетрагидрофурана получают рассчетным путем после измерения массовой доли общего альдегида, который определяют титриметрическим методом с гидроксиламином солянокислы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6.7.1. Оборудование, реактивы, растворы.</w:t>
        <w:br/>
        <w:t>Весы лабораторные общего назначения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Бюретка.</w:t>
        <w:br/>
        <w:t>Цилиндры мерны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лбы конически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ипетк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такан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Гидроксиламин солянокислый, напр.Е. </w:t>
      </w:r>
      <w:r>
        <w:rPr>
          <w:sz w:val="24"/>
          <w:szCs w:val="24"/>
          <w:lang w:val="en-US"/>
        </w:rPr>
        <w:t>Merck</w:t>
      </w:r>
      <w:r>
        <w:rPr>
          <w:sz w:val="24"/>
          <w:szCs w:val="24"/>
        </w:rPr>
        <w:t xml:space="preserve"> арт. 4616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Натрия гидроксид, напр.Е. </w:t>
      </w:r>
      <w:r>
        <w:rPr>
          <w:sz w:val="24"/>
          <w:szCs w:val="24"/>
          <w:lang w:val="en-US"/>
        </w:rPr>
        <w:t>Merck</w:t>
      </w:r>
      <w:r>
        <w:rPr>
          <w:sz w:val="24"/>
          <w:szCs w:val="24"/>
        </w:rPr>
        <w:t xml:space="preserve"> арт. 6498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ода дистиллированна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ислота серная, водный раствор, 0,5 моль/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трия гидроокись, водный раствор, 0,5 моль/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одный 10% раствор гидроксиламина с установленным значением рН = 3,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7.2. Проведение анализ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звешивают от 1,2 до 1,4 г средства с точностью 0,0002 г, переносят в химический стакан 150 мл или коническую колбу и разбавляют водой до 100 мл. Показатель рН этого раствора устанавливают при постоянном перемешивании с помощью серной кислоты - рН=3,0; затем добавляют 25 мл раствора гидроксиламина (10%). Через час раствор титруют гидроокисью натрия до рН 3,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7.3. Обработка результатов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Массовую долю общего альдегид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в процентах рассчитывают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pacing w:val="2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• 0,03305  • 100</w:t>
      </w:r>
      <w:r>
        <w:rPr>
          <w:spacing w:val="-4"/>
          <w:sz w:val="24"/>
          <w:szCs w:val="24"/>
          <w:vertAlign w:val="sub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—————————  ,</w:t>
      </w:r>
    </w:p>
    <w:p>
      <w:pPr>
        <w:pStyle w:val="Normal"/>
        <w:shd w:fill="FFFFFF" w:val="clear"/>
        <w:spacing w:lineRule="atLeast" w:line="20"/>
        <w:rPr/>
      </w:pPr>
      <w:r>
        <w:rPr>
          <w:sz w:val="24"/>
          <w:szCs w:val="24"/>
        </w:rPr>
        <w:tab/>
        <w:tab/>
        <w:tab/>
        <w:tab/>
        <w:t xml:space="preserve">   </w:t>
        <w:tab/>
        <w:t xml:space="preserve">        </w:t>
      </w:r>
      <w:r>
        <w:rPr>
          <w:spacing w:val="2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- объем раствора гидроокиси натрия, израсходованный на титрование,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0,03305 - масса общего альдегида (в пересчете на диметокситетрагидрофуран), соответствующая 1 с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трия концентрации точн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aOH</w:t>
      </w:r>
      <w:r>
        <w:rPr>
          <w:sz w:val="24"/>
          <w:szCs w:val="24"/>
        </w:rPr>
        <w:t>)=0,5 моль/л, г;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- масса средства, 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зультат вычисляют по формуле со степенью округления до второго десятичного зна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а результат анализа принимают среднее арифметическое результатов двух параллельных определений, абсолютное расхождение между которыми не превышает допускаемое расхождение, равное 0,7%. Допускаемая относительная суммарная погрешность результатов определения ±10% при доверительном интервале вероятности Р = 0,95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Массовую долю диметокситетрагидрофуран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в процентах рассчитывают по формуле:</w:t>
        <w:tab/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 xml:space="preserve">X </w:t>
      </w:r>
      <w:r>
        <w:rPr>
          <w:spacing w:val="2"/>
          <w:sz w:val="24"/>
          <w:szCs w:val="24"/>
          <w:lang w:val="en-US"/>
        </w:rPr>
        <w:t>• 3,0305</w:t>
      </w:r>
      <w:r>
        <w:rPr>
          <w:spacing w:val="-4"/>
          <w:sz w:val="24"/>
          <w:szCs w:val="24"/>
          <w:vertAlign w:val="subscript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Z = Y -  ——————  </w:t>
      </w:r>
    </w:p>
    <w:p>
      <w:pPr>
        <w:pStyle w:val="Normal"/>
        <w:shd w:fill="FFFFFF" w:val="clear"/>
        <w:spacing w:lineRule="atLeast" w:line="20"/>
        <w:rPr/>
      </w:pPr>
      <w:r>
        <w:rPr>
          <w:sz w:val="24"/>
          <w:szCs w:val="24"/>
          <w:lang w:val="en-US"/>
        </w:rPr>
        <w:tab/>
        <w:tab/>
        <w:tab/>
        <w:tab/>
        <w:t xml:space="preserve">   </w:t>
        <w:tab/>
        <w:t xml:space="preserve">      </w:t>
      </w:r>
      <w:r>
        <w:rPr>
          <w:sz w:val="24"/>
          <w:szCs w:val="24"/>
        </w:rPr>
        <w:t xml:space="preserve">2,15 </w:t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ОГЛАСОВАНО"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оручению фирм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Шульке и Майр ГмбХ ", Герма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ь фирмы в странах СНГ</w:t>
        <w:tab/>
        <w:tab/>
        <w:tab/>
        <w:tab/>
        <w:t xml:space="preserve">Аксенов В.А. </w:t>
      </w:r>
    </w:p>
    <w:p>
      <w:pPr>
        <w:pStyle w:val="Normal"/>
        <w:shd w:fill="FFFFFF" w:val="clear"/>
        <w:spacing w:lineRule="atLeast" w:line="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9" w:gutter="0" w:header="0" w:top="1440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outlineLvl w:val="7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  <w:szCs w:val="24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6:59:00Z</dcterms:created>
  <dc:creator>Stas</dc:creator>
  <dc:description/>
  <dc:language>en-US</dc:language>
  <cp:lastModifiedBy>ГижинскаяЛВ</cp:lastModifiedBy>
  <dcterms:modified xsi:type="dcterms:W3CDTF">2003-11-20T06:59:00Z</dcterms:modified>
  <cp:revision>2</cp:revision>
  <dc:subject/>
  <dc:title>МИНИСТЕРСТВО ЗДРАВООХРАНЕНИЯ РОССИЙСКОЙ ФЕДЕРАЦИИ</dc:title>
</cp:coreProperties>
</file>