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ДВУОСНОВНАЯ СОЛЬ ГИПОХЛОРИТА КАЛЬЦИЯ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У 6-01-576-89</w:t>
      </w:r>
    </w:p>
    <w:p>
      <w:pPr>
        <w:pStyle w:val="Normal"/>
        <w:jc w:val="both"/>
        <w:rPr/>
      </w:pPr>
      <w:r>
        <w:rPr/>
        <w:t>Двуосновная соль гипохлорита кальция предназначается для дезинфекции, отбеливания, обеззараживания питьевой воды, сточных вод, приготовления препарата для бытовой химии и в быту для дезинфекции выгребных и мусорных ям, надворных и канализационных туалетов и отбеливания белья.</w:t>
      </w:r>
    </w:p>
    <w:p>
      <w:pPr>
        <w:pStyle w:val="Normal"/>
        <w:jc w:val="both"/>
        <w:rPr/>
      </w:pPr>
      <w:r>
        <w:rPr/>
        <w:t>Двуосновная соль гипохлорита кальция представляет собой порошок или (после уплотнения) порошок с наличием комков от белого до светло-коричневого цвета.</w:t>
      </w:r>
    </w:p>
    <w:p>
      <w:pPr>
        <w:pStyle w:val="Normal"/>
        <w:jc w:val="both"/>
        <w:rPr>
          <w:color w:val="FF3300"/>
        </w:rPr>
      </w:pPr>
      <w:r>
        <w:rPr/>
        <w:t>Формула</w:t>
      </w:r>
      <w:r>
        <w:rPr>
          <w:lang w:val="en-US"/>
        </w:rPr>
        <w:t xml:space="preserve">: </w:t>
      </w:r>
      <w:r>
        <w:rPr>
          <w:color w:val="FF3300"/>
          <w:lang w:val="en-US"/>
        </w:rPr>
        <w:t>Ca (OCl)</w:t>
      </w:r>
      <w:r>
        <w:rPr>
          <w:color w:val="FF3300"/>
          <w:vertAlign w:val="subscript"/>
          <w:lang w:val="en-US"/>
        </w:rPr>
        <w:t xml:space="preserve"> 2x2Ca</w:t>
      </w:r>
      <w:r>
        <w:rPr>
          <w:color w:val="FF3300"/>
          <w:lang w:val="en-US"/>
        </w:rPr>
        <w:t xml:space="preserve"> (OH)</w:t>
      </w:r>
      <w:r>
        <w:rPr>
          <w:color w:val="FF3300"/>
          <w:vertAlign w:val="subscript"/>
          <w:lang w:val="en-US"/>
        </w:rPr>
        <w:t xml:space="preserve"> 2</w:t>
      </w:r>
      <w:r>
        <w:rPr>
          <w:color w:val="FF3300"/>
          <w:lang w:val="en-US"/>
        </w:rPr>
        <w:t>.</w:t>
      </w:r>
    </w:p>
    <w:p>
      <w:pPr>
        <w:pStyle w:val="Normal"/>
        <w:jc w:val="both"/>
        <w:rPr/>
      </w:pPr>
      <w:r>
        <w:rPr/>
        <w:t>По физико-химическим показателям двуосновная соль гипохлорита кальция должна соответствовать следующим нормам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79"/>
        <w:gridCol w:w="2176"/>
      </w:tblGrid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Массовая доля активного хлора, %, не менее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Массовая доля воды, %, не более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Коэффициент термостабильности, не менее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уосновную соль гипохлорита кальция упаковывают в барабаны из оцинкованной стали типа I или III вместимостью 50-100 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Для потребителей, расходующих двуосновную соль гипохлорита кальция в течение одного года, допускается упаковывать ее в барабаны из оцинкованной стали типа II, барабаны из углеродистой стали типа I или III, снабженные мешками-вкладышами из полиэтиленовой пленки; полиэтиленовые мешки вместимостью до 30 кг; в двойные полиэтиленовые пакеты вместимостью 0.5-2 кг.</w:t>
      </w:r>
    </w:p>
    <w:p>
      <w:pPr>
        <w:pStyle w:val="Normal"/>
        <w:jc w:val="both"/>
        <w:rPr/>
      </w:pPr>
      <w:r>
        <w:rPr/>
        <w:t>Пакеты укладывают в трех-, пятислойные бумажные мешки. Масса брутто мешка должна быть не более 25 кг.</w:t>
      </w:r>
    </w:p>
    <w:p>
      <w:pPr>
        <w:pStyle w:val="Normal"/>
        <w:jc w:val="both"/>
        <w:rPr/>
      </w:pPr>
      <w:r>
        <w:rPr/>
        <w:t>По согласованию с потребителем допускается упаковывать двуосновную соль гипохлорита кальция в барабаны из углеродистой стали, окрашенные снаружи, типа I, вместимостью 225 дм</w:t>
      </w:r>
      <w:r>
        <w:rPr>
          <w:vertAlign w:val="superscript"/>
        </w:rPr>
        <w:t>3</w:t>
      </w:r>
      <w:r>
        <w:rPr/>
        <w:t>, снабженные мешками-вкладышами из полиэтиленовой пленки.</w:t>
      </w:r>
    </w:p>
    <w:p>
      <w:pPr>
        <w:pStyle w:val="Normal"/>
        <w:jc w:val="both"/>
        <w:rPr/>
      </w:pPr>
      <w:r>
        <w:rPr/>
        <w:t>Допускается тару с продуктом упаковывать в железнодорожные контейнеры.</w:t>
      </w:r>
    </w:p>
    <w:p>
      <w:pPr>
        <w:pStyle w:val="Normal"/>
        <w:jc w:val="both"/>
        <w:rPr/>
      </w:pPr>
      <w:r>
        <w:rPr/>
        <w:t>Двуосновная соль гипохлорита кальция должна храниться в упаковке изготовителя штабелями в крытых, неотапливаемых, хорошо вентилируемых, защищенных от попадания атмосферных осадков и прямых солнечных лучей, складах изготовителя (потребителя). Барабаны должны храниться вертикально. Высота штабеля не должна превышать трех ярусов. Высота штабеля мешков не должна превышать 2 м. Штабели должны иметь ширину не более 2 м, между штабелями должны быть проходы не менее 1 м.</w:t>
      </w:r>
    </w:p>
    <w:p>
      <w:pPr>
        <w:pStyle w:val="Normal"/>
        <w:jc w:val="both"/>
        <w:rPr/>
      </w:pPr>
      <w:r>
        <w:rPr/>
        <w:t>Гарантийный срок хранения продукта, упакованного в барабаны из оцинкованной стали типа I или III, – 8 лет, барабаны из углеродистой стали, окрашенные снаружи, с полиэтиленовым вкладышем, – 5 лет; барабаны из оцинкованной стали типа II, барабаны из углеродистой стали с полиэтиленовым вкладышем, полиэтиленовые мешки, пакеты, вложенные в бумажные мешки, – 1 год со дня изгот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РЕБОВАНИЯ БЕЗОПАСНОСТ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ДВУОСНОВНАЯ СОЛЬ ГИПОХЛОРИТА КАЛЬЦИЯ</w:t>
      </w:r>
    </w:p>
    <w:p>
      <w:pPr>
        <w:pStyle w:val="Style15"/>
        <w:jc w:val="center"/>
        <w:rPr/>
      </w:pPr>
      <w:r>
        <w:rPr/>
        <w:t>ТУ 6-01-576-89</w:t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57"/>
        <w:gridCol w:w="5698"/>
      </w:tblGrid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 опасности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войства и виды опасности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свойства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рошкообразный (с наличием комков) от белого до светло-коричневого цвета и пылящий продукт с резким запахом хлора.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зрыво- и пожароопасность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уосновная соль гипохлорита кальция негорюча. Однако, как окислитель, при контакте с жидкими маслообразными органическими веществами и пылевидными органическими продуктами может вызвать их загорание. Помещения должны быть обеспечены огнетушителями ОП-5 или ОУ-2, асбестовыми полотнищами и ящиками с песком.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асность для человека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ыль и выделяющийся из продукта газообразный хлор оказывают раздражающее действие на слизистые оболочки дыхательных путей и глаз, а также на кожные покровы.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е средства защиты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ьтрующий противогаз марки В или БКФ, резиновые сапоги и перчатки, фартук из прорезиненной ткани и защитные очки. Во всех случаях газовыделений работу следует вести в противогазе. При проведении дезинфекционных мероприятий в качестве специальной одежды используют халат, косынку, фартук из прорезиненной ткани, резиновые перчатки, герметичные очки ПО-2, ПО-3 или моноблок, универсальные респираторы РУ-60М, РПГ-67 с патроном марки В. После обработки лицо и руки вымыть с мылом.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е действия в аварийных ситуациях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его характера. При утечке и россыпи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олировать опасную зону в радиусе 800 м. Просыпанное вещество собрать в емкость и вывести. Место россыпи промыть большим количеством воды.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пожаре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деть полную защиту. Тушить огонь тонокораспыленной водой, химической и воздушно-механической пеной.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возгорании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ры первой помощи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попадании в глаза – промыть обильным количеством воды. Ингаляции содовые, масляные с новокаином, димедролом. Желудок промыть через зонд вод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АЗАНИЯ ПО ПРИМЕН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одержимое выгребных и мусорных ям, надворных туалетов засыпать порошком средства из расчета 0.5 кг на 1 кв. метр площади. Для дезинфекции помещений туалетов размешать 100 г (1 стакан) средства в 10 (л) воды, дать отстояться. Слить жидкость над осадком в емкость и использовать ее для влажной убо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тбеливания белых хлопчатобумажных и льняных тканей (кроме детского белья) 15 г средства (1 столовая ложка) размешать в 5 л воды. Дать отстояться. Слить жидкость над осадком в емкость, погрузить в нее отстиранное белье на 15 минут при температуре раствора 30 </w:t>
      </w:r>
      <w:r>
        <w:rPr>
          <w:vertAlign w:val="superscript"/>
        </w:rPr>
        <w:t>о</w:t>
      </w:r>
      <w:r>
        <w:rPr/>
        <w:t>С, затем прополоск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5:17:00Z</dcterms:created>
  <dc:creator>MCG</dc:creator>
  <dc:description/>
  <cp:keywords/>
  <dc:language>en-US</dc:language>
  <cp:lastModifiedBy>MCG</cp:lastModifiedBy>
  <dcterms:modified xsi:type="dcterms:W3CDTF">2005-02-15T15:42:00Z</dcterms:modified>
  <cp:revision>1</cp:revision>
  <dc:subject/>
  <dc:title>ДВУОСНОВНАЯ СОЛЬ ГИПОХЛОРИТА КАЛЬЦИЯ</dc:title>
</cp:coreProperties>
</file>