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jc w:val="center"/>
        <w:rPr/>
      </w:pPr>
      <w:r>
        <w:rPr/>
        <w:t xml:space="preserve">МИНИСТЕРСТВО ЗДРАВООХРАНЕНИЯ </w:t>
      </w:r>
    </w:p>
    <w:p>
      <w:pPr>
        <w:pStyle w:val="Heading8"/>
        <w:ind w:hanging="0"/>
        <w:jc w:val="center"/>
        <w:rPr/>
      </w:pPr>
      <w:r>
        <w:rPr/>
        <w:t>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60"/>
      </w:tblGrid>
      <w:tr>
        <w:trPr/>
        <w:tc>
          <w:tcPr>
            <w:tcW w:w="4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7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Департамен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санэпиднадзора Минздрава Ро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А.А. Монис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26 "     августа     1999 г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№ </w:t>
            </w:r>
            <w:r>
              <w:rPr>
                <w:sz w:val="24"/>
                <w:szCs w:val="24"/>
              </w:rPr>
              <w:t>110/2328-99-11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ind w:left="0" w:hanging="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МЕТОДИЧЕСКИЕ УКАЗАНИЯ</w:t>
      </w:r>
    </w:p>
    <w:p>
      <w:pPr>
        <w:pStyle w:val="Normal"/>
        <w:tabs>
          <w:tab w:val="clear" w:pos="720"/>
          <w:tab w:val="left" w:pos="709" w:leader="none"/>
        </w:tabs>
        <w:ind w:left="709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именению средства “Лизафин”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О «Петроспирт» (Росс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дезинфекции и предстерилизационной очист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35"/>
      </w:tblGrid>
      <w:tr>
        <w:trPr/>
        <w:tc>
          <w:tcPr>
            <w:tcW w:w="53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BodyText3"/>
              <w:jc w:val="left"/>
              <w:rPr/>
            </w:pPr>
            <w:r>
              <w:rPr/>
              <w:t xml:space="preserve">Зам. Председателя Подкомиссии </w:t>
            </w:r>
          </w:p>
          <w:p>
            <w:pPr>
              <w:pStyle w:val="BodyText3"/>
              <w:jc w:val="left"/>
              <w:rPr/>
            </w:pPr>
            <w:r>
              <w:rPr/>
              <w:t xml:space="preserve">по дезинфекционным средствам </w:t>
            </w:r>
          </w:p>
          <w:p>
            <w:pPr>
              <w:pStyle w:val="BodyText3"/>
              <w:jc w:val="left"/>
              <w:rPr/>
            </w:pPr>
            <w:r>
              <w:rPr/>
              <w:t xml:space="preserve">Федеральной комиссии по МИБП, Д и ПКС </w:t>
            </w:r>
          </w:p>
          <w:p>
            <w:pPr>
              <w:pStyle w:val="BodyText3"/>
              <w:jc w:val="left"/>
              <w:rPr/>
            </w:pPr>
            <w:r>
              <w:rPr/>
              <w:t>Департамента госсанэпиднадзора</w:t>
            </w:r>
          </w:p>
          <w:p>
            <w:pPr>
              <w:pStyle w:val="BodyText3"/>
              <w:jc w:val="left"/>
              <w:rPr/>
            </w:pPr>
            <w:r>
              <w:rPr/>
              <w:t>Минздрава России</w:t>
            </w:r>
          </w:p>
          <w:p>
            <w:pPr>
              <w:pStyle w:val="BodyText3"/>
              <w:jc w:val="left"/>
              <w:rPr/>
            </w:pPr>
            <w:r>
              <w:rPr/>
            </w:r>
          </w:p>
          <w:p>
            <w:pPr>
              <w:pStyle w:val="BodyText3"/>
              <w:jc w:val="left"/>
              <w:rPr/>
            </w:pPr>
            <w:r>
              <w:rPr/>
              <w:t>Академик РАМН ______________ М.Г.Шанд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 29 "    июня       199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1419" w:gutter="0" w:header="0" w:top="1418" w:footer="0" w:bottom="156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ва, 1999 г.</w:t>
      </w:r>
    </w:p>
    <w:p>
      <w:pPr>
        <w:pStyle w:val="Heading5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именению средства "ЛИЗАФИН" ЗАО "Петроспирт" (Россия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дезинфек</w:t>
        <w:softHyphen/>
        <w:t>ции и предстерилизационной очистки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20"/>
        <w:rPr/>
      </w:pPr>
      <w:r>
        <w:rPr/>
        <w:t>Методические  указания  разработаны  Научно-исследователь</w:t>
        <w:softHyphen/>
        <w:t>ским   институтом   дезинфектологии Минздрава Росси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ры: Пантелеева Л.Г., Цвирова И.М., Абрамова И.М., Рысина Э.М., Панкратова Г.П., Белова  А.С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ие  указания   предназначены  для медицинского персонала лечебно-профилактических учреждений, работников дезинфекционных станций, центров Государственного санитар</w:t>
        <w:softHyphen/>
        <w:t>но-эпидемиологического  надзора  и других  учреждений, имею</w:t>
        <w:softHyphen/>
        <w:t>щих право заниматься дезинфекционной деятельностью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ОБЩИЕ СВЕДЕНИ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Средство "Лизафин" - прозрачный жидкий  концентрат желтоватого цвета. Содержит в качестве  действующих веществ 30% алкилдиметилбензиламмоний хлорида, 0,5% глутарового альдегида, 5% глиоксаля. Кроме того, в состав средства входят спирт денатурированный, синтанол и др. рН концентрата - 5,0-7,0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о выпускается в полиэтиленовых флаконах вместимостью 1 литр и канистрах вместимостью 5 литров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годности средства составляет  3 года. Рабочие  растворы сохраняют активность в течение 7 дней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о хорошо смешивается с водой: не совместимо с мы</w:t>
        <w:softHyphen/>
        <w:t>лами, анионными поверхностно- активными веществами, син</w:t>
        <w:softHyphen/>
        <w:t>тетическими моющими средствами. Обладает моющими свойст</w:t>
        <w:softHyphen/>
        <w:t>вами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Средство активно в отношении грамотрицательных и грамположительных бактерий, (включая  микобактерии туберкулеза), грибов родов  Кандида и Трихофитон, вирусов ( возбудителей  вирусных гепатитов, ВИЧ-инфекций, герпеса, ротавирусного гастроэнтэрита, энтеровирусных инфекций, полиомиелита, гриппа и других острых респираторных вирусных инфекций); обладает моющими свойствами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По параметрам острой токсичности по ГОСТ 12.1.007-76 относится к 3 классу умеренно опасных веществ при  введении в желудок, малотоксично при парентеральном введении и малоопасно при ингаляционном воздействии летучих компонентов (пары). Оказывает выраженное местно-раздражающие действие в виде концентрата при однократном воздействии  на кожу и глаза, обладает слабым сенсибилизирующим действием.      Рабо</w:t>
        <w:softHyphen/>
        <w:t>чие растворы при однократных аппликациях не оказывают местно-раздражающего действия; при многократных повторных нанесениях - вызывают сухость кожи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Средство "Лизафин" предназначено для дезинфекции поверхностей в помещениях, жесткой  мебели, санитарно- тех</w:t>
        <w:softHyphen/>
        <w:t>нического  оборудования (ванны, раковины, унитазы), белья, предметов ухода за больными, изделий медицинского назначе</w:t>
        <w:softHyphen/>
        <w:t>ния (в том числе стоматологических инструментов, жестких и гибких эндоскопов и инструментов к ним), уборочного материала, посуды столовой и лабораторной при инфекциях бактериаль</w:t>
        <w:softHyphen/>
        <w:t>ной (включая туберкулез), вирусной и грибковой (кандидозы и дерматофитии) этиологии в лечебно-профилактических учреж</w:t>
        <w:softHyphen/>
        <w:t>дениях, детских учреждениях, на коммунальных объектах и предприятиях общественного питания, а также для предстерилизационной очистки, в том числе совмещенной с дезинфекцией, изделий   медицинского назначения (включая  стоматологичес</w:t>
        <w:softHyphen/>
        <w:t>кие инструменты, жесткие и гибкие эндоскопы)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ПРИГОТОВЛЕНИЕ РАБОЧИХ РАСТВОР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2.1. Рабочие растворы средства готовятся в емкости из лю</w:t>
        <w:softHyphen/>
        <w:t xml:space="preserve">бого  материала  в  соответствии  с расчетами, приведенными в </w:t>
      </w:r>
      <w:r>
        <w:rPr>
          <w:i/>
          <w:iCs/>
          <w:color w:val="000000"/>
          <w:sz w:val="24"/>
          <w:szCs w:val="24"/>
        </w:rPr>
        <w:t>таблице 1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1. </w:t>
      </w:r>
    </w:p>
    <w:p>
      <w:pPr>
        <w:pStyle w:val="Heading6"/>
        <w:rPr/>
      </w:pPr>
      <w:r>
        <w:rPr/>
        <w:t>Приготовление рабочих раствор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5"/>
        <w:gridCol w:w="1569"/>
        <w:gridCol w:w="1569"/>
        <w:gridCol w:w="1569"/>
        <w:gridCol w:w="1570"/>
      </w:tblGrid>
      <w:tr>
        <w:trPr>
          <w:trHeight w:val="661" w:hRule="exac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трация раб. раствора (по препарату), %</w:t>
            </w:r>
          </w:p>
        </w:tc>
        <w:tc>
          <w:tcPr>
            <w:tcW w:w="627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понентов (мл), необходимое для приготовления раб. раствора объем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3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л</w:t>
            </w:r>
          </w:p>
        </w:tc>
        <w:tc>
          <w:tcPr>
            <w:tcW w:w="313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</w:t>
            </w:r>
          </w:p>
        </w:tc>
      </w:tr>
      <w:tr>
        <w:trPr>
          <w:trHeight w:val="330" w:hRule="atLeast"/>
        </w:trPr>
        <w:tc>
          <w:tcPr>
            <w:tcW w:w="2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о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а</w:t>
            </w:r>
          </w:p>
        </w:tc>
      </w:tr>
      <w:tr>
        <w:trPr>
          <w:trHeight w:val="1380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,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0,0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BodyText2"/>
        <w:rPr/>
      </w:pPr>
      <w:r>
        <w:rPr/>
        <w:t>3. ПРИМЕНЕНИЕ СРЕДСТВА ДЛЯ ЦЕЛЕЙ ДЕЗИНФЕКЦИИ И ПРЕДСТЕРИЛИЗАЦИОННОЙ ОЧИСТК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Растворы средства "Лизафин" используют: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ля дезинфекции поверхностей в помещениях (пол, стены, двери и др.), жесткой мебели, санитарно- технического оборудования (ванны, раковины, унитазы и др.), посуды столовой и лабораторной, предметов ухода за больными, белья, уборочного материала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ля дезинфекции и предстерилизационной очистки, в том числе совмещенной с дезинфекцией, изделий медицинского назначения (далее "изделия") из металлов, резин, пластмасс, стекла (включая хирургические и стоматологические инструменты, жесткие и гибкие эндоскопы). </w:t>
      </w:r>
    </w:p>
    <w:p>
      <w:pPr>
        <w:pStyle w:val="WWBodyText2"/>
        <w:rPr/>
      </w:pPr>
      <w:r>
        <w:rPr/>
        <w:t>Дезинфекцию различных объектов и предстерилизационную очистку изделий медицинского назначения проводят в соответ</w:t>
        <w:softHyphen/>
        <w:t xml:space="preserve">ствии с режимами, указанными в 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табл. 2-9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3.2. Поверхности в помещениях (пол, стены, двери и др.), жесткую мебель  протирают  ветошью, смоченной в растворе средства, при норме расхода 100 мл/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После дезинфекции помещение проветривают в течение 15 мин. Обработанные поверхности протирают сухой ветошью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Посуду столовую и лабораторную полностью погружают в дезинфицирующий раствор из расчета 2л на комплект посуды. Если на посуде столовой имеются остатки пищи, их перед дезинфекцией предварительно удаляют. По окончании дезинфекции посуду промывают водой в течение 3-х минут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Белье замачивают в растворе средства. Норма расхода средства - 5л/кг сухого белья. По окончании дезинфекции белье стирают и прополаскивают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Предметы ухода за больными полностью погружают в дезинфицирующий раствор в емкость с крышкой. По окончании дезинфекции их промывают водой в течение 3 минут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 Санитарно-техническое оборудование (ванны, раковины, унитазы и пр.) протирают ветошью, смоченной в растворе средства. Уборочный материал (ветошь) замачивают в растворе средства и по окончании дезинфекции прополаскивают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7. Изделия сразу после использования (не допуская подсушивания на них загрязнений) полностью погружают в раствор, обеспечивая заполнение каналов и полостей. Сложные изделия помещают в раствор в разобранном виде. Толщина слоя раствора над изделием должна быть не менее 1 см. По окончании дезинфекции изделия промывают проточной питьевой водой в течение 3 мин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Температура рабочего раствора должна быть не менее 18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>С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8. Дезинфекцию изделий, совмещенную с их предстерилизационной очисткой, проводят  в  соответствии с этапами обра</w:t>
        <w:softHyphen/>
        <w:t xml:space="preserve">ботки, указанными в </w:t>
      </w:r>
      <w:r>
        <w:rPr>
          <w:i/>
          <w:iCs/>
          <w:color w:val="000000"/>
          <w:sz w:val="24"/>
          <w:szCs w:val="24"/>
        </w:rPr>
        <w:t>табл. 6-8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3.9. Предстерилизационную очистку, не совмещенную с дезинфекцией, проводят в соответствии с этапами обработки, указанными в </w:t>
      </w:r>
      <w:r>
        <w:rPr>
          <w:i/>
          <w:iCs/>
          <w:color w:val="000000"/>
          <w:sz w:val="24"/>
          <w:szCs w:val="24"/>
        </w:rPr>
        <w:t>табл. 9.</w:t>
      </w:r>
      <w:r>
        <w:rPr>
          <w:color w:val="000000"/>
          <w:sz w:val="24"/>
          <w:szCs w:val="24"/>
        </w:rPr>
        <w:t xml:space="preserve"> В этом случае предстерилизационную очист</w:t>
        <w:softHyphen/>
        <w:t>ку изделий выполняют после их дезинфекции, осуществленной любым средством, разрешенным для этой цели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0. Рабочие растворы средства можно применять для дезинфекции и предстерилизационной очистки изделий многократно до изменения внешнего вида раствора, по сравнению первоначальным (изменение цвета, помутнение раствора, образование хлопьев, осадка и др.)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1. Качество предстерилизационной очистки оценивают путем постановки амидопириновой или азопирамовой пробы на наличие остаточных количеств крови, согласно методикам, изложенным соответственно в "Методических указаниях по предстерилизационной очистке изделий медицинского назначения" (№ 28-6/13 от 25.05.88 г.)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ю подлежат 1% одновременно обработанных изде</w:t>
        <w:softHyphen/>
        <w:t>лий одного наименования, но не менее трех изделий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явлении остатков крови (положительная проба) вся группа изделий, от которой отбирали изделие для контроля, подлежит повторной обработке до получения отрицательного результата.</w:t>
      </w:r>
    </w:p>
    <w:p>
      <w:pPr>
        <w:sectPr>
          <w:type w:val="nextPage"/>
          <w:pgSz w:w="11906" w:h="16838"/>
          <w:pgMar w:left="1418" w:right="1419" w:gutter="0" w:header="0" w:top="1418" w:footer="0" w:bottom="1560"/>
          <w:pgNumType w:fmt="decimal"/>
          <w:formProt w:val="false"/>
          <w:textDirection w:val="lrTb"/>
        </w:sect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жимы обеззараживания различных объектов растворами средства "Лизафин"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 бактериальных (кроме туберкулеза) инфекциях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6"/>
        <w:gridCol w:w="1560"/>
        <w:gridCol w:w="2552"/>
        <w:gridCol w:w="2024"/>
      </w:tblGrid>
      <w:tr>
        <w:trPr>
          <w:trHeight w:val="690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обеззараж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трац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а, 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ззараживания, мин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ззараживания</w:t>
            </w:r>
          </w:p>
        </w:tc>
      </w:tr>
      <w:tr>
        <w:trPr>
          <w:trHeight w:val="606" w:hRule="exac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хности в помещениях, жесткая мебе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Протирание</w:t>
            </w:r>
          </w:p>
        </w:tc>
      </w:tr>
      <w:tr>
        <w:trPr>
          <w:trHeight w:val="953" w:hRule="exac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оборуд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кратное протирание с интервалом 15 мин.</w:t>
            </w:r>
          </w:p>
        </w:tc>
      </w:tr>
      <w:tr>
        <w:trPr>
          <w:trHeight w:val="570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уда без остатков пищ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  <w:tr>
        <w:trPr>
          <w:trHeight w:val="570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уда с остатками пищ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  <w:tr>
        <w:trPr>
          <w:trHeight w:val="570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е незагрязненно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</w:t>
            </w:r>
          </w:p>
        </w:tc>
      </w:tr>
      <w:tr>
        <w:trPr>
          <w:trHeight w:val="570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е, загрязненное выделения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</w:t>
            </w:r>
          </w:p>
        </w:tc>
      </w:tr>
      <w:tr>
        <w:trPr>
          <w:trHeight w:val="570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ы ухода за больны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  <w:tr>
        <w:trPr>
          <w:trHeight w:val="570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орочный материа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</w:t>
            </w:r>
          </w:p>
        </w:tc>
      </w:tr>
    </w:tbl>
    <w:p>
      <w:pPr>
        <w:sectPr>
          <w:type w:val="nextPage"/>
          <w:pgSz w:w="11906" w:h="16838"/>
          <w:pgMar w:left="1418" w:right="1419" w:gutter="0" w:header="0" w:top="1418" w:footer="0" w:bottom="1560"/>
          <w:pgNumType w:fmt="decimal"/>
          <w:formProt w:val="false"/>
          <w:textDirection w:val="lrTb"/>
        </w:sect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3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жимы обеззараживания различных объектов растворами средства "Лизафин"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 вирусных инфекциях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8"/>
        <w:gridCol w:w="1560"/>
        <w:gridCol w:w="2552"/>
        <w:gridCol w:w="1882"/>
      </w:tblGrid>
      <w:tr>
        <w:trPr>
          <w:trHeight w:val="720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обеззараж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</w:t>
              <w:softHyphen/>
              <w:t>трация раствора, 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обеззараживания, мин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обеззараживания</w:t>
            </w:r>
          </w:p>
        </w:tc>
      </w:tr>
      <w:tr>
        <w:trPr>
          <w:trHeight w:val="570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хности в помеще</w:t>
              <w:softHyphen/>
              <w:t>ниях, жесткая мебе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рание</w:t>
            </w:r>
          </w:p>
        </w:tc>
      </w:tr>
      <w:tr>
        <w:trPr>
          <w:trHeight w:val="570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оборуд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рание</w:t>
            </w:r>
          </w:p>
        </w:tc>
      </w:tr>
      <w:tr>
        <w:trPr>
          <w:trHeight w:val="570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уда без остатков пищ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  <w:tr>
        <w:trPr>
          <w:trHeight w:val="570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уда с остатками пищ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  <w:tr>
        <w:trPr>
          <w:trHeight w:val="570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торная посу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  <w:tr>
        <w:trPr>
          <w:trHeight w:val="570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е незагрязненно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</w:t>
            </w:r>
          </w:p>
        </w:tc>
      </w:tr>
      <w:tr>
        <w:trPr>
          <w:trHeight w:val="570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е, загрязненное выделения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</w:t>
            </w:r>
          </w:p>
        </w:tc>
      </w:tr>
      <w:tr>
        <w:trPr>
          <w:trHeight w:val="570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ы ухода за больны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  <w:tr>
        <w:trPr>
          <w:trHeight w:val="570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орочный материа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  <w:tr>
        <w:trPr>
          <w:trHeight w:val="1259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Изделия медицинского наз</w:t>
              <w:softHyphen/>
              <w:t>начения (в том числе стома</w:t>
              <w:softHyphen/>
              <w:t xml:space="preserve">тологические инструменты и инструменты к эндоскопам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Эндоскоп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</w:tbl>
    <w:p>
      <w:pPr>
        <w:sectPr>
          <w:type w:val="nextPage"/>
          <w:pgSz w:w="11906" w:h="16838"/>
          <w:pgMar w:left="1418" w:right="1419" w:gutter="0" w:header="0" w:top="1418" w:footer="0" w:bottom="1560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4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жимы обеззараживания  различных объектов растворами средств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"Лизафин" при туберкулезе.</w:t>
      </w:r>
    </w:p>
    <w:p>
      <w:pPr>
        <w:pStyle w:val="BodyText2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7"/>
        <w:gridCol w:w="1701"/>
        <w:gridCol w:w="2552"/>
        <w:gridCol w:w="1882"/>
      </w:tblGrid>
      <w:tr>
        <w:trPr>
          <w:trHeight w:val="720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обеззара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тра</w:t>
              <w:softHyphen/>
              <w:t>ция рас</w:t>
              <w:softHyphen/>
              <w:t>твора, % 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ззара</w:t>
              <w:softHyphen/>
              <w:t>живания, мин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ззара</w:t>
              <w:softHyphen/>
              <w:t>живания</w:t>
            </w:r>
          </w:p>
        </w:tc>
      </w:tr>
      <w:tr>
        <w:trPr>
          <w:trHeight w:val="1320" w:hRule="atLeas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хности в помещениях, жесткая мебель, санитарно-техническое оборуд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р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кратное протирание с интервалом 15 мин.</w:t>
            </w:r>
          </w:p>
        </w:tc>
      </w:tr>
      <w:tr>
        <w:trPr>
          <w:trHeight w:val="653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уда без остатков пи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  <w:tr>
        <w:trPr>
          <w:trHeight w:val="643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уда с остатками пи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  <w:tr>
        <w:trPr>
          <w:trHeight w:val="442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бораторная посуда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  <w:tr>
        <w:trPr>
          <w:trHeight w:val="653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е незагрязнен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</w:t>
            </w:r>
          </w:p>
        </w:tc>
      </w:tr>
      <w:tr>
        <w:trPr>
          <w:trHeight w:val="673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е, загрязненное выдел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</w:t>
            </w:r>
          </w:p>
        </w:tc>
      </w:tr>
      <w:tr>
        <w:trPr>
          <w:trHeight w:val="643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ы ухода за больны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  <w:tr>
        <w:trPr>
          <w:trHeight w:val="720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орочный матери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</w:t>
            </w:r>
          </w:p>
        </w:tc>
      </w:tr>
      <w:tr>
        <w:trPr>
          <w:trHeight w:val="1508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елия медицинского назначения (в том числе стома</w:t>
              <w:softHyphen/>
              <w:t>тологические инструменты и инструменты к эндоскопа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  <w:tr>
        <w:trPr>
          <w:trHeight w:val="490" w:hRule="exact"/>
        </w:trPr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Эндоскоп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</w:tbl>
    <w:p>
      <w:pPr>
        <w:sectPr>
          <w:type w:val="nextPage"/>
          <w:pgSz w:w="11906" w:h="16838"/>
          <w:pgMar w:left="1418" w:right="1419" w:gutter="0" w:header="0" w:top="1418" w:footer="0" w:bottom="1560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5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жимы обеззараживания  различных объектов растворами средств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"Лизафин" при кандидозах и дерматофитиях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1700"/>
        <w:gridCol w:w="1276"/>
        <w:gridCol w:w="1713"/>
        <w:gridCol w:w="2012"/>
      </w:tblGrid>
      <w:tr>
        <w:trPr>
          <w:trHeight w:val="720" w:hRule="exac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обеззаражива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тра</w:t>
              <w:softHyphen/>
              <w:t>ция раст</w:t>
              <w:softHyphen/>
              <w:t>вора, % 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обеззараживания, мин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обеззаражива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24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дидозы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фитии</w:t>
            </w:r>
          </w:p>
        </w:tc>
        <w:tc>
          <w:tcPr>
            <w:tcW w:w="20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2" w:hRule="exac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хности в помеще</w:t>
              <w:softHyphen/>
              <w:t xml:space="preserve">ниях, жесткая мебель,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рание</w:t>
            </w:r>
          </w:p>
        </w:tc>
      </w:tr>
      <w:tr>
        <w:trPr>
          <w:trHeight w:val="1179" w:hRule="exac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нитарно-техническое оборудование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кратное протирание с интервалом 15 мин</w:t>
            </w:r>
          </w:p>
        </w:tc>
      </w:tr>
      <w:tr>
        <w:trPr>
          <w:trHeight w:val="705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уда без остатков пищ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  <w:tr>
        <w:trPr>
          <w:trHeight w:val="705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уда с остатками пищ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  <w:tr>
        <w:trPr>
          <w:trHeight w:val="705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бораторная посуда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  <w:tr>
        <w:trPr>
          <w:trHeight w:val="705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лье незагрязненное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</w:t>
            </w:r>
          </w:p>
        </w:tc>
      </w:tr>
      <w:tr>
        <w:trPr>
          <w:trHeight w:val="705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лье, загрязненное выделениям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</w:t>
            </w:r>
          </w:p>
        </w:tc>
      </w:tr>
      <w:tr>
        <w:trPr>
          <w:trHeight w:val="705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меты ухода за больным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  <w:tr>
        <w:trPr>
          <w:trHeight w:val="705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борочный материал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</w:t>
            </w:r>
          </w:p>
        </w:tc>
      </w:tr>
      <w:tr>
        <w:trPr>
          <w:trHeight w:val="2355" w:hRule="exac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елия медицинского назначения (в том числе стоматологические инструменты и инструмен</w:t>
              <w:softHyphen/>
              <w:t xml:space="preserve">ты к эндоскопам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</w:t>
              <w:softHyphen/>
              <w:t>ние</w:t>
            </w:r>
          </w:p>
        </w:tc>
      </w:tr>
      <w:tr>
        <w:trPr>
          <w:trHeight w:val="492" w:hRule="exac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ндоскопы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жение</w:t>
            </w:r>
          </w:p>
        </w:tc>
      </w:tr>
    </w:tbl>
    <w:p>
      <w:pPr>
        <w:sectPr>
          <w:type w:val="nextPage"/>
          <w:pgSz w:w="11906" w:h="16838"/>
          <w:pgMar w:left="1418" w:right="1419" w:gutter="0" w:header="0" w:top="1418" w:footer="0" w:bottom="1560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6.</w:t>
      </w:r>
    </w:p>
    <w:p>
      <w:pPr>
        <w:pStyle w:val="BodyText2"/>
        <w:rPr/>
      </w:pPr>
      <w:r>
        <w:rPr/>
        <w:t>Режимы предстерилизационной очистки, совмещенной с дезинфекцией, изделий медицинского назначения (исключая эндоскопы и инструменты к ним) растворами средства "Лизафин"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76"/>
        <w:gridCol w:w="1779"/>
        <w:gridCol w:w="2140"/>
        <w:gridCol w:w="1457"/>
      </w:tblGrid>
      <w:tr>
        <w:trPr>
          <w:trHeight w:val="1261" w:hRule="atLeast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при проведении очистки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его раствора, °С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трация  рабочего раство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препарату),%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ржки/ обработк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</w:t>
            </w:r>
          </w:p>
        </w:tc>
      </w:tr>
      <w:tr>
        <w:trPr>
          <w:trHeight w:val="1020" w:hRule="atLeast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ачивание* при полном погружении изделий** в рабочий раствор средства и заполнении им полостей и каналов изделий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8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1020" w:hRule="atLeast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йка каждого изделия в том же растворе, в котором проводили замачивание (при помощи ерша, ватно-марлевого тампона, каналов изделий при помощи шприца)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изделий, имеющих каналы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ости или замковые части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тальных издел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7"/>
              <w:rPr/>
            </w:pPr>
            <w:r>
              <w:rPr/>
              <w:t>Не менее 18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; 1,5; 2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оласкивание проточн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итьевой водой (каналы-с помощью шприца) </w:t>
            </w:r>
          </w:p>
        </w:tc>
        <w:tc>
          <w:tcPr>
            <w:tcW w:w="39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нормируетс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оласкивание дистиллированной водой (каналы- с помощью шприца)</w:t>
            </w:r>
          </w:p>
        </w:tc>
        <w:tc>
          <w:tcPr>
            <w:tcW w:w="3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нормируетс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: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На этапе замачивания изделий в растворе обеспечивается их дезинфек</w:t>
        <w:softHyphen/>
        <w:t>ция в отношении возбудителей инфекций бактериальной (включая туберку</w:t>
        <w:softHyphen/>
        <w:t>лез), вирусной (включая гепатиты, ВИЧ-инфекции) и грибковой (кандидозы, дерматофитии) этиологии.</w:t>
      </w:r>
    </w:p>
    <w:p>
      <w:pPr>
        <w:sectPr>
          <w:type w:val="nextPage"/>
          <w:pgSz w:w="11906" w:h="16838"/>
          <w:pgMar w:left="1418" w:right="1419" w:gutter="0" w:header="0" w:top="1418" w:footer="0" w:bottom="1560"/>
          <w:pgNumType w:fmt="decimal"/>
          <w:formProt w:val="false"/>
          <w:textDirection w:val="lrTb"/>
        </w:sect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 Инструменты с замковыми частями замачивают закрытыми, предва</w:t>
        <w:softHyphen/>
        <w:t>рительно сделав ими в растворе несколько рабочих движений для лучшего проникновения раствора в труднодоступные участки изделий в области зам</w:t>
        <w:softHyphen/>
        <w:t>ка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7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жимы предстерилизационной очистки, совмещенной с дезинфекцией,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ибких и жестких эндоскопов растворами средства "Лизафин"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9"/>
        <w:gridCol w:w="1700"/>
        <w:gridCol w:w="1986"/>
        <w:gridCol w:w="1457"/>
      </w:tblGrid>
      <w:tr>
        <w:trPr>
          <w:trHeight w:val="1287" w:hRule="exac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при проведении очист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емпература рабочего раствора, </w:t>
            </w:r>
            <w:r>
              <w:rPr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тра</w:t>
              <w:softHyphen/>
              <w:t>ция рабо</w:t>
              <w:softHyphen/>
              <w:t>чего раствора (по препарату), %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ржки/ обработки, мин</w:t>
            </w:r>
          </w:p>
        </w:tc>
      </w:tr>
      <w:tr>
        <w:trPr>
          <w:trHeight w:val="2126" w:hRule="exac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* (обеззаражива</w:t>
              <w:softHyphen/>
              <w:t>ние при полном   погружении (у не полностью погружен</w:t>
              <w:softHyphen/>
              <w:t>ных эндоскопов - их рабочих частей, разрешенных к погру</w:t>
              <w:softHyphen/>
              <w:t>жению) в рабочий раствор средства и заполнении им по</w:t>
              <w:softHyphen/>
              <w:t xml:space="preserve">лостей и каналов изделия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jc w:val="center"/>
              <w:rPr/>
            </w:pPr>
            <w:r>
              <w:rPr/>
              <w:t>Не менее 1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4680" w:hRule="exac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 xml:space="preserve">Мойка каждого изделия в том же растворе, в котором проводили замачивание: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ибкие эндоскопы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нструментальный канал очищают щеткой для очистки инструментального канал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нутренние каналы промы</w:t>
              <w:softHyphen/>
              <w:t xml:space="preserve">вают при помощи шприца или электроотсос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ружную поверхность мо</w:t>
              <w:softHyphen/>
              <w:t>ют при помощи марлевой салфетки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есткие эндоскопы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каждую деталь моют при помощи ерша или марлевой салфетки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аналы промывают при по</w:t>
              <w:softHyphen/>
              <w:t xml:space="preserve">мощи шприца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,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,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,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707" w:hRule="exac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оласкивание проточной питьевой водой (каналы-с помощью шприца)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нормируетс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04" w:hRule="exac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оласкивание дистилли</w:t>
              <w:softHyphen/>
              <w:t xml:space="preserve">рованной водой (каналы- с помощью шприца)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нормируетс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:</w:t>
      </w:r>
    </w:p>
    <w:p>
      <w:pPr>
        <w:sectPr>
          <w:type w:val="nextPage"/>
          <w:pgSz w:w="11906" w:h="16838"/>
          <w:pgMar w:left="1418" w:right="1419" w:gutter="0" w:header="0" w:top="1418" w:footer="0" w:bottom="1560"/>
          <w:pgNumType w:fmt="decimal"/>
          <w:formProt w:val="false"/>
          <w:textDirection w:val="lrTb"/>
        </w:sect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На этапе замачивания изделий в растворе обеспечивается их дезинфек</w:t>
        <w:softHyphen/>
        <w:t>ция в отношении возбудителей инфекций бактериальной (включая туберку</w:t>
        <w:softHyphen/>
        <w:t>лез), вирусной (включая гепатиты, ВИЧ-инфекции) и грибковой (кандидозы. дерматофитии) этиологии.</w:t>
      </w:r>
    </w:p>
    <w:p>
      <w:pPr>
        <w:pStyle w:val="Heading5"/>
        <w:jc w:val="right"/>
        <w:rPr/>
      </w:pPr>
      <w:r>
        <w:rPr/>
        <w:t>Таблица 8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жимы предстерилизационной очистки, совмещенной с дезинфекцией,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дицинских инструментов к эндоскопам растворами средства "Лизафин"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2"/>
        <w:gridCol w:w="1700"/>
        <w:gridCol w:w="1843"/>
        <w:gridCol w:w="1457"/>
      </w:tblGrid>
      <w:tr>
        <w:trPr>
          <w:trHeight w:val="1287" w:hRule="exac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при проведении очист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емпература рабочего раствора, </w:t>
            </w:r>
            <w:r>
              <w:rPr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тра</w:t>
              <w:softHyphen/>
              <w:t>ция рабо</w:t>
              <w:softHyphen/>
              <w:t>чего раствора (по препарату), %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ржки/ обработки, мин</w:t>
            </w:r>
          </w:p>
        </w:tc>
      </w:tr>
      <w:tr>
        <w:trPr>
          <w:trHeight w:val="1276" w:hRule="exac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ачивание* инструментов при полном   погружении в рабочий раствор средства и заполнении им полостей и каналов изделия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415" w:hRule="exac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йка каждого изделия в том же растворе, в котором проводили замачивание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ружной (внешней) повер</w:t>
              <w:softHyphen/>
              <w:t>хности - при помощи щетки или марлевой (тканевой) сал</w:t>
              <w:softHyphen/>
              <w:t>фетк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внутренних каналов - при по</w:t>
              <w:softHyphen/>
              <w:t xml:space="preserve">мощи шприца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672" w:hRule="exac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оласкивание проточной питьевой водой (каналы-с помощью шприца) 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нормируетс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43" w:hRule="exac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оласкивание дистилли</w:t>
              <w:softHyphen/>
              <w:t xml:space="preserve">рованной водой (каналы- с помощью шприца) 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нормируетс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: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На этапе замачивания изделий в растворе обеспечивается их дезинфек</w:t>
        <w:softHyphen/>
        <w:t>ция в отношении возбудителей инфекций бактериальной (включая туберку</w:t>
        <w:softHyphen/>
        <w:t>лез), вирусной (включая гепатиты, ВИЧ-инфекции) и грибковой (кандидозы, дерматофитии) этиологии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Инструменты с замковыми частями замачивают раскрытыми, предва</w:t>
        <w:softHyphen/>
        <w:t>рительно сделав ими в растворе несколько рабочих движений для лучшего проникновения раствора в труднодоступные участки изделий в области зам</w:t>
        <w:softHyphen/>
        <w:t>ка.</w:t>
      </w:r>
    </w:p>
    <w:p>
      <w:pPr>
        <w:sectPr>
          <w:type w:val="nextPage"/>
          <w:pgSz w:w="11906" w:h="16838"/>
          <w:pgMar w:left="1418" w:right="1419" w:gutter="0" w:header="0" w:top="1418" w:footer="0" w:bottom="1560"/>
          <w:pgNumType w:fmt="decimal"/>
          <w:formProt w:val="false"/>
          <w:textDirection w:val="lrTb"/>
        </w:sect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5"/>
        <w:jc w:val="right"/>
        <w:rPr/>
      </w:pPr>
      <w:r>
        <w:rPr/>
        <w:t>Таблица 9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жимы предстерилизационной очистки, не совмещенной с дезинфекцией,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делий медицинского назначения растворами средства "Лизафин"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9"/>
        <w:gridCol w:w="1419"/>
        <w:gridCol w:w="1702"/>
        <w:gridCol w:w="1312"/>
      </w:tblGrid>
      <w:tr>
        <w:trPr>
          <w:trHeight w:val="1287" w:hRule="exact"/>
        </w:trPr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при проведении очистк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емпература рабочего раствора, </w:t>
            </w:r>
            <w:r>
              <w:rPr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тра</w:t>
              <w:softHyphen/>
              <w:t>ция рабо</w:t>
              <w:softHyphen/>
              <w:t>чего раствора (по препарату), %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ржки/ обработки, мин</w:t>
            </w:r>
          </w:p>
        </w:tc>
      </w:tr>
      <w:tr>
        <w:trPr>
          <w:trHeight w:val="851" w:hRule="exact"/>
        </w:trPr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 * изделий при полном погружении в рабочий раствор средства и заполнении им полостей и каналов издел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1985" w:hRule="exact"/>
        </w:trPr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йка каждого изделия в том же растворе, в котором прово</w:t>
              <w:softHyphen/>
              <w:t xml:space="preserve">дили замачивание (при помощи ерша, ватно-марлевого тампона, каналов изделий - при помощи шприца)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изделий, имеющих каналы, полости или замковые части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тальных частей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; 1,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5" w:hRule="atLeast"/>
        </w:trPr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оласкивание проточной питьевой водой (каналы - с помощью шприца)</w:t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нормируется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оласкивание дистилли</w:t>
              <w:softHyphen/>
              <w:t>рованной водой (каналы - с помощью шприца)</w:t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нормируется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BodyText2"/>
        <w:rPr/>
      </w:pPr>
      <w:r>
        <w:rPr/>
        <w:t>4. МЕРЫ ПРЕДОСТОРОЖНОСТ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Все работы со средством следует проводить с защитой ко</w:t>
        <w:softHyphen/>
        <w:t>жи рук резиновыми перчатками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Избегать попадания средства в глаза и на кожу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Не допускать к работе лиц с повышенной чувствительностью к химическим средствам и с хроническими аллергическими заболеваниями 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 Средство следует хранить в темном месте отдельно от ле</w:t>
        <w:softHyphen/>
        <w:t>карственных препаратов, в местах, недоступных детям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МЕРЫ ПЕРВОЙ ПОМОЩИ ПРИ СЛУЧАЙНОМ ОТРАВЛЕНИИ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 несоблюдении мер предосторожности и   при  попадании концентрата средства в глаза и на кожу возможно  проявле</w:t>
        <w:softHyphen/>
        <w:t>ние местно-раздражающего действия в виде гиперемии и отека слизистой оболочки глаз, слезотечения и эритемы на коже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При попадании средства на кожу необходимо смыть его большим количеством воды с мылом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При попадании средства в глаза следует немедленно про</w:t>
        <w:softHyphen/>
        <w:t>мыть их под струей воды в течение 10-15 мин, при появлении ги</w:t>
        <w:softHyphen/>
        <w:t>перемии закапать 30% раствор сульфацила натрия. Обязатель</w:t>
        <w:softHyphen/>
        <w:t>но обратиться к врачу!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 При попадании средства в желудок - дать выпить постра</w:t>
        <w:softHyphen/>
        <w:t>давшему несколько стаканов воды, затем принять 1--20 таблеток активированного угля. Рвоту не вызывать! При необходимости обратиться к врачу.</w:t>
      </w:r>
    </w:p>
    <w:sectPr>
      <w:type w:val="nextPage"/>
      <w:pgSz w:w="11906" w:h="16838"/>
      <w:pgMar w:left="1418" w:right="1419" w:gutter="0" w:header="0" w:top="1418" w:footer="0" w:bottom="1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pacing w:val="-3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11"/>
      <w:ind w:left="5246" w:hanging="0"/>
      <w:jc w:val="right"/>
      <w:outlineLvl w:val="1"/>
    </w:pPr>
    <w:rPr>
      <w:i/>
      <w:iCs/>
      <w:color w:val="000000"/>
      <w:spacing w:val="2"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16"/>
      <w:ind w:left="5198" w:hanging="0"/>
      <w:jc w:val="right"/>
      <w:outlineLvl w:val="2"/>
    </w:pPr>
    <w:rPr>
      <w:i/>
      <w:iCs/>
      <w:color w:val="000000"/>
      <w:spacing w:val="4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21"/>
      <w:ind w:left="5194" w:hanging="0"/>
      <w:jc w:val="right"/>
      <w:outlineLvl w:val="3"/>
    </w:pPr>
    <w:rPr>
      <w:i/>
      <w:i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09"/>
      <w:outlineLvl w:val="7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spacing w:before="629" w:after="0"/>
      <w:jc w:val="center"/>
    </w:pPr>
    <w:rPr>
      <w:color w:val="000000"/>
      <w:spacing w:val="5"/>
      <w:sz w:val="25"/>
      <w:szCs w:val="2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color w:val="000000"/>
      <w:sz w:val="24"/>
      <w:szCs w:val="24"/>
    </w:rPr>
  </w:style>
  <w:style w:type="paragraph" w:styleId="WWBodyText2">
    <w:name w:val="WW-Body Text 2"/>
    <w:basedOn w:val="Normal"/>
    <w:qFormat/>
    <w:pPr>
      <w:ind w:firstLine="72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firstLine="709"/>
    </w:pPr>
    <w:rPr>
      <w:sz w:val="24"/>
      <w:szCs w:val="24"/>
    </w:rPr>
  </w:style>
  <w:style w:type="paragraph" w:styleId="BodyText3">
    <w:name w:val="Body Text 3"/>
    <w:basedOn w:val="Normal"/>
    <w:qFormat/>
    <w:pPr>
      <w:widowControl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1:00:00Z</dcterms:created>
  <dc:creator>Dima</dc:creator>
  <dc:description/>
  <dc:language>en-US</dc:language>
  <cp:lastModifiedBy>Stas</cp:lastModifiedBy>
  <dcterms:modified xsi:type="dcterms:W3CDTF">2003-01-10T11:41:00Z</dcterms:modified>
  <cp:revision>18</cp:revision>
  <dc:subject/>
  <dc:title>МЕТОДИЧЕСКИЕ УКАЗАНИЯ</dc:title>
</cp:coreProperties>
</file>