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ИНИСТЕРСТВО ЗДРАВООХРАНЕНИЯ</w:t>
      </w:r>
    </w:p>
    <w:p>
      <w:pPr>
        <w:pStyle w:val="Heading8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ОССИЙСКОЙ ФЕДЕРА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3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 департамент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санэпиднадзора Минздрава Рос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 А.А.Монисов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28 »   августа  1998 г.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 - 212 - 11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 применению средства «Лизоформин специаль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ирмы «Лизоформ Дезинфекшн АГ» (Швейцария)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изводимого фирмой «Лизоформ Д-р Ганс Роземанн ГмбХ» (Германия)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ля целей дезинфекц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51"/>
      </w:tblGrid>
      <w:tr>
        <w:trPr/>
        <w:tc>
          <w:tcPr>
            <w:tcW w:w="5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7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ОВАНО</w:t>
            </w:r>
          </w:p>
          <w:p>
            <w:pPr>
              <w:pStyle w:val="BodyText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седатель Подкомиссии </w:t>
            </w:r>
          </w:p>
          <w:p>
            <w:pPr>
              <w:pStyle w:val="BodyText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дезсредствам Федеральной комиссии </w:t>
            </w:r>
          </w:p>
          <w:p>
            <w:pPr>
              <w:pStyle w:val="BodyText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МИБП, Д и ПКС </w:t>
            </w:r>
          </w:p>
          <w:p>
            <w:pPr>
              <w:pStyle w:val="BodyText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BodyText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адемик РАМН  ________________ М.Г.Шандал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 23  »  июля  1998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осква, 1998 г.</w:t>
      </w:r>
    </w:p>
    <w:p>
      <w:pPr>
        <w:pStyle w:val="Heading1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 применению средства «Лизоформин специаль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ирмы «Лизоформ Дезинфекшн АГ» (Швейцария)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изводимого фирмой «Лизоформ Д-р Ганс Роземанн ГмбХ» (Германия)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ля целей дезинфе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У-212-113 от 28 августа 1998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работаны Научно-исследовательским институтом дезинфектологии Минздрава Росси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ры: Пантелеева Л.Г., Цвирова И.М., Белова В.И., Соболева М.В., Панкратова Г.П., Белова А.С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эпидемиологичес</w:t>
        <w:softHyphen/>
        <w:t>кого надзора и других учреждений, имеющих право заниматься дезинфекционной деятельность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ОБЩИЕ СВЕД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Средство «Лизоформин специаль» представляет собой жид</w:t>
        <w:softHyphen/>
        <w:t>кий бесцветный концентрат, хорошо смешивающийся с водой. В состав средства в качестве действующих веществ входят дидецилдиметиламмоний хлорид (9,8%) и производное гуанидина (2,9%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 годности концентрата составляет 3 года при условии хране</w:t>
        <w:softHyphen/>
        <w:t>ния в закрытой упаковке производителя при температуре не выше +25°С . Выпускается в пластмассовых флаконах объемом 1 и 5 л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Средство «Лизоформин специаль» активно в отношении бак</w:t>
        <w:softHyphen/>
        <w:t>терий, вирусов (включая вирус гепатита В и ВИЧ) и грибов рода Кандида. Средство обладает моющими свойствами и не повреж</w:t>
        <w:softHyphen/>
        <w:t>дает обрабатываемые поверхност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По параметрам острой токсичности по ГОСТ 12.1.007-76 сред</w:t>
        <w:softHyphen/>
        <w:t>ство «Лизоформин специаль» относится к 3 классу умеренно опасных веществ при введении в желудок и к 4 классу малоопас</w:t>
        <w:softHyphen/>
        <w:t>ных соединений при нанесении на кожу; ингаляционно мало</w:t>
        <w:softHyphen/>
        <w:t>опасно. В виде концентрата средство обладает местно-раздражающим действием на кожу и слизистые оболочки глаз, рабочие растворы проявляют слабое местно-раздражающее действие; не обладает сенсибилизирующими свойствам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. Средство «Лизоформин специаль» предназначено для дезин</w:t>
        <w:softHyphen/>
        <w:t>фекции поверхностей в помещениях, санитарно-технического оборудования, посуды и уборочного материала при инфекциях бактериальной (кроме туберкулеза) и вирусной (включая гепатит В и ВИЧ-инфекцию) этиологии, а также кандидозах в лечебно-профилактических учреждениях, на коммунальных объектах (гос</w:t>
        <w:softHyphen/>
        <w:t>тиницы, общежития и др.), предприятиях общественного пита</w:t>
        <w:softHyphen/>
        <w:t>ния, детских учреждения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ПРИГОТОВЛЕНИЕ РАБОЧИХ РАСТВ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ие растворы средства готовят в емкостях из любого матери</w:t>
        <w:softHyphen/>
        <w:t xml:space="preserve">ала в соответствии с расчетом, указанным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аблице 1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1.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готовление рабочих раствор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2"/>
        <w:gridCol w:w="6110"/>
      </w:tblGrid>
      <w:tr>
        <w:trPr>
          <w:trHeight w:val="608" w:hRule="exact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нтрация рабочего раствора, %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средства (мл) и воды (мл), необходимые для приготовления 8 л рабочего раствора</w:t>
            </w:r>
          </w:p>
        </w:tc>
      </w:tr>
      <w:tr>
        <w:trPr>
          <w:trHeight w:val="1110" w:hRule="atLeast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ПРИМЕНЕНИЕ СРЕДСТВА «ЛИЗОФОРМИН СПЕЦИАЛЬ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1. Растворы средства «Лизоформин специаль» применяют для дезинфекции поверхностей в помещениях, санитарно-технического оборудования, посуды, уборочного инвентаря в соответст</w:t>
        <w:softHyphen/>
        <w:t xml:space="preserve">вии с режимами, представленными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аблице 2.</w:t>
      </w:r>
    </w:p>
    <w:p>
      <w:pPr>
        <w:pStyle w:val="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. Поверхности в помещениях (стены, пол, двери, предметы об</w:t>
        <w:softHyphen/>
        <w:t>становки и др.) протирают ветошью, увлажненной раствором средства необходимой концентрации, из расчета 150 мл/кв. м обрабатываемой поверхност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 Санитарно-техническое оборудование протирают ветошью, увлажненной раствором средства необходимой концентрации из расчета 200 мл/кв.м обрабатываемой поверхности. По оконча</w:t>
        <w:softHyphen/>
        <w:t>нии дезинфекции - промывают водо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. Посуду освобождают от остатков пищи и полностью залива</w:t>
        <w:softHyphen/>
        <w:t>ют раствором средства из расчета 2 л на 1 комплект посуды. По окончании дезинфекции посуду тщательно промывают водой с помощью щетки или ерш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5. Уборочный текстильный материал (ветошь) замачивают в растворе средства в емкости, плотно закрытой крышкой. По окончании дезинфекции уборочный материал прополаскива</w:t>
        <w:softHyphen/>
        <w:t>ют водо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МЕРЫ ПРЕДОСТОРОЖНО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При приготовлении рабочих растворов средства следует из</w:t>
        <w:softHyphen/>
        <w:t>бегать попадания его на кожу и в глаз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 Все работы со средством проводить в резиновых перчатках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. При работе со средством соблюдать правила личной гигие</w:t>
        <w:softHyphen/>
        <w:t>ны. После работы лицо и руки следует вымыть с мылом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4. Средство хранить отдельно от лекарственных препаратов, в местах, недоступных детя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МЕРЫ ПЕРВОЙ ПОМОЩИ ПРИ СЛУЧАЙНОМ ОТРАВЛЕН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. При попадании средства в желудок выпить несколько стака</w:t>
        <w:softHyphen/>
        <w:t>нов воды, принять 10-20 таблеток активированного угля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 При попадании средства на кожу- смыть его большим коли</w:t>
        <w:softHyphen/>
        <w:t>чеством воды.</w:t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 При попадании средства в глаза немедленно промыть их под струей воды в течение 10-15 мин, затем закапать 2 капли 30% рас</w:t>
        <w:softHyphen/>
        <w:t>твора сульфацила натрия. При необходимости обратиться к врачу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2.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жимы дезинфекции средством «Лизоформин специаль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694"/>
        <w:gridCol w:w="1559"/>
        <w:gridCol w:w="1559"/>
        <w:gridCol w:w="1599"/>
      </w:tblGrid>
      <w:tr>
        <w:trPr>
          <w:trHeight w:val="97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 дезинфе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вора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зинфекции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зинфекции</w:t>
            </w:r>
          </w:p>
        </w:tc>
      </w:tr>
      <w:tr>
        <w:trPr>
          <w:trHeight w:val="3241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екци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актериально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кром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уберкулеза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тиологии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верхности в помещениях (пол, стены, мебель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уда без остатков пищ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уда с остатками пищ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нитарно-техническое оборудова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борочный материал (ветошь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ачивание</w:t>
            </w:r>
          </w:p>
        </w:tc>
      </w:tr>
      <w:tr>
        <w:trPr>
          <w:trHeight w:val="2932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ндидозы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ерхности в помещениях (пол, стены, мебель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уда без остатков пищ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уда с остатками пищ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нитарно-техническое оборудова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борочный материа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ачивание</w:t>
            </w:r>
          </w:p>
        </w:tc>
      </w:tr>
      <w:tr>
        <w:trPr>
          <w:trHeight w:val="2974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екци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русно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включа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патит В и ВИЧ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екцию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тиологии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ерхности в помещениях (пол, стены, мебель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уда без остатков пищ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уда с остатками пищ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нитарно-техническое оборудова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борочный материа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ир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ачивани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9" w:gutter="0" w:header="0" w:top="1440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  <w:szCs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1:04:00Z</dcterms:created>
  <dc:creator>xBocT</dc:creator>
  <dc:description/>
  <dc:language>en-US</dc:language>
  <cp:lastModifiedBy>xBocT</cp:lastModifiedBy>
  <dcterms:modified xsi:type="dcterms:W3CDTF">2003-02-11T11:18:00Z</dcterms:modified>
  <cp:revision>10</cp:revision>
  <dc:subject/>
  <dc:title/>
</cp:coreProperties>
</file>