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3380105</wp:posOffset>
            </wp:positionH>
            <wp:positionV relativeFrom="paragraph">
              <wp:posOffset>276860</wp:posOffset>
            </wp:positionV>
            <wp:extent cx="2216150" cy="15982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/>
      </w:pPr>
      <w:r>
        <w:rPr>
          <w:sz w:val="24"/>
          <w:szCs w:val="24"/>
        </w:rPr>
        <w:t>по применению дезинфицирующего средства “</w:t>
      </w:r>
      <w:r>
        <w:rPr>
          <w:b/>
          <w:bCs/>
          <w:sz w:val="24"/>
          <w:szCs w:val="24"/>
        </w:rPr>
        <w:t>Октенисепт</w:t>
      </w:r>
      <w:r>
        <w:rPr>
          <w:sz w:val="24"/>
          <w:szCs w:val="24"/>
        </w:rPr>
        <w:t xml:space="preserve">” 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фирмы “Шюльке и Майр ГмбХ” (Герм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0" distR="114300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79705</wp:posOffset>
            </wp:positionV>
            <wp:extent cx="2779395" cy="18116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752" w:gutter="0" w:header="0" w:top="1418" w:footer="0" w:bottom="1276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, 2002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именению дезинфицирующего средства «Октенисеп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рмы «Шюльке и Майр ГмбХ» (Германия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зработаны Научно-исследовательским институтом дезинфектологии Министерства здравоохранения Российской Федер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вторы: Мельникова Г.Н., Пантелеева Л.Г., Родионова Р.П., Заева Г.Н., Новикова Э.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едназначены для персонала лечебно-профилактических учреждений и центров Государственного санитарно-эпидемиологического надзора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СВЕД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. Средство «Октенисепт» представляет собой готовый к применению раствор в виде прозрачной бесцветной жидкости со слабым специфическим запахом. Содержит: октенидин дигидрохлорида 0,1% и 2-феноксиэтанола 2,0% в качестве действующих веществ, а также функциональные доба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ыпускается в полиэтиленовых флаконах емкостью 50 мл, 250 мл и 1000 мл. Срок годности – 5 лет со дня изготовления в невскрытой упаковке производ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2. Средство «Октенисепт» обладает антимикробной активностью в отношении грамположительных и грамотрицательных бактерий, в том числе возбудителей внутрибольничных инфекций, микобактерий туберкулеза, грибов рода Кандида, также вирусов гепатита В и ВИ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Средство «Октенисепт» по параметрам острой токсичности при введении в желудок и нанесении на кожу согласно ГОСТа 12.1.007-76 относится к 4 классу малоопасных соединений. Местно-раздражающие, кожно-резорбтивные и сенсибилизирующие свойства в рекомендованных режимах применения у средства не выраж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4. Средство «Октенисепт» предназначено для обработки кожи операционного и инъекционного пол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МЕ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1. Обработка операционного поля: кожу протирают двукратно раздельными стерильными марлевыми тампонами, обильно смоченными средством. Время выдержки после окончания обработки 1 минута. Накануне операции больной принимает душ (ванну), меняет бел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2 Обработка инъекционного поля: кожу протирают стерильным ватным тампоном обильно смоченным средством. Время выдержки после окончания обработки 1 мину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МЕРЫ ПРЕДОСТОРОЖНОСТИ И ПЕРВОЙ ПОМОЩ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 Средство «Октенисепт» используется только для наружного приме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2. Средство легко воспламеняется. Не допускать контакта с открытым пламенем или включенными нагревательными прибо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3. При случайном попадании средства в глаза их следует промыть проточной вод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4. При случайном попадании средства в желудок – промыть желудок большим количеством воды и принять адсорбенты: активированный уголь, жженую магнезию (1-2 столовые ложки на стакан воды).</w:t>
      </w:r>
    </w:p>
    <w:p>
      <w:pPr>
        <w:pStyle w:val="Normal"/>
        <w:rPr/>
      </w:pPr>
      <w:r>
        <w:rPr>
          <w:sz w:val="24"/>
          <w:szCs w:val="24"/>
        </w:rPr>
        <w:tab/>
        <w:t>3.5. Хранить средство отдельно от лекарственных средств при температуре от минус 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до плюс 4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 плотно закрытой таре, в местах недоступных детя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ФИЗИКО-ХИМИЧЕСКИЕ И АНАЛИТИЧЕСКИЕ МЕТОДЫ</w:t>
      </w:r>
    </w:p>
    <w:p>
      <w:pPr>
        <w:pStyle w:val="Heading4"/>
        <w:rPr/>
      </w:pPr>
      <w:r>
        <w:rPr/>
        <w:t>КОНТРОЛЯ КАЧ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>Дезинфицирующее средство «Октенисепт» - жидкость, 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с плотностью 1,001-1,006 г/см</w:t>
      </w:r>
      <w:r>
        <w:rPr>
          <w:sz w:val="24"/>
          <w:szCs w:val="24"/>
          <w:vertAlign w:val="superscript"/>
        </w:rPr>
        <w:t xml:space="preserve"> 3</w:t>
      </w:r>
      <w:r>
        <w:rPr>
          <w:sz w:val="24"/>
          <w:szCs w:val="24"/>
        </w:rPr>
        <w:t xml:space="preserve"> и показателем преломления 1,337-1,34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4.1. </w:t>
      </w:r>
      <w:r>
        <w:rPr>
          <w:b/>
          <w:bCs/>
          <w:sz w:val="24"/>
          <w:szCs w:val="24"/>
        </w:rPr>
        <w:t>Контролируемые показател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066"/>
      </w:tblGrid>
      <w:tr>
        <w:trPr>
          <w:trHeight w:val="423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ы</w:t>
            </w:r>
          </w:p>
        </w:tc>
      </w:tr>
      <w:tr>
        <w:trPr>
          <w:trHeight w:val="557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и запах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ая бесцветная жидкость со слабым специфическим запахом</w:t>
            </w:r>
          </w:p>
        </w:tc>
      </w:tr>
      <w:tr>
        <w:trPr>
          <w:trHeight w:val="330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октенидин дигидрохлорида, %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9 – 0,11</w:t>
            </w:r>
          </w:p>
        </w:tc>
      </w:tr>
      <w:tr>
        <w:trPr>
          <w:trHeight w:val="330" w:hRule="atLeast"/>
        </w:trPr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2-феноксиэтанола, %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,8 – 2,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2. </w:t>
      </w:r>
      <w:r>
        <w:rPr>
          <w:b/>
          <w:bCs/>
          <w:sz w:val="24"/>
          <w:szCs w:val="24"/>
        </w:rPr>
        <w:t>Определение внешнего ви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нешний вид определяют визуально. Для этого в пробирку из бесцветного стекла с внутренним диаметром 30-32 мм наливают средство до половины и просматривают в проходящем или отраженном св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3. </w:t>
      </w:r>
      <w:r>
        <w:rPr>
          <w:b/>
          <w:bCs/>
          <w:sz w:val="24"/>
          <w:szCs w:val="24"/>
        </w:rPr>
        <w:t>Измерение массовой доли октенидин дигидрохлорида и 2-феноксиэтан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мерение массовой доли октенидин дигидрохлорида и 2-феноксиэтанола основано на методе обращенно-фазной высокоэффективной жидкостной хроматографии (ВЭЖХ) с УФ-детектированием, изократическим хроматографированием и количественной оценкой методом внутреннего станда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4.3.1. </w:t>
      </w:r>
      <w:r>
        <w:rPr>
          <w:sz w:val="24"/>
          <w:szCs w:val="24"/>
          <w:u w:val="single"/>
        </w:rPr>
        <w:t>Средства измерения, оборудование</w:t>
      </w:r>
    </w:p>
    <w:p>
      <w:pPr>
        <w:pStyle w:val="Normal"/>
        <w:rPr/>
      </w:pPr>
      <w:r>
        <w:rPr>
          <w:sz w:val="24"/>
          <w:szCs w:val="24"/>
        </w:rPr>
        <w:tab/>
        <w:t>Аналитический жидкостный хроматограф, снабженный УФ-детектором, хроматографической колонкой (250 мм х 4 мм), заполненной сорбентом Нуклеосил С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</w:rPr>
        <w:t xml:space="preserve"> (10 мкм), автосамплером, системой сбора и обработки хроматографических данных на базе персонального компьюте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есы лабораторные общего назначения 2 класса, с наибольшим пределом взвешивания 200 г.;</w:t>
      </w:r>
    </w:p>
    <w:p>
      <w:pPr>
        <w:pStyle w:val="Normal"/>
        <w:rPr/>
      </w:pPr>
      <w:r>
        <w:rPr>
          <w:sz w:val="24"/>
          <w:szCs w:val="24"/>
        </w:rPr>
        <w:tab/>
        <w:t>Мембранный фильтр Саториус 100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25, размер пор 0,45 мк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лбы мерные вместимостью 100 м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ипетки вместимостью 5 м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4.3.2. </w:t>
      </w:r>
      <w:r>
        <w:rPr>
          <w:sz w:val="24"/>
          <w:szCs w:val="24"/>
          <w:u w:val="single"/>
        </w:rPr>
        <w:t>Реактивы</w:t>
      </w:r>
    </w:p>
    <w:p>
      <w:pPr>
        <w:pStyle w:val="Heading1"/>
        <w:rPr/>
      </w:pPr>
      <w:r>
        <w:rPr/>
        <w:tab/>
        <w:t>Октенидин дигидрохлорид – аналитический станда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-Феноксиэтанол ч.д.а. – аналитический стандарт</w:t>
      </w:r>
    </w:p>
    <w:p>
      <w:pPr>
        <w:pStyle w:val="Normal"/>
        <w:rPr/>
      </w:pPr>
      <w:r>
        <w:rPr>
          <w:sz w:val="24"/>
          <w:szCs w:val="24"/>
        </w:rPr>
        <w:tab/>
        <w:t>Ди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бутилфталат ч.д.а. – внутренний станда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цетонитрил градации для ВЭЖ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0,1% раствор фосфорной кислоты</w:t>
      </w:r>
    </w:p>
    <w:p>
      <w:pPr>
        <w:pStyle w:val="Normal"/>
        <w:rPr/>
      </w:pPr>
      <w:r>
        <w:rPr>
          <w:sz w:val="24"/>
          <w:szCs w:val="24"/>
        </w:rPr>
        <w:tab/>
        <w:t>Вода очистки Миллипор-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ли бидистиллирован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3.3. </w:t>
      </w:r>
      <w:r>
        <w:rPr>
          <w:sz w:val="24"/>
          <w:szCs w:val="24"/>
          <w:u w:val="single"/>
        </w:rPr>
        <w:t>Растворы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Приготовление элюента – (подвижная фаза):</w:t>
      </w:r>
    </w:p>
    <w:p>
      <w:pPr>
        <w:pStyle w:val="TextBody"/>
        <w:rPr/>
      </w:pPr>
      <w:r>
        <w:rPr/>
        <w:t>в мерную колбу вместимостью 100 мл дозируют 68 мл ацетонитрила и добавляют до метки 0,1% раствор фосфорной кислоты; раствор дегазируют любым известным способом.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Приготовление основной градуировочной смеси:</w:t>
      </w:r>
    </w:p>
    <w:p>
      <w:pPr>
        <w:pStyle w:val="TextBody"/>
        <w:rPr/>
      </w:pPr>
      <w:r>
        <w:rPr/>
        <w:t>в мерной колбе вместимостью 100 мл растворяют примерно в 50 мл элюента около 0,1000 мг октенидин дигидрохлорида и 2,000 г 2-феноксиэтанола, затем добавляют элюентом объем раствора до метки;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 xml:space="preserve"> Приготовление рабочей градуировочной смеси с внутренним стандартом:</w:t>
      </w:r>
    </w:p>
    <w:p>
      <w:pPr>
        <w:pStyle w:val="Normal"/>
        <w:rPr/>
      </w:pPr>
      <w:r>
        <w:rPr>
          <w:sz w:val="24"/>
          <w:szCs w:val="24"/>
        </w:rPr>
        <w:t>в мерную колбу вместимостью 100 мл помещают около 0,1500 г ди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бутилфталата, взвешенного с аналитической точностью, затем дозируют с помощью пипетки 5 мл основной градуировочной смеси и добавляют до метки элюент. После перемешивания рабочую градуировочную смесь фильтруют через мембранный фильтр и вводят в хроматограф. Из полученных хроматограмм определяют время удерживания и площадь хроматографических пиков определяемых веществ и внутреннего станда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3.4. </w:t>
      </w:r>
      <w:r>
        <w:rPr>
          <w:sz w:val="24"/>
          <w:szCs w:val="24"/>
          <w:u w:val="single"/>
        </w:rPr>
        <w:t>Кондиционирование хроматографической коло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успешного хроматографического разделения октенидин дигидрохлорида и 2-феноксиэтанола в средстве следует выполнить следующие процедуры кондиционирования колонки: в течение 10-12 ч прокачивают 0,1% раствор фосфорной кислоты со скоростью 0,1-0,3 мл/мин., затем в течение 6-8 ч прокаивают элюент со скоростью 2 мл/мин. Готовность колонки тестируют вводом приготовленной пробы средства. Если разделение хроматографических пиков октенидин дигидрохлорида и 2-феноксиэтанола в пробе средства не достигнуто, то дополнительно в течение 2 ч прокачивают ацетонитрил со скоростью 1 мл/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4.3.5. </w:t>
      </w:r>
      <w:r>
        <w:rPr>
          <w:sz w:val="24"/>
          <w:szCs w:val="24"/>
          <w:u w:val="single"/>
        </w:rPr>
        <w:t>Условия хроматографирования:</w:t>
      </w:r>
    </w:p>
    <w:p>
      <w:pPr>
        <w:pStyle w:val="TextBody"/>
        <w:rPr/>
      </w:pPr>
      <w:r>
        <w:rPr/>
        <w:tab/>
        <w:t>Элюент (подвижная фаза) – ацетонитрил : 0,1% раствор фосфорной кислоты, 68 : 32 по объему</w:t>
      </w:r>
    </w:p>
    <w:p>
      <w:pPr>
        <w:pStyle w:val="TextBody"/>
        <w:rPr/>
      </w:pPr>
      <w:r>
        <w:rPr/>
        <w:tab/>
        <w:t>Скорость элюента 1,5 мл/мин.</w:t>
      </w:r>
    </w:p>
    <w:p>
      <w:pPr>
        <w:pStyle w:val="TextBody"/>
        <w:rPr/>
      </w:pPr>
      <w:r>
        <w:rPr/>
        <w:tab/>
        <w:t>Длина волны 278 нм</w:t>
      </w:r>
    </w:p>
    <w:p>
      <w:pPr>
        <w:pStyle w:val="TextBody"/>
        <w:rPr/>
      </w:pPr>
      <w:r>
        <w:rPr/>
        <w:tab/>
        <w:t>Объем вводимой дозы 10 мкл.</w:t>
      </w:r>
    </w:p>
    <w:p>
      <w:pPr>
        <w:pStyle w:val="TextBody"/>
        <w:rPr/>
      </w:pPr>
      <w:r>
        <w:rPr/>
        <w:tab/>
        <w:t>Время удержания октенидин дигидрохлорида 2,6 мин.,  2-феноксиэтанола 3,1-3,6 ми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4.3.6. </w:t>
      </w:r>
      <w:r>
        <w:rPr>
          <w:u w:val="single"/>
        </w:rPr>
        <w:t>Выполнение измерений</w:t>
      </w:r>
    </w:p>
    <w:p>
      <w:pPr>
        <w:pStyle w:val="TextBody"/>
        <w:rPr/>
      </w:pPr>
      <w:r>
        <w:rPr/>
        <w:tab/>
        <w:t>В мерную колбу вместимостью 100 мл помещают около 5 г средства и 0,15 г ди-</w:t>
      </w:r>
      <w:r>
        <w:rPr>
          <w:lang w:val="en-US"/>
        </w:rPr>
        <w:t>n</w:t>
      </w:r>
      <w:r>
        <w:rPr/>
        <w:t>-бутилфталата, взвешенных с аналитической точностью, добавляют до метки элюент и после перемешивания 10 мкл приготовленного раствора после фильтрации через мембранный фильтр вводят в хроматограф. Из полученных хроматограмм вычисляют площади хроматографических пиков октенидин дигидрохлорида, 2-феноксиэтанола и внутреннего стандар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4.3.7. </w:t>
      </w:r>
      <w:r>
        <w:rPr>
          <w:u w:val="single"/>
        </w:rPr>
        <w:t>Обработка результатов измерений</w:t>
      </w:r>
    </w:p>
    <w:p>
      <w:pPr>
        <w:pStyle w:val="TextBody"/>
        <w:rPr/>
      </w:pPr>
      <w:r>
        <w:rPr/>
        <w:tab/>
        <w:t>Вычисляют относительный градуировочный коэффициент К для определяемых веществ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 </w:t>
      </w:r>
      <w:r>
        <w:rPr>
          <w:spacing w:val="2"/>
          <w:sz w:val="24"/>
          <w:szCs w:val="24"/>
        </w:rPr>
        <w:t>/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bscript"/>
        </w:rPr>
        <w:t>ВН.СТ.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>
          <w:sz w:val="24"/>
          <w:szCs w:val="24"/>
        </w:rPr>
      </w:pPr>
      <w:r>
        <w:rPr>
          <w:sz w:val="24"/>
          <w:szCs w:val="24"/>
        </w:rPr>
        <w:t>К = ——————  ,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Н.С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где </w:t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площадь хроматографического пика определяемого вещества в рабочей градуировочной смеси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Н.СТ.</w:t>
      </w:r>
      <w:r>
        <w:rPr>
          <w:sz w:val="24"/>
          <w:szCs w:val="24"/>
        </w:rPr>
        <w:t xml:space="preserve"> – площадь хроматографического пика ди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бутилфталата (внутреннего стандарта) в рабочей градуировочной смес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 – масса определяемого вещества в рабочей градуировочной смеси, г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ВН.СТ.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масса ди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бутилфталата (внутреннего стандарта), внесенного в рабочую градуировочную смесь,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ссовую долю определяемого вещества (Х, %) вычисляю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</w:t>
      </w:r>
      <w:r>
        <w:rPr>
          <w:spacing w:val="2"/>
          <w:sz w:val="24"/>
          <w:szCs w:val="24"/>
        </w:rPr>
        <w:t xml:space="preserve">• </w:t>
      </w:r>
      <w:r>
        <w:rPr>
          <w:spacing w:val="2"/>
          <w:sz w:val="24"/>
          <w:szCs w:val="24"/>
          <w:lang w:val="en-US"/>
        </w:rPr>
        <w:t>S</w:t>
      </w:r>
      <w:r>
        <w:rPr>
          <w:spacing w:val="2"/>
          <w:sz w:val="24"/>
          <w:szCs w:val="24"/>
        </w:rPr>
        <w:t xml:space="preserve"> •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ВН.СТ.</w:t>
      </w:r>
      <w:r>
        <w:rPr>
          <w:spacing w:val="2"/>
          <w:sz w:val="24"/>
          <w:szCs w:val="24"/>
        </w:rPr>
        <w:t xml:space="preserve"> • 100</w:t>
      </w:r>
      <w:r>
        <w:rPr>
          <w:spacing w:val="-4"/>
          <w:sz w:val="24"/>
          <w:szCs w:val="24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——————————  ,</w:t>
      </w:r>
    </w:p>
    <w:p>
      <w:pPr>
        <w:pStyle w:val="Normal"/>
        <w:shd w:fill="FFFFFF" w:val="clear"/>
        <w:spacing w:lineRule="atLeast" w:line="20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 xml:space="preserve">   </w:t>
        <w:tab/>
        <w:t xml:space="preserve">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Н.СТ.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• </w:t>
      </w:r>
      <w:r>
        <w:rPr>
          <w:spacing w:val="2"/>
          <w:sz w:val="24"/>
          <w:szCs w:val="24"/>
          <w:lang w:val="en-US"/>
        </w:rPr>
        <w:t>m</w:t>
      </w:r>
    </w:p>
    <w:p>
      <w:pPr>
        <w:pStyle w:val="Normal"/>
        <w:shd w:fill="FFFFFF" w:val="clear"/>
        <w:spacing w:lineRule="atLeast" w:line="2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где </w:t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площадь хроматографического пика определяемого вещества в испытуемом растворе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Н.СТ.</w:t>
      </w:r>
      <w:r>
        <w:rPr>
          <w:sz w:val="24"/>
          <w:szCs w:val="24"/>
        </w:rPr>
        <w:t xml:space="preserve"> – площадь хроматографического пика ди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бутилфталата (внутреннего стандарта) в испытуемом растворе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ВН.СТ.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масса ди-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бутилфталата (внутреннего стандарта), внесенного в испытуемую пробу, г.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масса испытуемой пробы, г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К – относительный градуировочный коэффициен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бочую градуировочную смесь и раствор испытуемой пробы вводят по 3 раза каждый. Площадь под соответствующим пиком определяют интегрированием, а для расчета используют среднее арифметическое значени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"СОГЛАСОВАНО" </w:t>
      </w:r>
    </w:p>
    <w:p>
      <w:pPr>
        <w:pStyle w:val="Normal"/>
        <w:shd w:fill="FFFFFF" w:val="clear"/>
        <w:ind w:left="4536" w:hanging="0"/>
        <w:rPr/>
      </w:pPr>
      <w:r>
        <w:rPr>
          <w:color w:val="000000"/>
          <w:spacing w:val="-1"/>
          <w:sz w:val="24"/>
          <w:szCs w:val="24"/>
        </w:rPr>
        <w:t>Представитель</w:t>
      </w:r>
      <w:r>
        <w:rPr>
          <w:color w:val="000000"/>
          <w:spacing w:val="-2"/>
          <w:sz w:val="24"/>
          <w:szCs w:val="24"/>
        </w:rPr>
        <w:t xml:space="preserve"> фирмы </w:t>
      </w:r>
    </w:p>
    <w:p>
      <w:pPr>
        <w:pStyle w:val="Normal"/>
        <w:shd w:fill="FFFFFF" w:val="clear"/>
        <w:ind w:left="4536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"Шюльке и Майр ГмбХ" (Германия)</w:t>
      </w:r>
    </w:p>
    <w:p>
      <w:pPr>
        <w:pStyle w:val="Normal"/>
        <w:shd w:fill="FFFFFF" w:val="clear"/>
        <w:ind w:left="45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транах СНГ                  А</w:t>
      </w:r>
      <w:r>
        <w:rPr>
          <w:color w:val="000000"/>
          <w:spacing w:val="-3"/>
          <w:sz w:val="24"/>
          <w:szCs w:val="24"/>
        </w:rPr>
        <w:t>ксёнов В.А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752" w:gutter="0" w:header="0" w:top="1418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1:25:00Z</dcterms:created>
  <dc:creator>Stas</dc:creator>
  <dc:description/>
  <dc:language>en-US</dc:language>
  <cp:lastModifiedBy>ГижинскаяЛВ</cp:lastModifiedBy>
  <dcterms:modified xsi:type="dcterms:W3CDTF">2003-11-13T11:25:00Z</dcterms:modified>
  <cp:revision>2</cp:revision>
  <dc:subject/>
  <dc:title>МИНИСТЕРСТВО ЗДРАВООХРАНЕНИЯ РОССИЙСКОЙ ФЕДЕРАЦИИ</dc:title>
</cp:coreProperties>
</file>