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ЗДРАВООХРАНЕНИЯ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итель Департамента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санэпиднадзора Минздрава Росс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 С. И. Иванов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 18 » мая 2002 г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11-3/149-09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применению дезинфицирующего средств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"Пюржавель (Пастиль Жавель Эффервессант) –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шипучие жавелевые таблетки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ирмы "Арш Ватер Продактс Франс» Франция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6"/>
        <w:rPr/>
      </w:pPr>
      <w:r>
        <w:rPr/>
        <w:t>СОГЛАСОВАН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едатель Подкомисси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дезинфекционным средствам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льной комиссии по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ИБП, Д и ПКС Департамент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ссанэпиднадзора Минздрава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России, академик РАМН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М.Г. Шандал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 18 » апреля 2002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/>
      </w:pPr>
      <w:r>
        <w:rPr/>
        <w:t>Москва 2002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ТОДИЧЕСКИЕ УКАЗАНИЯ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по применению дезинфицирующего средства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"Пюржавель (Пастиль Жавель Эффервессант) — шипучие жавелевые таблетки" фирмы "Арш Ватер Продаете Франс» Франц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BodyText21"/>
        <w:rPr/>
      </w:pPr>
      <w:r>
        <w:rPr/>
        <w:t>Методические указания разработаны Научно - исследовательским институтом дезинфектологии Минздрава Ро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вторы: Федорова Л.С., Пантелеева Л.Г., Панкратова Г.П., Левчук Н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етодические указания предназначены для персонала лечебно-профилактических учреждений, работников дезинфекционных станций, центров государственного санитарно-эпидемиологического надзора и др. учреждений, имеющих право заниматься дезинфекционной деятельнос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астоящие Методические указания вводятся взамен № МУ-4-12 от 12.01.1997 г. № МУ-137-113 от 16.06.199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СВЕД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Средство «Пюржавель» производится в виде таблеток весом 3,3 г, содержащих в качестве действующего вещества натриевую соль дихлоризоциануровой кислоты (80,52%) с лимонной отдушкой и без нее. При растворении 1 таблетки в воде выделяется 1,5 г активного хлора. Срок годности средства - 5 лет со дня изготовления. Срок хранения рабочих растворов – не более трех суток. Средство хорошо растворяется в воде. Водные растворы прозрачны, имеют легкий запах хлор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Средство «Пюржавель» обладает антимикробным действием в отношении бактерий (включая микобактерии туберкулеза), вирусов (включая ВИЧ и возбудителей парентеральных вирусных гепатитов), грибов рода Кандида и Трихофитон. Добавление к растворам 0,5 % моющего средства не снижает антимикробной активности при обеззараживании поверхносте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3. Средство «Пюржавель» по степени воздействия на организм при введении в желудок относится к 3 классу умеренно опасных веществ и к 4 классу малоопасных при нанесении на кожу по ГОСТ 12.1.007-76, при парентеральном введении относится к 4 классу малотоксичных средств, в форме таблеток в насыщающих концентрациях паров относится к 4 классу малоопасных средст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абочие растворы при однократных аппликациях не оказывают местно-раздражающего действия на кожу, однако вызывают сухость и шелушение кожи при многократных нанесениях. Рабочие растворы в концентрациях от 0,015 до 0,05 % активного хлора не оказывают в виде паров раздражающего действия на органы дыхания. Более высокие концентрации активного хлора вызывают раздражение верхних дыхательных путе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4. Средство "Пюржавель" предназначено для дезинфекции поверхностей в помещениях, санитарно-технического оборудования, посуды, игрушек, предметов ухода за больными, уборочного инвентаря, белья, изделий медицинского назначения при инфекциях бактериальной (включая туберкулез), вирусной и грибковой (кандидозы, дерматофитии) этиологии, а также генеральных уборок в ЛПУ, инфекционных очагах, на коммунальных объектах, предприятиях общественного питания, для заключительной дезинфекции в детских учреждениях.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2. ПРИГОТОВЛЕНИЕ РАБОЧИХ РАСТВОРОВ.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1. Рабочие растворы средства «Пюржавель» готовят в эмалированных, стеклянных или пластмассовых емкостях путем растворения определенного числа таблеток в воде (таблица 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/>
      </w:pPr>
      <w:r>
        <w:rPr/>
        <w:t>Таблица 1 — Приготовление рабочих раство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2"/>
        <w:gridCol w:w="3650"/>
      </w:tblGrid>
      <w:tr>
        <w:trPr>
          <w:trHeight w:val="495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ктивного хлора (АХ), %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аблеток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 воды</w:t>
            </w:r>
          </w:p>
        </w:tc>
      </w:tr>
      <w:tr>
        <w:trPr>
          <w:trHeight w:val="315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римечание: к растворам, применяемым для обеззараживания поверхност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бавить 0,5 % моющего сред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ИМЕНЕНИЕ СРЕДСТВА «ПЮРЖАВЕЛЬ»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1. Растворы средства «Пюржавель» используют для дезинфекции изделий медицинского назначения и предметов ухода за больными из коррозионно-стойких металлов, стекла, полимерных материалов, резин; посуды, белья, поверхностей в помещениях, мебели, игрушек, санитарно-технического оборудования по режимам, представленным в таблицах 2 - 5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2. Предметы ухода за больными и изделия медицинского назначения полностью погружают в дезинфицирующий раствор. Разъемные изделия обрабатывают в разобранном виде, каналы и полости заполняют раствором, избегая образования воздушных пробок. После дезинфекции их промывают проточной водой в течение 3-х мин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3.3. Посуду освобождают от остатков пищи и полностью погружают в дезинфицирующий раствор из расчета 2л на 1 комплект. По окончании дезинфекции посуду промывают водой в течение 3-х мин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3.4. Игрушки (пластмассовые, резиновые, металлические) погружают в раствор, препятствуя их всплытию. Крупные игрушки протирают ветошью, смоченной дезраствором. По окончании дезинфекции игрушки промывают водой в течение 5 мин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3.5. Белье (кроме шерстяного, шелкового и синтетического) замачивают в растворе из расчета 4 л на 1 кг сухого белья. По окончании дезинфекции белье стирают и прополаскивают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3.6. Предметы обстановки, пол, стены и пр. протирают ветошью, смоченной в растворе средства, из расчета 100 мл на 1 кв. м обрабатываемой поверхности или орошают из расчета 300 мл на 1 кв. м при использовании гидропульта или 150 мл на 1 кв. м при использовании распылителя типа «Квазар». После окончания дезинфекции помещение проветривают в течение 15 мин, паркетный пол, полированную и деревянную мебель протирают сухой ветошью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7. Санитарно-техническое оборудование протирают ветошью, смоченной в растворе, или орошают раствором дезсредства. Уборочный материал (ветошь) замачивают в растворе дезсредства. По окончании дезинфекции его прополаскивают и высушивают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8. При проведении генеральных уборок в соматических, акушерских, стоматологических и хирургических стационарах необходимо руководствоваться режимами, представленными в таблице 5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9. При проведении дезинфекции в гостиницах, общежитиях, клубах, предприятиях общественного питания дезинфекцию проводят по режимам, указанным в таблице 2 (раздел - инфекции бактериальной, кроме туберкулеза, этиолог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2"/>
        <w:rPr/>
      </w:pPr>
      <w:r>
        <w:rPr/>
        <w:t>Таблица 2 —</w:t>
        <w:tab/>
        <w:t>Режимы дезинфекции различных объектов растворами средства «Пюржавель» при инфекциях бактериальной (кроме туберкулеза) и вирусной (включая гепатиты и ВИЧ-инфекцию) этиологии</w:t>
      </w:r>
    </w:p>
    <w:p>
      <w:pPr>
        <w:pStyle w:val="Normal"/>
        <w:ind w:left="2160" w:hanging="14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0"/>
        <w:gridCol w:w="1232"/>
        <w:gridCol w:w="1063"/>
        <w:gridCol w:w="1167"/>
        <w:gridCol w:w="1168"/>
        <w:gridCol w:w="1892"/>
      </w:tblGrid>
      <w:tr>
        <w:trPr>
          <w:trHeight w:val="595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обеззараживания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ирус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и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териаль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и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обеззараживания</w:t>
            </w:r>
          </w:p>
        </w:tc>
      </w:tr>
      <w:tr>
        <w:trPr>
          <w:trHeight w:val="1128" w:hRule="exact"/>
        </w:trPr>
        <w:tc>
          <w:tcPr>
            <w:tcW w:w="2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-трация раств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АХ,%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ззара-жи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-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АХ,%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беззара-жи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18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я медицинского назначения из коррозионно-стойких металлов, стекла, резин, пластмасс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>
          <w:trHeight w:val="981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 ухода за больными из стекл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масс, резин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 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ние</w:t>
            </w:r>
          </w:p>
        </w:tc>
      </w:tr>
      <w:tr>
        <w:trPr>
          <w:trHeight w:val="583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 с остатками пищ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>
          <w:trHeight w:val="563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, загрязненное выделениям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</w:tc>
      </w:tr>
      <w:tr>
        <w:trPr>
          <w:trHeight w:val="699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, загрязненное кровью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</w:tc>
      </w:tr>
      <w:tr>
        <w:trPr>
          <w:trHeight w:val="704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, не загрязненное выделениям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</w:tc>
      </w:tr>
      <w:tr>
        <w:trPr>
          <w:trHeight w:val="564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к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 или протирание</w:t>
            </w:r>
          </w:p>
        </w:tc>
      </w:tr>
      <w:tr>
        <w:trPr>
          <w:trHeight w:val="841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и в помещениях, жесткая мебель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ние или орошение</w:t>
            </w:r>
          </w:p>
        </w:tc>
      </w:tr>
      <w:tr>
        <w:trPr>
          <w:trHeight w:val="563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техническ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кратное протирание</w:t>
            </w:r>
          </w:p>
        </w:tc>
      </w:tr>
      <w:tr>
        <w:trPr>
          <w:trHeight w:val="375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очный инвентарь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3 —</w:t>
        <w:tab/>
        <w:t xml:space="preserve"> Режимы дезинфекции объектов растворами средства </w:t>
      </w:r>
    </w:p>
    <w:p>
      <w:pPr>
        <w:pStyle w:val="Normal"/>
        <w:ind w:left="144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"Пюржавель" при туберкулезе</w:t>
      </w:r>
    </w:p>
    <w:p>
      <w:pPr>
        <w:pStyle w:val="Normal"/>
        <w:ind w:left="144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6"/>
        <w:gridCol w:w="1702"/>
        <w:gridCol w:w="2109"/>
        <w:gridCol w:w="2325"/>
      </w:tblGrid>
      <w:tr>
        <w:trPr>
          <w:trHeight w:val="1005" w:hRule="exac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обеззаражива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 раствора по АХ, %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беззараживания , мин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обеззараживания</w:t>
            </w:r>
          </w:p>
        </w:tc>
      </w:tr>
      <w:tr>
        <w:trPr>
          <w:trHeight w:val="1274" w:hRule="exac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я медицинского назначения из коррозионно-стойких металлов, стекла, резин, пластмасс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>
          <w:trHeight w:val="706" w:hRule="exac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 ухода за больными из стекла, пластмасс, резин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 или протирание</w:t>
            </w:r>
          </w:p>
        </w:tc>
      </w:tr>
      <w:tr>
        <w:trPr>
          <w:trHeight w:val="424" w:hRule="exac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 без остатков пищ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>
          <w:trHeight w:val="429" w:hRule="exac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 с остатками пищ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>
          <w:trHeight w:val="705" w:hRule="exac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, не загрязненное выделениям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</w:tc>
      </w:tr>
      <w:tr>
        <w:trPr>
          <w:trHeight w:val="715" w:hRule="exac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, загрязнен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ям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</w:tc>
      </w:tr>
      <w:tr>
        <w:trPr>
          <w:trHeight w:val="556" w:hRule="exac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к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>
          <w:trHeight w:val="698" w:hRule="exac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и в помещениях, жесткая мебель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ошение или протирание</w:t>
            </w:r>
          </w:p>
        </w:tc>
      </w:tr>
      <w:tr>
        <w:trPr>
          <w:trHeight w:val="715" w:hRule="exac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техническое оборудовани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крат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ние</w:t>
            </w:r>
          </w:p>
        </w:tc>
      </w:tr>
      <w:tr>
        <w:trPr>
          <w:trHeight w:val="555" w:hRule="exac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очный инвентарь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4 —</w:t>
        <w:tab/>
        <w:t xml:space="preserve"> Режимы дезинфекции объектов растворами средства </w:t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"Пюржавель" при кандидозах и дерматофитиях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7"/>
        <w:gridCol w:w="2052"/>
        <w:gridCol w:w="2059"/>
        <w:gridCol w:w="2024"/>
      </w:tblGrid>
      <w:tr>
        <w:trPr>
          <w:trHeight w:val="833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обеззараживания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 раствора по АХ, %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ззараживания , мин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обеззараживания</w:t>
            </w:r>
          </w:p>
        </w:tc>
      </w:tr>
      <w:tr>
        <w:trPr>
          <w:trHeight w:val="1584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rPr/>
            </w:pPr>
            <w:r>
              <w:rPr/>
              <w:t>Изделия медицинского назначения из стекла, пластмасс, резин, коррозионно-стойк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в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>
          <w:trHeight w:val="699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 ухода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ыми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 или протирание</w:t>
            </w:r>
          </w:p>
        </w:tc>
      </w:tr>
      <w:tr>
        <w:trPr>
          <w:trHeight w:val="709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 столовая с остатками пищи*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>
          <w:trHeight w:val="691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 столовая без остатков пищи*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>
          <w:trHeight w:val="715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, загрязнен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ями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</w:tc>
      </w:tr>
      <w:tr>
        <w:trPr>
          <w:trHeight w:val="697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, не загрязнен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ями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</w:tc>
      </w:tr>
      <w:tr>
        <w:trPr>
          <w:trHeight w:val="991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и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х, жесткая мебель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ние или орошение</w:t>
            </w:r>
          </w:p>
        </w:tc>
      </w:tr>
      <w:tr>
        <w:trPr>
          <w:trHeight w:val="707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техническое оборудование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ние</w:t>
            </w:r>
          </w:p>
        </w:tc>
      </w:tr>
      <w:tr>
        <w:trPr>
          <w:trHeight w:val="420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очный инвентарь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имечание: * режим дается для обеззараживания посуды при кандидоз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5 —</w:t>
        <w:tab/>
        <w:t xml:space="preserve"> Режимы дезинфекции различных объектов растворами</w:t>
      </w:r>
    </w:p>
    <w:p>
      <w:pPr>
        <w:pStyle w:val="Normal"/>
        <w:ind w:left="144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редства "Пюржавель" при проведении генеральных уборок</w:t>
      </w:r>
    </w:p>
    <w:p>
      <w:pPr>
        <w:pStyle w:val="Normal"/>
        <w:ind w:left="144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 лечебно-профилактических учреждениях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701"/>
        <w:gridCol w:w="1986"/>
        <w:gridCol w:w="2023"/>
      </w:tblGrid>
      <w:tr>
        <w:trPr>
          <w:trHeight w:val="996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 лечебно-профилактического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 раствора по АХ, %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беззараживания, мин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ззараживания</w:t>
            </w:r>
          </w:p>
        </w:tc>
      </w:tr>
      <w:tr>
        <w:trPr>
          <w:trHeight w:val="1858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матические, хирургические отделения, процедурные кабинеты, стоматологические, акушерские и гинекологические отделения, кабинеты, лаборато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ние</w:t>
            </w:r>
          </w:p>
        </w:tc>
      </w:tr>
      <w:tr>
        <w:trPr>
          <w:trHeight w:val="936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туберкулез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-профилактические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ние</w:t>
            </w:r>
          </w:p>
        </w:tc>
      </w:tr>
      <w:tr>
        <w:trPr>
          <w:trHeight w:val="907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о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-профилактические учреждения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6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но-венерологическ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-профилактические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ние</w:t>
            </w:r>
          </w:p>
        </w:tc>
      </w:tr>
      <w:tr>
        <w:trPr>
          <w:trHeight w:val="419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ни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имечание: * по режиму соответствующей инфе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МЕРЫ ПРЕДОСТОРОЖНО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.1. К работе со средством "Пюржавель" не допускаются лица с повышенной чувствительностью к хлор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2. Приготовление рабочих растворов средства не требует защиты органов дых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3. Все работы со средством следует проводить с защитой кожи рук резиновыми перчатк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4. Все виды работ с растворами от 0,015 до 0,05 % концентрации активного хлора можно проводить без средств защиты органов дыхания и гл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5. Работы с растворами, содержащими от 0,1 % и выше активного хлора, следует проводить с защитой органов дыхания универсальными респираторами типа РПГ-67 или РУ-60М с патроном марки "В" глаз герметичными очк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6. Все обработки следует проводить в отсутствие боль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7. Все емкости с растворами следует закрывать крышк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8. Средство следует хранить в темном, сухом месте отдельно от лекарственных препаратов, в местах, недоступных дет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МЕРЫ ПЕРВОЙ ПОМОЩИ ПРИ СЛУЧАЙНОМ ОТРАВЛЕНИ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.1. При попадании средства "Пюржавель" в глаза следует промыть их под проточной водой в течение нескольких мин. При раздражении слизистых оболочек закапать в глаза 30 % раствор сульфацила натр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.2. При попадании средства на кожу смыть его вод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.3. При попадании средства в желудок дать выпить пострадавшему несколько стаканов воды, затем принять 10-20 таблеток активированного угля. При необходимости обратиться к врач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.4. При появлении раздражения органов дыхания пострадавшего удаляют из рабочего помещения на свежий воздух или в хорошо проветриваемое помещение. Рот и носоглотку прополаскивают водой. Дают теплое питье (молоко или "Боржоми"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 ФИЗИКО-ХИМИЧЕСКИЕ МЕТОДЫ АНАЛИЗ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СТВА "ПЮРЖАВЕЛЬ"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6.1. Дезинфицирующее средство "Пюржавель" в виде таблеток на основе натриевой соли дихлоризоциануровой кисл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6.2. Таблетки "Пюржавель" контролируются по следующим показателям качества: внешний вид, цвет, запах, средняя масса и массовая доля активного хлора (таблица 6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6 —</w:t>
        <w:tab/>
        <w:t xml:space="preserve"> Контролируемые параметры и нормативы для средства</w:t>
      </w:r>
    </w:p>
    <w:p>
      <w:pPr>
        <w:pStyle w:val="Normal"/>
        <w:ind w:left="144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"Пюржавель"</w:t>
      </w:r>
    </w:p>
    <w:p>
      <w:pPr>
        <w:pStyle w:val="Normal"/>
        <w:ind w:left="144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7"/>
        <w:gridCol w:w="4585"/>
      </w:tblGrid>
      <w:tr>
        <w:trPr>
          <w:trHeight w:val="360" w:hRule="atLeast"/>
        </w:trPr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мые параметры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для таблеток</w:t>
            </w:r>
          </w:p>
        </w:tc>
      </w:tr>
      <w:tr>
        <w:trPr>
          <w:trHeight w:val="360" w:hRule="atLeast"/>
        </w:trPr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вид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етка круглой формы</w:t>
            </w:r>
          </w:p>
        </w:tc>
      </w:tr>
      <w:tr>
        <w:trPr>
          <w:trHeight w:val="360" w:hRule="atLeast"/>
        </w:trPr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</w:t>
            </w:r>
          </w:p>
        </w:tc>
      </w:tr>
      <w:tr>
        <w:trPr>
          <w:trHeight w:val="360" w:hRule="atLeast"/>
        </w:trPr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х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ный запах хлора</w:t>
            </w:r>
          </w:p>
        </w:tc>
      </w:tr>
      <w:tr>
        <w:trPr>
          <w:trHeight w:val="360" w:hRule="atLeast"/>
        </w:trPr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масса, г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360" w:hRule="atLeast"/>
        </w:trPr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ая доля активного хлора, %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0 ± 3.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6.3. Методы испытаний.</w:t>
      </w:r>
    </w:p>
    <w:p>
      <w:pPr>
        <w:pStyle w:val="WWBodyText23"/>
        <w:ind w:left="720" w:hanging="0"/>
        <w:rPr/>
      </w:pPr>
      <w:r>
        <w:rPr/>
        <w:t>6.3.1. Определение внешнего вида, цвета и запаха</w:t>
        <w:br/>
        <w:t>Внешний вид и цвет определяются визуальным осмотром.</w:t>
      </w:r>
    </w:p>
    <w:p>
      <w:pPr>
        <w:pStyle w:val="WWBodyText23"/>
        <w:ind w:left="720" w:hanging="0"/>
        <w:rPr/>
      </w:pPr>
      <w:r>
        <w:rPr/>
        <w:t>Запах оценивается органолептичес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6.3.2. Определение средней массы таблеток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ля определения средней массы таблеток взвешивают 10 таблеток. Среднюю массу таблеток (М) вычисляют по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 = m / 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де:</w:t>
        <w:tab/>
        <w:t xml:space="preserve">m — суммарная масса взвешенных таблеток, г; </w:t>
      </w:r>
    </w:p>
    <w:p>
      <w:pPr>
        <w:pStyle w:val="Normal"/>
        <w:ind w:left="720" w:firstLine="720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— количество взвешенных таблет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6.3.3. Определение массовой доли активного хлора в таблетк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6.З.4. Оборудование, реактивы, раствор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есы лабораторные общего назначения по ГОСТ 24104-88,2 класса с наибольшим пределом взвешивания 20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Бюретка 1-1-2-25-0,1 по ГОСТ 29251-9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тупка фарфоровая с пестиком по ГОСТ 9147-7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олба Кн-1-250-24/29 по ГОСТ 25336-8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Цилиндр 1-50 или 3-50 по ГОСТ 61-75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тандарт-титр для приготовления 0,1 н водного раствора натрия серноватистокислого (натрия тиосульфата) по ТУ 6-09-2540-72, 0,1 н водный раство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ислота уксусная марки чда ГОСТ 61-7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трий серноватистокислый (тиосульфат натрия) 0,01н. по ТУ 6-09-2540-7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рахмал растворимый по ГОСТ 10163-76, водный раствор с массовой долей 0,5%; готовят по ГОСТ4517-87 п.2.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алий йодистый по ГОСТ 4232,раствор с массовой долей 10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дистиллированная по ГОСТ 6709-7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6.3.5. Проведение испытаний.</w:t>
      </w:r>
    </w:p>
    <w:p>
      <w:pPr>
        <w:pStyle w:val="Normal"/>
        <w:rPr/>
      </w:pPr>
      <w:r>
        <w:rPr>
          <w:sz w:val="24"/>
          <w:szCs w:val="24"/>
        </w:rPr>
        <w:tab/>
        <w:t>Десять взвешенных таблеток измельчают в ступке и тщательно перемешивают. Из полученной измельченной массы берут навеску около 1,0 г с точностью до 0,0002 г, переносят в мерную колбу вместимостью 10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с доведением объема дистиллированной водой до метки.</w:t>
      </w:r>
    </w:p>
    <w:p>
      <w:pPr>
        <w:pStyle w:val="Normal"/>
        <w:rPr/>
      </w:pPr>
      <w:r>
        <w:rPr>
          <w:sz w:val="24"/>
          <w:szCs w:val="24"/>
        </w:rPr>
        <w:tab/>
        <w:t>Аликвоту приготовленных растворов -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переносят в колбу для титрования вместимостью 25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последовательно добавляют 5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истиллированной воды,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уксусной кислоты и 1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20% водного раствора йодистого калия.</w:t>
      </w:r>
    </w:p>
    <w:p>
      <w:pPr>
        <w:pStyle w:val="WWBodyText23"/>
        <w:rPr/>
      </w:pPr>
      <w:r>
        <w:rPr/>
        <w:tab/>
        <w:t>Высвободившийся йод оттитровывают 0,1Н водным раствором тиосульфата натрия до обесцвечивания. Перед концом титрования при светло-соломенной окраске титруемого раствора в него добавляют несколько капель 1% водного раствора крахма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бработка результа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держание активного хлора (X) в мг на таблетку вычисляют по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 = 0,003545 • V • К • Р • 100 / м • 5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720"/>
        <w:rPr/>
      </w:pPr>
      <w:r>
        <w:rPr>
          <w:color w:val="000000"/>
          <w:sz w:val="24"/>
          <w:szCs w:val="24"/>
        </w:rPr>
        <w:t>где</w:t>
        <w:tab/>
        <w:t>0,003545 — масса активного хлора, соответствующая 1 с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0,1Н раствора тиосульфата натрия, мг;</w:t>
      </w:r>
    </w:p>
    <w:p>
      <w:pPr>
        <w:pStyle w:val="Normal"/>
        <w:ind w:left="1440" w:hanging="0"/>
        <w:rPr/>
      </w:pP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— объем раствора тиосульфата натрия, израсходованный на титрование, с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К— поправочный коэффициент 0,1 Н раствора тиосульфата натрия;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ab/>
        <w:t>Р —разведение анализируемой пробы, равное 100 с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м— количество таблеток, взятых на анализ;</w:t>
      </w:r>
    </w:p>
    <w:p>
      <w:pPr>
        <w:pStyle w:val="Normal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5— объем аликвоты, с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Генеральный директо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ОО «Экология Медицина»</w:t>
        <w:tab/>
        <w:tab/>
        <w:tab/>
        <w:tab/>
        <w:tab/>
        <w:t>В.А. Кудреватов</w:t>
      </w:r>
    </w:p>
    <w:sectPr>
      <w:type w:val="nextPage"/>
      <w:pgSz w:w="11906" w:h="16838"/>
      <w:pgMar w:left="1418" w:right="1419" w:gutter="0" w:header="0" w:top="1440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917" w:after="0"/>
      <w:jc w:val="center"/>
      <w:outlineLvl w:val="0"/>
    </w:pPr>
    <w:rPr>
      <w:b/>
      <w:bCs/>
      <w:color w:val="000000"/>
      <w:spacing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672" w:after="0"/>
      <w:ind w:left="567" w:hanging="0"/>
      <w:outlineLvl w:val="1"/>
    </w:pPr>
    <w:rPr>
      <w:color w:val="000000"/>
      <w:spacing w:val="-3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022" w:after="0"/>
      <w:jc w:val="center"/>
      <w:outlineLvl w:val="2"/>
    </w:pPr>
    <w:rPr>
      <w:color w:val="000000"/>
      <w:spacing w:val="-7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" w:hanging="0"/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20"/>
        <w:tab w:val="left" w:pos="0" w:leader="none"/>
      </w:tabs>
      <w:spacing w:lineRule="exact" w:line="226" w:before="600" w:after="0"/>
      <w:outlineLvl w:val="4"/>
    </w:pPr>
    <w:rPr>
      <w:b/>
      <w:bCs/>
      <w:color w:val="000000"/>
      <w:spacing w:val="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before="5" w:after="0"/>
      <w:ind w:left="763" w:hanging="0"/>
      <w:jc w:val="center"/>
    </w:pPr>
    <w:rPr>
      <w:color w:val="000000"/>
      <w:spacing w:val="1"/>
      <w:sz w:val="24"/>
      <w:szCs w:val="24"/>
    </w:rPr>
  </w:style>
  <w:style w:type="paragraph" w:styleId="TextBody">
    <w:name w:val="Body Text"/>
    <w:basedOn w:val="Normal"/>
    <w:pPr>
      <w:ind w:right="39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spacing w:before="490" w:after="0"/>
      <w:jc w:val="center"/>
    </w:pPr>
    <w:rPr>
      <w:color w:val="000000"/>
      <w:spacing w:val="-3"/>
      <w:sz w:val="28"/>
      <w:szCs w:val="28"/>
    </w:rPr>
  </w:style>
  <w:style w:type="paragraph" w:styleId="BodyText2">
    <w:name w:val="Body Text 2"/>
    <w:basedOn w:val="Normal"/>
    <w:qFormat/>
    <w:pPr>
      <w:ind w:firstLine="720"/>
    </w:pPr>
    <w:rPr>
      <w:sz w:val="24"/>
      <w:szCs w:val="24"/>
    </w:rPr>
  </w:style>
  <w:style w:type="paragraph" w:styleId="BlockText">
    <w:name w:val="Block Text"/>
    <w:basedOn w:val="Normal"/>
    <w:qFormat/>
    <w:pPr>
      <w:ind w:left="1134" w:right="1173" w:hanging="0"/>
      <w:jc w:val="center"/>
    </w:pPr>
    <w:rPr>
      <w:sz w:val="24"/>
      <w:szCs w:val="24"/>
    </w:rPr>
  </w:style>
  <w:style w:type="paragraph" w:styleId="WWBodyText2">
    <w:name w:val="WW-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ind w:right="14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WWBodyText21">
    <w:name w:val="WW-Body Text 21"/>
    <w:basedOn w:val="Normal"/>
    <w:qFormat/>
    <w:pPr>
      <w:ind w:firstLine="720"/>
    </w:pPr>
    <w:rPr>
      <w:color w:val="000000"/>
      <w:sz w:val="24"/>
      <w:szCs w:val="24"/>
    </w:rPr>
  </w:style>
  <w:style w:type="paragraph" w:styleId="WWBodyText22">
    <w:name w:val="WW-Body Text 22"/>
    <w:basedOn w:val="Normal"/>
    <w:qFormat/>
    <w:pPr>
      <w:ind w:left="2160" w:hanging="1440"/>
    </w:pPr>
    <w:rPr>
      <w:b/>
      <w:bCs/>
      <w:sz w:val="24"/>
      <w:szCs w:val="24"/>
    </w:rPr>
  </w:style>
  <w:style w:type="paragraph" w:styleId="WWBodyText23">
    <w:name w:val="WW-Body Text 23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9:38:00Z</dcterms:created>
  <dc:creator>Власов</dc:creator>
  <dc:description/>
  <dc:language>en-US</dc:language>
  <cp:lastModifiedBy>xBocT</cp:lastModifiedBy>
  <dcterms:modified xsi:type="dcterms:W3CDTF">2003-04-02T10:01:00Z</dcterms:modified>
  <cp:revision>39</cp:revision>
  <dc:subject/>
  <dc:title>МИНИСТЕРСТВО ЗДРАВООХРАНЕНИЯ РОССИЙСКОЙ ФЕДЕРАЦИИ</dc:title>
</cp:coreProperties>
</file>