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инистерство здравоохранения Российской федераци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4029" w:type="dxa"/>
        <w:jc w:val="left"/>
        <w:tblInd w:w="5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</w:tblGrid>
      <w:tr>
        <w:trPr>
          <w:trHeight w:val="2273" w:hRule="atLeast"/>
        </w:trPr>
        <w:tc>
          <w:tcPr>
            <w:tcW w:w="402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aps/>
              </w:rPr>
              <w:t>утверждаю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Департамента госсанэпиднадзор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здрава Росс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Иванов С.И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я 2002 г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№    </w:t>
            </w:r>
            <w:r>
              <w:rPr>
                <w:rFonts w:cs="Times New Roman" w:ascii="Times New Roman" w:hAnsi="Times New Roman"/>
                <w:u w:val="single"/>
              </w:rPr>
              <w:t>11-3/492-09 от 27.12.2002 г.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Методические указ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применению средства инсектоакарицидн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"Самаровка-инсектицид"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ООО "Самарово", Россия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ГЛАСОВАНО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подкомиссии по дезинфекционным средства Федеральной комиссии по МБИП, дезинфекционным и ПК средствам Департамента госсанэпиднадзора Минздрава Росс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демик РАМ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Шандала М.Г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20" декабря 2002 г.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 - 2003</w:t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ТОДИЧЕСКИЕ УКАЗАНИЯ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применению средства инсектоакарицидного 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САМАРОВКА-ИНСЕКТИЦИД" (ООО "Самарово", Россия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е указания разработаны НИИ дезинфектологии МЗ РФ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ы: Олифер В.В., Мальцева М.М., Лубошникова В.М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Методические указания предназначены для работников дезинфекционных станций, центров госсанэпиднадзора, медицинского персонала лечебно-профилактических учреждений и других организаций, имеющих право заниматься дезинсекционной деятельностью.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СВЕДЕНИЯ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1.1. Средство инсектоакарицидное "Самаровка-инсектицид" представляет собой концентрат эмульсии, по внешнему виду - жидкость светло-жёлтого цвета. Содержит 25% циперметрина, ПАВ и органический растворитель. Рабочие водные эмульсии содержат 0.01-0,1% циперметрина, имеют молочный цвет. Упаковка: полимерные канистры или бутыли вместимостью от 0,1 л до 20,0 л. Срок годности концентрата - 2 года со дня изготовления, рабочей водной эмульсии - 6 часов с момента приготовления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1.2. Обладает широким спектром инсектицидного действия, обеспечивая полное поражение тараканов, клопов, блох, муравьев, имаго и личинок мух и комаров в течение 20 минут. Продолжительность остаточного действия 1-2 месяца в зависимости от концентрации и типа обрабатываемой поверхност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1.3 По степени воздействия на организм теплокровных при пероральном поступлении средство "Самаровка-инсектицид" относится к 3 классу умеренно-опасных, при нанесении на кожу - к 4 классу малоопасных по ГОСТ 12.1.007-76.) Опасность по степени летучести 25% к.э. Самаровка-инсектицид умеренно выражена (3 класс). Пары 0,1% рабочей эмульсии относятся к малоопасным. При многократном контакте с кожными покровами рабочая 0,1% эмульсия оказывает слабовыраженный местный эффект. Кожно-резорбтивное действие не выявлено. При ингаляции по зоне острого биоцидного эффекта 0,1% водной эмульсии (аэрозоли) относятся ко 2 классу высокоопасных средств, а пары отнесены к 4 классу умеренно-опасных; по зоне подострого биоцидного действия пары отнесены к 3 классу умеренно опасных в соответствии с Классификацией степени опасности средств дезинсекци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1.4. Предназначено для уничтожения синантропных членистоногих (тараканов, постельных клопов, блох, муравьев, мух, комаров) на объектах различной категории в практике медицинской дезинсекции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ГОТОВЛЕНИЕ РАБОЧЕЙ ВОДНОЙ ЭМУЛЬС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842"/>
        <w:gridCol w:w="1843"/>
        <w:gridCol w:w="1418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right="-85" w:hanging="9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истоного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нцентрация (%) по Д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отношение (концентрат:вода, мл) для приготовления ….. литров рабочей водной эмульсии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</w:t>
            </w:r>
          </w:p>
        </w:tc>
      </w:tr>
      <w:tr>
        <w:trPr>
          <w:trHeight w:val="2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9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к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: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:4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99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9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о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4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:99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9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х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4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:99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9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ав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4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:99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9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 имаго (в помещ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4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:99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9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 имаго (вне помещ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:4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99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9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 лич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:4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99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9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ы има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:9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4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999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9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ы лич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:9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4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9996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2.3. При работе с рабочими эмульсиями средства используют распыливающую аппаратуру различных марок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Готовую эмульсию использовать в течение 6 часов.</w:t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МЕНЕНИЕ СРЕДСТ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УНИЧТОЖЕНИЕ ТАРАКАНОВ: Обработать 0.1% водной эмульсией места обитания тараканов и пути их проникновения в помещение: щели вдоль плинтусов и прилегающие к ним участки стен и пола, вдоль труб водопроводной, канализационной систем, щели в стенах, за дверными коробками, и т.п.; за предме</w:t>
        <w:softHyphen/>
        <w:t>тами обстановки (буфеты, столы, полки, стеллажи) с задней стороны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Норма расхода водной эмульсии составляет 50 мл на 1 кв.м обрабатываемой невпитывающей поверхности и 100 мл на 1 кв.м впитывающей поверхности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ботку проводят одновременно во всех помещениях, где обнаружены тараканы. При большой заселенности насекомыми обрабатываются смежные помещения в целях ограждения их от заселения тараканами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ибших и парализованных насекомых систематически сметают и уничтожают (сжигают, спускают в канализацию). Повторные обработки проводят по энтомологическим показаниям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2. УНИЧТОЖЕНИЕ ПОСТЕЛЬНЫХ КЛОПОВ Обрабатывают 0,05% водной эмульсией места обитания насекомых: щели в стенах и мебели, за плинтусами, об</w:t>
        <w:softHyphen/>
        <w:t>ратные стороны ковров, картин, места отхождения обоев. Норма расхода водной эмульсии составляет 50 мл на 1 кв.м обрабатываемой невпитывающей поверхности и 100 мл на 1 кв.м впитывающей поверхности. Повторные обработки проводят по энтомологическим показаниям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3. УНИЧТОЖЕНИЕ БЛОХ Обрабатывают 0,05% водной эмульсией поверхность пола, щели за плинтусами, стены на высоту до 1 м, обратные стороны ковров, дорожек и т.п. При обработке захламленных подвалов эти помещения предварительно по возможности очищают от мусора, а затем тщательно орошают с учетом норм расход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Норма расхода водной эмульсии составляет 50 мл на 1 кв.м обрабатываемой невпитывающей поверхности и 100 мл на 1 кв.м впитывающей поверхности. Повторные обработки проводят по энтомологическим показа</w:t>
        <w:softHyphen/>
        <w:t>ниям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4. УНИЧТОЖЕНИЕ МУРАВЬЕВ Для борьбы с рабочими особями рыжих домовых и других видов муравьев, которые часто проникают в помещения, обрабатывают 0,05% водной эмульсией поверхности по путям передвижения насекомых, в местах их скопления. Норма расхода водной эмульсии составляет 50 мл на 1 кв.м обрабатываемой невпитывающей поверхности и 100 мл на 1 кв.м впитывающей поверхности. Повторные обработки проводятся по энтомологическим показаниям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3.5. УНИЧТОЖЕНИЕ МУХ Для уничтожения </w:t>
      </w:r>
      <w:r>
        <w:rPr>
          <w:rFonts w:cs="Times New Roman" w:ascii="Times New Roman" w:hAnsi="Times New Roman"/>
          <w:u w:val="single"/>
        </w:rPr>
        <w:t>имаго</w:t>
      </w:r>
      <w:r>
        <w:rPr>
          <w:rFonts w:cs="Times New Roman" w:ascii="Times New Roman" w:hAnsi="Times New Roman"/>
        </w:rPr>
        <w:t xml:space="preserve"> комнатных или других видов мух используют 0,05% (по ДВ) водную эмульсию, которой орошают места посадки мух в жилых, производственных помещениях. Наружные стены строений (мусорокамер, сандворовых установок, мусоросборников и т.п.) обрабатывают 0,1% водной эмульсией. Норма расхода эмульсии составляет 100 мл/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rFonts w:cs="Times New Roman" w:ascii="Times New Roman" w:hAnsi="Times New Roman"/>
          <w:sz w:val="24"/>
        </w:rPr>
        <w:t>Повторные обработки проводят при появлении окрыленных мух в помещени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rFonts w:cs="Times New Roman" w:ascii="Times New Roman" w:hAnsi="Times New Roman"/>
          <w:sz w:val="24"/>
        </w:rPr>
        <w:t xml:space="preserve">Для уничтожения </w:t>
      </w:r>
      <w:r>
        <w:rPr>
          <w:rFonts w:cs="Times New Roman" w:ascii="Times New Roman" w:hAnsi="Times New Roman"/>
          <w:sz w:val="24"/>
          <w:u w:val="single"/>
        </w:rPr>
        <w:t>личинок</w:t>
      </w:r>
      <w:r>
        <w:rPr>
          <w:rFonts w:cs="Times New Roman" w:ascii="Times New Roman" w:hAnsi="Times New Roman"/>
          <w:sz w:val="24"/>
        </w:rPr>
        <w:t xml:space="preserve"> мух обрабатывают места их выплода с интервалом 1 раз в 20-30 дней: жидкие отбросы в выгребных ямах уборных и помойниц – 0,1% (по ДВ) в.э. в количестве 0,5 л на 1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поверхности субстрата; твердые отходы (бытовой мусор) – 0,05% (по ДВ) в.э. в количестве 1-3 л на 1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поверхности субстрата при толщине отбросов 50 см и 3-6 л при толщине более 50 см. Для обработки скоплений навоза домашних животных и субстрата на свалках – 0,1% (по ДВ) в.э. в количестве 2 л на 1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если личинки концентрируются в поверхностном и глубоких слоях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rFonts w:cs="Times New Roman" w:ascii="Times New Roman" w:hAnsi="Times New Roman"/>
          <w:sz w:val="24"/>
        </w:rPr>
        <w:t xml:space="preserve">3.6. УНИЧТОЖЕНИЕ КОМАРОВ Для уничтожения </w:t>
      </w:r>
      <w:r>
        <w:rPr>
          <w:rFonts w:cs="Times New Roman" w:ascii="Times New Roman" w:hAnsi="Times New Roman"/>
          <w:sz w:val="24"/>
          <w:u w:val="single"/>
        </w:rPr>
        <w:t>имаго</w:t>
      </w:r>
      <w:r>
        <w:rPr>
          <w:rFonts w:cs="Times New Roman" w:ascii="Times New Roman" w:hAnsi="Times New Roman"/>
          <w:sz w:val="24"/>
        </w:rPr>
        <w:t xml:space="preserve"> комаров используют 0,01% по ДВ водную эмульсию средства, которой орошают места возможной посадки и дневки насекомых: стены подвалов, складов, хранилищ, ангаров, заборов и др., а также растительность вокруг них. Норма расхода эмульсии составляет 50-100 мл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в зависимости от численности и типа обрабатываемой поверхности. Повторные обработки проводят при появлении окрыленных комаров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rFonts w:cs="Times New Roman" w:ascii="Times New Roman" w:hAnsi="Times New Roman"/>
          <w:sz w:val="24"/>
        </w:rPr>
        <w:t xml:space="preserve">Для уничтожения </w:t>
      </w:r>
      <w:r>
        <w:rPr>
          <w:rFonts w:cs="Times New Roman" w:ascii="Times New Roman" w:hAnsi="Times New Roman"/>
          <w:sz w:val="24"/>
          <w:u w:val="single"/>
        </w:rPr>
        <w:t>личинок</w:t>
      </w:r>
      <w:r>
        <w:rPr>
          <w:rFonts w:cs="Times New Roman" w:ascii="Times New Roman" w:hAnsi="Times New Roman"/>
          <w:sz w:val="24"/>
        </w:rPr>
        <w:t xml:space="preserve"> комаров в местах выплода 0,01% (по ДВ) в.э. в количестве 10-30 мл на 1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поверхности воды при глубине водоема не более 0,5 м. Средство можно использовать только для обработки закрытых водоемов (затопленные подвалы домов, подземные коммуникации), полей фильтрации и т.д. Не применять в рыбохозяйственных водоемах!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ЕРЫ ПРЕДОСТОРОЖНО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. Обработку помещений следует проводить в отсутствие людей, домашних животных, птиц, рыб, при открытых окнах. Продукты и посуду перед обработкой следует удалить или тщательно укрыть. При обработке цехов промышленных предприятий предварительно убрать и тщательно укрыть продукцию, которая может адсорбировать препарат. Помещение после обработки следует хорошо проветрить не менее 30 минут. Обработку в детских и пищевых учреждениях следует проводить в санитарные или выходные дни. После проведения дезинсекции проводят влажную уборку помещения с использованием мыльно-содового раствор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2. Помещениями, обработанными средством нельзя пользоваться до их уборки, которую проводят на позднее, чем за 3 часа до использования объекта по назначению. Уборку проводят в перчатках, используя содовый раствор (30-50 г кальцинированной соды на 1 л воды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3. Работающие со средством должны соблюдать следующие меры предосторожности: перед началом работы со средством дезинструктор проводит инструктаж по технике безопасности и мерам оказания первой помощи. Лица, проводящие дезинсекцию, расфасовку препарата, приготовление эмульсий, должны пользоваться индивидуальными средствами защиты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4. Индивидуальные защитные средства включают: комбинезон хлопчатобумажный, косынку, клеенчатый или прорезиненный фартук и нарукавники, перчатки резиновые технические или рукавицы хлопчатобумажные с пленочным покрытием, герметические защитные очки (ПО-2, ПО-3, моноблок), респираторы универсальные с противогазовым патроном марки "А" (РУ-60М, РПГ-67 или противогаз и др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5. После окончания работы спецодежду следует вытряхнуть вне помещения и выстирать. Стирают ее по мере загрязнения, но не реже 1 раза в неделю, предварительно замочив (для обезвреживания загрязнений) в горячем мыльно-содовом растворе на 2-3 часа (50 г кальцинированной соды и 27 г мыла на 1 ведро воды), затем выстирать в свежем мыльно-содовом растворе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6. При работе со средством обязательно соблюдать правила личной гигиены. Запрещается курить, принимать пищу и пить в обрабатываемом помещении. После окончания работы со средством "Самаровка-инсектицид" прополоскать рот, вымыть руки и лицо водой с мылом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7. Каждые 45-50 минут работы со средством необходимо делать перерыв на 10-15 минут, во время которого обязательно выйти на свежий воздух, сняв халат, респиратор или противогаз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ЕРВАЯ ПОМОЩЬ ПРИ ОТРАВЛЕН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 При нарушении правил безопасности или при несчастных случаях может развиться острое отравление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Признаки отравления: неприятный привкус во рту, слабость, рвота, головная боль, тошнота (усиливается при курении, приеме пищи), боли в брюшной полости, раздражение органов дыхания, обильное слюнотечение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2. При отравлении через дыхательные пути вывести пострадавшего из помещения на свежий воздух, снять загрязненную одежду, прополоскать рот водой или 2% раствором пищевой соды. Затем дать выпить 1-2 стакана воды с активированным углем (10-15 таблеток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3. При случайном попадании препарата в глаза тщательно промыть их струёй воды или 2% раствором пищевой соды, обильно в течение нескольких минут. При появлении раздражения слизистой оболочки закапать в глаза 30% сульфацил натрия, при болезненности 2% раствор новокаин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4. При загрязнении кожи снять капли эмульсии ватным тампоном или ветошью и т.п., не втирая, затем вымыть загрязненный участок водой мылом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5. При случайном проглатывании препарата необходимо выпить несколько стаканов воды и вызвать рвоту, затем промыть желудок 2% раствором пищевой соды или выпить 1-2 стакана воды с активированным углем (10-15 таблеток). Ни в коем случае не вызывать рвоту и не вводить ничего в рот человеку, потерявшему сознание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6. После оказания первой помощи пострадавший должен обратиться к врачу. Лечение симптоматическое.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. ХРАНЕНИ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tabs>
          <w:tab w:val="clear" w:pos="4153"/>
          <w:tab w:val="left" w:pos="6310" w:leader="none"/>
          <w:tab w:val="right" w:pos="8306" w:leader="none"/>
        </w:tabs>
        <w:rPr/>
      </w:pPr>
      <w:r>
        <w:rPr>
          <w:rFonts w:cs="Times New Roman" w:ascii="Times New Roman" w:hAnsi="Times New Roman"/>
          <w:sz w:val="24"/>
        </w:rPr>
        <w:t>Хранить средство "САМАРОВКА-ИНСЕКТИЦИД" надлежит в складских помещениях в плотно закрытой таре, вдали от огня и нагревательных приборов, отдельно от пищевых продуктов и лекарственных средств. Готовую водную эмульсию не хранят. Температура хранения от минус 10</w:t>
      </w:r>
      <w:r>
        <w:rPr>
          <w:rFonts w:cs="Times New Roman" w:ascii="Times New Roman" w:hAnsi="Times New Roman"/>
          <w:sz w:val="24"/>
          <w:vertAlign w:val="superscript"/>
        </w:rPr>
        <w:t>о</w:t>
      </w:r>
      <w:r>
        <w:rPr>
          <w:rFonts w:cs="Times New Roman" w:ascii="Times New Roman" w:hAnsi="Times New Roman"/>
          <w:sz w:val="24"/>
        </w:rPr>
        <w:t>С до плюс 40</w:t>
      </w:r>
      <w:r>
        <w:rPr>
          <w:rFonts w:cs="Times New Roman" w:ascii="Times New Roman" w:hAnsi="Times New Roman"/>
          <w:sz w:val="24"/>
          <w:vertAlign w:val="superscript"/>
        </w:rPr>
        <w:t>о</w:t>
      </w:r>
      <w:r>
        <w:rPr>
          <w:rFonts w:cs="Times New Roman" w:ascii="Times New Roman" w:hAnsi="Times New Roman"/>
          <w:sz w:val="24"/>
        </w:rPr>
        <w:t>С</w:t>
      </w:r>
    </w:p>
    <w:p>
      <w:pPr>
        <w:pStyle w:val="Header"/>
        <w:tabs>
          <w:tab w:val="clear" w:pos="4153"/>
          <w:tab w:val="left" w:pos="6310" w:leader="none"/>
          <w:tab w:val="right" w:pos="830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чный"/>
    <w:basedOn w:val="Normal"/>
    <w:qFormat/>
    <w:pPr>
      <w:ind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9:48:00Z</dcterms:created>
  <dc:creator>Jusbashev</dc:creator>
  <dc:description/>
  <dc:language>en-US</dc:language>
  <cp:lastModifiedBy>INTERN</cp:lastModifiedBy>
  <cp:lastPrinted>2004-03-02T15:15:00Z</cp:lastPrinted>
  <dcterms:modified xsi:type="dcterms:W3CDTF">2004-05-25T09:48:00Z</dcterms:modified>
  <cp:revision>2</cp:revision>
  <dc:subject/>
  <dc:title>Министерство здравоохранения Российской Федерации </dc:title>
</cp:coreProperties>
</file>