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ЕРСТВО ЗДРАВООХРАНЕНИЯ РОССИЙСКОЙ ФЕДЕРАЦ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И</w:t>
      </w:r>
    </w:p>
    <w:p>
      <w:pPr>
        <w:pStyle w:val="Normal"/>
        <w:ind w:left="3485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8445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4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9"/>
        <w:ind w:left="0" w:right="1114" w:hanging="0"/>
        <w:rPr/>
      </w:pPr>
      <w:r>
        <w:rPr/>
        <w:t>МЕТОДИЧЕСКИЕ УКАЗАНИЯ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по применению для целей дезинфекции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и предстерилизационной очистки и методам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контроля качества средства «Септабик 10К»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(ООО «ПКФ Нова-Септа», Россия)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5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z w:val="24"/>
          <w:szCs w:val="25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</w:r>
    </w:p>
    <w:p>
      <w:pPr>
        <w:pStyle w:val="Normal"/>
        <w:ind w:right="2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9626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  <w:lang w:val="en-US"/>
        </w:rPr>
      </w:r>
    </w:p>
    <w:p>
      <w:pPr>
        <w:pStyle w:val="Normal"/>
        <w:ind w:right="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1. ОБЩИЕ СВЕДЕНИЯ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  <w:lang w:val="en-US"/>
        </w:rPr>
        <w:tab/>
      </w:r>
      <w:r>
        <w:rPr>
          <w:rFonts w:cs="Times New Roman" w:ascii="Times New Roman" w:hAnsi="Times New Roman"/>
          <w:color w:val="000000"/>
          <w:szCs w:val="18"/>
        </w:rPr>
        <w:t>1.1.«Септабик 10К представляет собой вязкую опалесцирующую жидкость, без запаха, хорошо смешивающуюся с водой. Средство содержит 10% клатрата дидецилдиметиламмоний бромида с мочевиной, содержание диде</w:t>
        <w:softHyphen/>
        <w:t>цилдиметиламмоний бромида (ДВ) в клатрате составляет 3%, мочевины - 7%; рН средства -6,5-8,0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Срок годности средства при его хранении в невскрытой упаковке произво</w:t>
        <w:softHyphen/>
        <w:t>дителя составляет 3 года, Рабочие растворы средства сохраняют активность в течение 7 суток при температуре не выше +30'С.</w:t>
      </w:r>
    </w:p>
    <w:p>
      <w:pPr>
        <w:pStyle w:val="TextBodyIndent"/>
        <w:rPr/>
      </w:pPr>
      <w:r>
        <w:rPr>
          <w:sz w:val="20"/>
          <w:lang w:val="en-US"/>
        </w:rPr>
        <w:tab/>
      </w:r>
      <w:r>
        <w:rPr>
          <w:sz w:val="20"/>
        </w:rPr>
        <w:t>1.2.Средство «Септабик 10К» обладает антимикробной активностью в от</w:t>
        <w:softHyphen/>
        <w:t>ношении грамотрицательных и грамположительных бактерий (в том числе воз</w:t>
        <w:softHyphen/>
        <w:t>будителей внутрибольничных инфекций, туберкулеза), грибов родов Кандида и Трихофитон, вирусов гепатита В, ВИЧ, гриппа, парагриппа, а также моющи</w:t>
        <w:softHyphen/>
        <w:t>ми свойствами. Растворы средства «Септабик 10К» непрозрачные, не портят обрабатыва</w:t>
        <w:softHyphen/>
        <w:t>емые объекты и не обесцвечивают ткани. Растворы несовместимы с мылами и анионными поверхностно-активны</w:t>
        <w:softHyphen/>
        <w:t>ми веществами. В их присутствии средство утрачивает антимикробную актив</w:t>
        <w:softHyphen/>
        <w:t>ность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ab/>
      </w:r>
      <w:r>
        <w:rPr>
          <w:rFonts w:cs="Times New Roman" w:ascii="Times New Roman" w:hAnsi="Times New Roman"/>
          <w:color w:val="000000"/>
          <w:szCs w:val="18"/>
        </w:rPr>
        <w:t>1.3.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Средство «Септабик 10К» по степени воздействия на организм при введении в желудок и нанесении на кожу относится к 4 классу малоопасных соединений по ГОСТу 12.1.007-76. При ингаляционном воздействии рабочих растворов в форме аэрозоля (при орошении) наблюдается раздражение верхних дыхательных путей и слизис</w:t>
        <w:softHyphen/>
        <w:t>тых оболочек глаз. В форме ларов рабочие растворы не вызывают этого эф</w:t>
        <w:softHyphen/>
        <w:t>фекта. Опасность паров рабочих растворов мало выражена (4 класс малоопас</w:t>
        <w:softHyphen/>
        <w:t>ных веществ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ab/>
        <w:t>1.4. Средство «Септабик 10К» предназначено для: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-дезинфекции поверхностей в помещениях, жесткой мебели, санитарно-технического оборудования, белья, посуды лабораторной, предметов ухода за больными, уборочного материала при инфекциях бактериальной (включая ту</w:t>
        <w:softHyphen/>
        <w:t>беркулез) этиологии, дерматофитиях, кандидозах, вирусных инфекциях (гепа</w:t>
        <w:softHyphen/>
        <w:t>тит В, ВИЧ-инфекция, грипп, парагрипп) в лечебно-профилактических учреж</w:t>
        <w:softHyphen/>
        <w:t>дениях, инфекционных очагах, детских учреждениях, на коммунальных объек</w:t>
        <w:softHyphen/>
        <w:t>тах (гостиницы, общежития, бани, бассейны, спорткомплексы, парикмахерс</w:t>
        <w:softHyphen/>
        <w:t>кие, санпропускники, прачечные) и предприятиях общественного питания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-генеральных убор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ind w:left="19" w:hanging="0"/>
        <w:rPr/>
      </w:pPr>
      <w:r>
        <w:rPr>
          <w:rFonts w:cs="Times New Roman" w:ascii="Times New Roman" w:hAnsi="Times New Roman"/>
          <w:color w:val="000000"/>
          <w:szCs w:val="18"/>
        </w:rPr>
        <w:t>дезинфекции и предстерилизационной очистки (в том числе совмещен</w:t>
        <w:softHyphen/>
        <w:t xml:space="preserve">ных 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Cs w:val="18"/>
        </w:rPr>
        <w:t>одном процессе) изделий медицинского назначения (включая жесткие и гибкие эндоскопы, инструменты к эндоскопам, стоматологические инструмен</w:t>
        <w:softHyphen/>
        <w:t>ты) в лечебно-профилактически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ind w:left="19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профилактической дезинфекции посуды столовой (после мытья) на пред</w:t>
        <w:softHyphen/>
        <w:t>приятиях общественного питания (столовые, рестораны и пр.), в детских уч</w:t>
        <w:softHyphen/>
        <w:t>реждениях, на коммунальных объектах (гостиницы, общежития) и других мес</w:t>
        <w:softHyphen/>
        <w:t>тах общественного пользования,</w:t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</w:r>
    </w:p>
    <w:p>
      <w:pPr>
        <w:pStyle w:val="Normal"/>
        <w:shd w:fill="FFFFFF" w:val="clear"/>
        <w:ind w:right="1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2. ПРИГОТОВЛЕНИЕ РАБОЧИХ РАСТВОРОВ</w:t>
      </w:r>
    </w:p>
    <w:p>
      <w:pPr>
        <w:pStyle w:val="Normal"/>
        <w:shd w:fill="FFFFFF" w:val="clear"/>
        <w:ind w:left="230" w:right="3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Средство «Септабик 10К» применяют в виде водных растворов, которые готовят в емкостях из любого материала, согласно расчетам, представленным в табл.1.</w:t>
      </w:r>
    </w:p>
    <w:p>
      <w:pPr>
        <w:pStyle w:val="Normal"/>
        <w:shd w:fill="FFFFFF" w:val="clear"/>
        <w:ind w:left="10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Таблица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1. Приготовление растворов средства «Септабик 10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»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559"/>
        <w:gridCol w:w="1559"/>
        <w:gridCol w:w="1559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а по препарату,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а по ДВ, %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редства и воды (мл),необходимые для приготов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л раств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л раствор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  <w:t>3. ПРИМЕНЕНИЕ СРЕДСТВА «СЕПТАБИК 10К» ДЛЯ ДЕЗИНФЕКЦИИ И ПРЕДСТЕРИЛИЗАЦИОННОЙ ОЧИСТКИ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ab/>
        <w:t>3.1.Растворы средства «Септабик 10К- применяют для обеззараживания поверхностей в помещениях, жесткой мебели, сан и та рн о-технического обору</w:t>
        <w:softHyphen/>
        <w:t>дования (ванн, раковин, унитазов), резиновых ковриков, белья (нательного, по</w:t>
        <w:softHyphen/>
        <w:t>стельного, спецодежды медицинского персонала), посуды лабораторной, пред</w:t>
        <w:softHyphen/>
        <w:t>метов ухода за больными из металлов, стекла, пластмасс, резин на основе нату</w:t>
        <w:softHyphen/>
        <w:t>рального и силиконового каучука, уборочного материала; дезинфекции и пред</w:t>
        <w:softHyphen/>
        <w:t>стерилизационной очистки ручным способом (а том числе совмещенных в од</w:t>
        <w:softHyphen/>
        <w:t>ном процессе) изделий медицинского назначения (включая жесткие и гибкие эндоскопы, инструменты к эндоскопам, стоматологические инструменты). Дезинфекцию проводят способами протирания, орошения, погружения, замачива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21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2.Режимы дезинфекции объектов растворами средства «Септабик 10К» приведены в табл. 2-5. При проведении генеральных уборок средство приме</w:t>
        <w:softHyphen/>
        <w:t>няют по режимам, приведенным в табл. 6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21" w:hanging="0"/>
        <w:rPr/>
      </w:pPr>
      <w:r>
        <w:rPr>
          <w:rFonts w:cs="Times New Roman" w:ascii="Times New Roman" w:hAnsi="Times New Roman"/>
          <w:color w:val="000000"/>
          <w:szCs w:val="18"/>
        </w:rPr>
        <w:tab/>
        <w:t>3.3. Поверхности в помещениях (стены, пол, двери и др.), мебель проти</w:t>
        <w:softHyphen/>
        <w:t>рают ветошью, увлажненной раствором средства "Септабик 10К» или ороша</w:t>
        <w:softHyphen/>
        <w:t>ют из гидропульта, автомакса, распылителя типа «Квазар» и др. Норма расхо</w:t>
        <w:softHyphen/>
        <w:t>да раствора средства при протирании - 100 мл/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г</w:t>
      </w:r>
      <w:r>
        <w:rPr>
          <w:rFonts w:cs="Times New Roman" w:ascii="Times New Roman" w:hAnsi="Times New Roman"/>
          <w:color w:val="000000"/>
          <w:szCs w:val="18"/>
        </w:rPr>
        <w:t xml:space="preserve"> поверхности; при орошении из гидропульта, автомакса - 300 мл/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г</w:t>
      </w:r>
      <w:r>
        <w:rPr>
          <w:rFonts w:cs="Times New Roman" w:ascii="Times New Roman" w:hAnsi="Times New Roman"/>
          <w:color w:val="000000"/>
          <w:szCs w:val="18"/>
        </w:rPr>
        <w:t>, распылителя типа «Квазар» -150 мл/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18"/>
        </w:rPr>
        <w:t>.</w:t>
        <w:br/>
        <w:t>По окончании дезинфекции проводят влажную уборку.</w:t>
      </w:r>
    </w:p>
    <w:p>
      <w:pPr>
        <w:pStyle w:val="TextBody"/>
        <w:rPr>
          <w:sz w:val="20"/>
        </w:rPr>
      </w:pPr>
      <w:r>
        <w:rPr>
          <w:sz w:val="20"/>
        </w:rPr>
        <w:t>Санитарио-техническое оборудование, резиновые коврики и сильно загрязненные поверхности обрабатывают дважды способом протирания или орошения. после окончания дезинфекции промывают водой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0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4. Белье погружают в раствор средства "Септабик 10К» из расчета 5 л/кг сухого белья.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После окончания дезинфекции белье стирают и прополаскиваю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0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5. Посуду лабораторную полностью погружают в раствор средства. По окончании дезинфекционной выдержки посуду промывают под проточной во</w:t>
        <w:softHyphen/>
        <w:t>дой в течение 3 мину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0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6. Предметы ухода за больными погружают в раствор средства «Септабик 10К" или протирают ветошью, увлажненной дезинфицирующим раствором. По окончании дезинфекции их тщательно промывают водой.</w:t>
      </w:r>
    </w:p>
    <w:p>
      <w:pPr>
        <w:pStyle w:val="TextBody"/>
        <w:tabs>
          <w:tab w:val="clear" w:pos="720"/>
          <w:tab w:val="left" w:pos="749" w:leader="none"/>
        </w:tabs>
        <w:rPr>
          <w:sz w:val="20"/>
        </w:rPr>
      </w:pPr>
      <w:r>
        <w:rPr>
          <w:sz w:val="20"/>
        </w:rPr>
        <w:tab/>
        <w:t>3.7. Уборочный материал замачивают в растворе средства, по окончании</w:t>
        <w:br/>
        <w:t>дезинфекции его прополаскиваю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0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8. Изделия медицинского назначения (включая стоматологические ин</w:t>
        <w:softHyphen/>
        <w:t xml:space="preserve">струменты) полностью погружают 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в </w:t>
      </w:r>
      <w:r>
        <w:rPr>
          <w:rFonts w:cs="Times New Roman" w:ascii="Times New Roman" w:hAnsi="Times New Roman"/>
          <w:color w:val="000000"/>
          <w:szCs w:val="18"/>
        </w:rPr>
        <w:t>емкость с раствором средства, заполняя им с помощью вспомогательных средств (шприцы, пипетки) полости и каналы изделий, удаляя при этом пузырьки воздуха, трехкратно промывая их раство</w:t>
        <w:softHyphen/>
        <w:t>ром средства с последующим погружением в этот же раствор. Разъемные из</w:t>
        <w:softHyphen/>
        <w:t>делия дезинфицируют в разобранном виде. По окончании обработки изделия</w:t>
        <w:br/>
        <w:t>отмывают от остатков средства в течение 3-минут под проточной водой, про</w:t>
        <w:softHyphen/>
        <w:t>пуская воду через каналы издел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10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9. Дезинфекцию, совмещенную с предстерилизационной очисткой из</w:t>
        <w:softHyphen/>
        <w:t>делий медицинского назначения, проводят в соответствии с этапами и режи</w:t>
        <w:softHyphen/>
        <w:t>мами, указанными в табл. 7 – 9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8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10. Предстерилизациснную очистку изделий медицинского назначения, не совмещенную с дезинфекцией, проводят 1,5% и 2,0% растворами средства «Септабик 10К» (в зависимости от вида изделий) после дезинфекции, осуществленной любым средством, разрешенным для этих целей. Режимы предстерилизационной очистки указаны в табл. 10 -12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8" w:hanging="0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11. Для дезинфекции и предстерилизационной очистки (совмещенной и несовмещенной с дезинфекцией) эндоскопов и инструментов к гибким эндоскопам, используют технологию обработки, изложенную в "Методичес</w:t>
        <w:softHyphen/>
        <w:t>ких рекомендациях по очистке, дезинфекции и стерилизации эндоскопов» (№ 15-6/33 от 17.07.90 г.) и в "Методических рекомендациях по дезинфекции,</w:t>
        <w:br/>
        <w:t>предетерилизационной очистке и стерилизации медицинских инструментов к гибким эндоскопам. (№ 28-6/3 от 09.02.88 г.)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8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3.12. Для дезинфекции и лредстерилизационной очистки (в том числе в одном процессе) растворы можно применять многократно (в течение срока годности) до изменения их внешнего вида (появление хлопьев, изменение цве</w:t>
        <w:softHyphen/>
        <w:t>та и т.д.)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8" w:hanging="0"/>
        <w:rPr/>
      </w:pPr>
      <w:r>
        <w:rPr>
          <w:rFonts w:cs="Times New Roman" w:ascii="Times New Roman" w:hAnsi="Times New Roman"/>
          <w:color w:val="000000"/>
          <w:szCs w:val="18"/>
        </w:rPr>
        <w:tab/>
        <w:t>3.13. Качество предстерилизационной очистки изделий оценивают путем постановки амидопириновой или азопирамовой пробы на наличие остаточных количеств крови согласно методикам, изложенным соответственно в -'Мето</w:t>
        <w:softHyphen/>
        <w:t>дических указаниях по предстерилизационной очистке изделий медицинско</w:t>
        <w:softHyphen/>
        <w:t xml:space="preserve">го назначения- (утверждены Минздравом СССР 08.06.82 г. 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№ </w:t>
      </w:r>
      <w:r>
        <w:rPr>
          <w:rFonts w:cs="Times New Roman" w:ascii="Times New Roman" w:hAnsi="Times New Roman"/>
          <w:color w:val="000000"/>
          <w:szCs w:val="18"/>
        </w:rPr>
        <w:t>28-6/13) и в ме</w:t>
        <w:softHyphen/>
        <w:t>тодических указаниях «Контроль качества предстерилизациониой очистки из</w:t>
        <w:softHyphen/>
        <w:t>делий медицинского назначения с помощью реактива азопирам» (утверждены Минздравом СССР 25.05.86 г. № 28-6/13). Контролю подлежит 1 % одновременно обработанных изделий одного наи</w:t>
        <w:softHyphen/>
        <w:t>менования (но не менее трех изделий). При выявлении остатков крови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2.</w:t>
      </w:r>
    </w:p>
    <w:p>
      <w:pPr>
        <w:pStyle w:val="Normal"/>
        <w:shd w:fill="FFFFFF" w:val="clear"/>
        <w:ind w:right="2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Режимы дезинфекции объектов растворами 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средстве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«Септабик 10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» при инфекциях бактериальной этиологии (кроме туберкулеза)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886"/>
        <w:gridCol w:w="2252"/>
        <w:gridCol w:w="2217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ззаражи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а (по препарату),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еззараживания, ми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еззараживания</w:t>
            </w:r>
          </w:p>
        </w:tc>
      </w:tr>
      <w:tr>
        <w:trPr/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в помещениях, жесткая мебел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ошение</w:t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 или два орошения</w:t>
            </w:r>
          </w:p>
        </w:tc>
      </w:tr>
      <w:tr>
        <w:trPr/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без остатков пищ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, загрязненное выделения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ухода за больными, не загрязненные кровью**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 или протирание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посуда, изделия мед. назначения из металлов, стекла, пластмасс, резин, незагрязненные кровью, сывороткой крови и биологическими субстрактами в микробиологической лаборатор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11" w:hanging="0"/>
              <w:rPr>
                <w:sz w:val="20"/>
              </w:rPr>
            </w:pPr>
            <w:r>
              <w:rPr>
                <w:sz w:val="20"/>
              </w:rPr>
              <w:t>Уборочный матери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</w:tbl>
    <w:p>
      <w:pPr>
        <w:pStyle w:val="Normal"/>
        <w:shd w:fill="FFFFFF" w:val="clear"/>
        <w:ind w:left="125" w:right="19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имечания:</w:t>
      </w:r>
    </w:p>
    <w:p>
      <w:pPr>
        <w:pStyle w:val="Normal"/>
        <w:shd w:fill="FFFFFF" w:val="clear"/>
        <w:ind w:left="125" w:right="1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* - </w:t>
      </w:r>
      <w:r>
        <w:rPr>
          <w:rFonts w:cs="Times New Roman" w:ascii="Times New Roman" w:hAnsi="Times New Roman"/>
          <w:color w:val="000000"/>
          <w:szCs w:val="18"/>
        </w:rPr>
        <w:t>время обеззараживания поверхностей, окрашенных мас</w:t>
        <w:softHyphen/>
        <w:t>ляной краской - 90 мин.</w:t>
      </w:r>
    </w:p>
    <w:p>
      <w:pPr>
        <w:pStyle w:val="Normal"/>
        <w:shd w:fill="FFFFFF" w:val="clear"/>
        <w:ind w:left="125" w:right="182" w:hanging="0"/>
        <w:jc w:val="both"/>
        <w:rPr/>
      </w:pPr>
      <w:r>
        <w:rPr>
          <w:rFonts w:cs="Times New Roman" w:ascii="Times New Roman" w:hAnsi="Times New Roman"/>
          <w:color w:val="000000"/>
          <w:szCs w:val="18"/>
        </w:rPr>
        <w:t>**- при наличии на изделиях крови, сыворотки крови и других биологичес</w:t>
        <w:softHyphen/>
        <w:t>ких субстратов обработку проводить по режимам, рекомендованным при ге</w:t>
        <w:softHyphen/>
        <w:t xml:space="preserve">патите В и ВИЧ-инфекции (табл. </w:t>
      </w:r>
      <w:r>
        <w:rPr>
          <w:rFonts w:cs="Times New Roman" w:ascii="Times New Roman" w:hAnsi="Times New Roman"/>
          <w:b/>
          <w:bCs/>
          <w:color w:val="000000"/>
          <w:szCs w:val="18"/>
        </w:rPr>
        <w:t>5).</w:t>
      </w:r>
    </w:p>
    <w:p>
      <w:pPr>
        <w:pStyle w:val="Normal"/>
        <w:shd w:fill="FFFFFF" w:val="clear"/>
        <w:ind w:left="125" w:right="182" w:hanging="0"/>
        <w:jc w:val="right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3.</w:t>
      </w:r>
    </w:p>
    <w:p>
      <w:pPr>
        <w:pStyle w:val="Normal"/>
        <w:shd w:fill="FFFFFF" w:val="clear"/>
        <w:ind w:right="3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Режимы дезинфекции объектов растворами средства «Септабик 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10К»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и кандндозах и дерматофитиях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879"/>
        <w:gridCol w:w="1514"/>
        <w:gridCol w:w="1886"/>
        <w:gridCol w:w="2171"/>
      </w:tblGrid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ззаражива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а (по препарату), %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еззараживания, мин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еззараживания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идоз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матофитии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в помещениях, жесткая мебел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оше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ошение</w:t>
            </w:r>
          </w:p>
        </w:tc>
      </w:tr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кратное протира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орошения через 15 мин.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ые ковр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протирания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орошения через 15 мин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11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Лабораторная посу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, загрязненное выделениям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ухода за больными, не загрязненные кровью*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 или протира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. назначения (металл, стекло, резина), незагрязненные кровью, сывороткой крови и биологическими субстрактами в микробиологической лаборатории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борочный матери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348" w:leader="none"/>
        </w:tabs>
        <w:ind w:left="211" w:right="-14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римечание:*-</w:t>
      </w:r>
      <w:r>
        <w:rPr>
          <w:rFonts w:cs="Times New Roman" w:ascii="Times New Roman" w:hAnsi="Times New Roman"/>
          <w:color w:val="000000"/>
        </w:rPr>
        <w:t>при загрязнении изделий кровью их дезинфекцию проводить средством по режимам, рекомендованным при гепатите В и ВИЧ-инфекции (табл. 5).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 </w:t>
      </w:r>
    </w:p>
    <w:p>
      <w:pPr>
        <w:pStyle w:val="Heading2"/>
        <w:ind w:left="2986" w:hanging="0"/>
        <w:rPr>
          <w:sz w:val="20"/>
        </w:rPr>
      </w:pPr>
      <w:r>
        <w:rPr>
          <w:sz w:val="20"/>
        </w:rPr>
        <w:t>Таблица 4.</w:t>
      </w:r>
    </w:p>
    <w:p>
      <w:pPr>
        <w:pStyle w:val="Heading3"/>
        <w:rPr/>
      </w:pPr>
      <w:r>
        <w:rPr/>
        <w:t>Режимы дезинфекции объектов растворами средства «Септабик 10К» при туберкулезе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887"/>
        <w:gridCol w:w="2253"/>
        <w:gridCol w:w="2218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ззаражи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а (по препарату)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еззараживания, м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еззараживания</w:t>
            </w:r>
          </w:p>
        </w:tc>
      </w:tr>
      <w:tr>
        <w:trPr/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в помещениях, жесткая мебел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ошение</w:t>
            </w:r>
          </w:p>
        </w:tc>
      </w:tr>
      <w:tr>
        <w:trPr/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орошения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, загрязненное выделения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ухода за больны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 или протирание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. назначения из металлов, стекла, пластмасс, резин, стоматологические инструменты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е и гибкие эндоскопы, мед. инструменты к эндоскоп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й материа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</w:tbl>
    <w:p>
      <w:pPr>
        <w:pStyle w:val="Normal"/>
        <w:shd w:fill="FFFFFF" w:val="clear"/>
        <w:ind w:left="211" w:hanging="0"/>
        <w:rPr/>
      </w:pPr>
      <w:r>
        <w:rPr>
          <w:rFonts w:cs="Times New Roman" w:ascii="Times New Roman" w:hAnsi="Times New Roman"/>
          <w:b/>
          <w:bCs/>
          <w:color w:val="000000"/>
          <w:szCs w:val="19"/>
        </w:rPr>
        <w:t xml:space="preserve">Примечание; </w:t>
      </w:r>
      <w:r>
        <w:rPr>
          <w:rFonts w:cs="Times New Roman" w:ascii="Times New Roman" w:hAnsi="Times New Roman"/>
          <w:color w:val="000000"/>
          <w:szCs w:val="19"/>
        </w:rPr>
        <w:t>* - возможно совмещение дезинфекции с предстерилизационной очисткой изделий (табл. 7-9).</w:t>
      </w:r>
    </w:p>
    <w:p>
      <w:pPr>
        <w:pStyle w:val="Heading5"/>
        <w:rPr>
          <w:sz w:val="20"/>
        </w:rPr>
      </w:pPr>
      <w:r>
        <w:rPr>
          <w:sz w:val="20"/>
        </w:rPr>
        <w:t>Таблица 5.</w:t>
      </w:r>
    </w:p>
    <w:p>
      <w:pPr>
        <w:pStyle w:val="2"/>
        <w:rPr/>
      </w:pPr>
      <w:r>
        <w:rPr/>
        <w:t>Режимы дезинфекции объектов растворами средства -Септабик 10К» при гепатите В, ВИЧ-инфекции, гриппе, парагриппе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86"/>
        <w:gridCol w:w="2252"/>
        <w:gridCol w:w="22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ззаражив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а (по препарату),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еззараживания, м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еззаражи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и в помещениях, жесткая мебел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 или два орошения</w:t>
            </w:r>
          </w:p>
        </w:tc>
      </w:tr>
      <w:tr>
        <w:trPr>
          <w:trHeight w:val="5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 или два орош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, загрязненное выделения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ухода за больны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 или протир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. назначения:*</w:t>
            </w:r>
          </w:p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металлов, стекла, пластмас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зин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матологические инструменты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е и гибкие эндоскопы, мед. инструменты к эндоскопам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ж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ый матери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ние</w:t>
            </w:r>
          </w:p>
        </w:tc>
      </w:tr>
    </w:tbl>
    <w:p>
      <w:pPr>
        <w:pStyle w:val="Normal"/>
        <w:shd w:fill="FFFFFF" w:val="clear"/>
        <w:ind w:left="1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имечание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* - </w:t>
      </w:r>
      <w:r>
        <w:rPr>
          <w:rFonts w:cs="Times New Roman" w:ascii="Times New Roman" w:hAnsi="Times New Roman"/>
          <w:color w:val="000000"/>
          <w:szCs w:val="18"/>
        </w:rPr>
        <w:t>возможно совмещение дезинфекции с предстерилизационной очисткой изделий (табл. 7-9)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6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Режимы дезинфекции объектов при проведении генеральных уборок в </w:t>
      </w:r>
      <w:r>
        <w:rPr/>
        <w:t>лечебно-профилактических и детских учреждениях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040"/>
        <w:gridCol w:w="2018"/>
        <w:gridCol w:w="1958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 учре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бочего рас-ра (по препарату)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еззараживания, мин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еззараживания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матические, хирургические отделения, процедурные кабинеты, акушерские и гинекологические, стоматологические отделения и кабинеты, лаборатор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еркулезные ЛП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ЛП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но-венерологические ЛП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учре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ание</w:t>
            </w:r>
          </w:p>
        </w:tc>
      </w:tr>
    </w:tbl>
    <w:p>
      <w:pPr>
        <w:pStyle w:val="Style7"/>
        <w:rPr>
          <w:sz w:val="20"/>
        </w:rPr>
      </w:pPr>
      <w:r>
        <w:rPr>
          <w:sz w:val="20"/>
        </w:rPr>
        <w:t>Таблица 7.</w:t>
      </w:r>
    </w:p>
    <w:p>
      <w:pPr>
        <w:pStyle w:val="Style7"/>
        <w:jc w:val="left"/>
        <w:rPr>
          <w:sz w:val="20"/>
        </w:rPr>
      </w:pPr>
      <w:r>
        <w:rPr>
          <w:sz w:val="20"/>
        </w:rPr>
        <w:t>Режимы дезинфекции, совмещенной  с предстерилизационной очисткой, изделии мед.</w:t>
      </w:r>
    </w:p>
    <w:p>
      <w:pPr>
        <w:pStyle w:val="Normal"/>
        <w:shd w:fill="FFFFFF" w:val="clear"/>
        <w:ind w:right="-1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назначения (исключай эндоскопы и инструменты к ним) растворами средства «Септабик 10К*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06"/>
        <w:gridCol w:w="1828"/>
        <w:gridCol w:w="1651"/>
      </w:tblGrid>
      <w:tr>
        <w:trPr/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Этапы обработки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Режим обработки</w:t>
            </w:r>
          </w:p>
        </w:tc>
      </w:tr>
      <w:tr>
        <w:trPr/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Температуру рабочего рас-ра, º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работки на этапе, мин.</w:t>
            </w:r>
          </w:p>
        </w:tc>
      </w:tr>
      <w:tr>
        <w:trPr/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 изделий при полном погружении их в рабочий рас-р и заполнении им полостей и канал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*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** или 120***</w:t>
            </w:r>
          </w:p>
        </w:tc>
      </w:tr>
      <w:tr>
        <w:trPr/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****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</w:tr>
      <w:tr>
        <w:trPr>
          <w:trHeight w:val="1407" w:hRule="atLeast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Мойка каждого изделия в том же растворе, в котором проводили замачивание, с помощью ерша, щетки, ватно-марлевого тампона или тканевой (марлевой) салфетки, каналов – с помощью шприц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зделий, имеющих замковые части, каналы и пол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  <w:tr>
        <w:trPr/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зделий, не имеющих замковые части, каналы и полости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0,5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проточной питьевой водой (каналы – с помощь шприца и электроотсоса)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дистиллированной водой (каналы – с помощь шприца и электроотсоса)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0,5</w:t>
            </w:r>
          </w:p>
        </w:tc>
      </w:tr>
    </w:tbl>
    <w:p>
      <w:pPr>
        <w:pStyle w:val="Normal"/>
        <w:shd w:fill="FFFFFF" w:val="clear"/>
        <w:ind w:left="365" w:right="2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имечания: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zCs w:val="18"/>
        </w:rPr>
        <w:t>На этапе замачиваний изделий в растворе обеспечивается их дезинфекция в отношении возбудителей инфекций бактериальной (исключая туберкулез), вирусной (гепатит В, ВИЧ-инфекция, грипп, парагрипп) и грибковой (кандидозы, дерматофитии) этиологии;</w:t>
      </w:r>
    </w:p>
    <w:p>
      <w:pPr>
        <w:pStyle w:val="Normal"/>
        <w:shd w:fill="FFFFFF" w:val="clear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** Приведено время выдержки дли изделий из стекла, металлов, пластмасс;</w:t>
      </w:r>
    </w:p>
    <w:p>
      <w:pPr>
        <w:pStyle w:val="Normal"/>
        <w:shd w:fill="FFFFFF" w:val="clear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*** Приведено время выдержки для изделий из резин;</w:t>
      </w:r>
    </w:p>
    <w:p>
      <w:pPr>
        <w:pStyle w:val="Normal"/>
        <w:shd w:fill="FFFFFF" w:val="clear"/>
        <w:ind w:left="365" w:right="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**** На этапе замачивания изделий в растворе обеспечивается их дезинфекция в отношении возбудителей инфекций бактериальной (включая тубер</w:t>
        <w:softHyphen/>
        <w:t>кулез), вирусной (гепатит В. ВИЧ-инфекция, грипп, парагрипп), грибковой (кандидозы. дерматофитии} этиологии.</w:t>
      </w:r>
    </w:p>
    <w:p>
      <w:pPr>
        <w:pStyle w:val="Normal"/>
        <w:shd w:fill="FFFFFF" w:val="clear"/>
        <w:ind w:left="845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8.</w:t>
      </w:r>
    </w:p>
    <w:p>
      <w:pPr>
        <w:pStyle w:val="2"/>
        <w:rPr/>
      </w:pPr>
      <w:r>
        <w:rPr/>
        <w:t>Режимы дезинфекции, совмещенной с предстерилизационной очисткой, гибких и жестких эндоскопов растворами средства «Септабмк ТОК»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  <w:gridCol w:w="1525"/>
      </w:tblGrid>
      <w:tr>
        <w:trPr>
          <w:trHeight w:val="2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Этапы обработки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Режим обработки</w:t>
            </w:r>
          </w:p>
        </w:tc>
      </w:tr>
      <w:tr>
        <w:trPr>
          <w:trHeight w:val="2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Температуру рабочего рас-ра, º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работки на этапе, мин.</w:t>
            </w:r>
          </w:p>
        </w:tc>
      </w:tr>
      <w:tr>
        <w:trPr>
          <w:trHeight w:val="2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 изделий при полном погружении (у неполностью погружаемых эндоскопов – их рабочих частей, разрешенных к погружению) в рабочий рас-р и заполнении им полостей и ка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*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Мойка каждого изделия в том же растворе, в котором проводили замачива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Гибкие эндоскопы: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нструментальный канал очищают щеткой для очистки инструментального ка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внутренние каналы промывают при помощи шприца или электроотсос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наружную поверхность моют при помощи тканевой (марлевой) салфет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Жесткие эндоскопы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каждую деталь моют при помощи ерша тканевой (марлевой) салфет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каналы промывают с помощью шприц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проточной питьевой водой (каналы – с помощь шприца и электроотсос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дистиллированной водой (каналы – с помощь шприца и электроотсос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</w:tbl>
    <w:p>
      <w:pPr>
        <w:pStyle w:val="Normal"/>
        <w:shd w:fill="FFFFFF" w:val="clear"/>
        <w:ind w:left="221" w:right="211" w:hanging="0"/>
        <w:jc w:val="both"/>
        <w:rPr>
          <w:rFonts w:ascii="Times New Roman" w:hAnsi="Times New Roman" w:cs="Times New Roman"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имечания:</w:t>
      </w:r>
    </w:p>
    <w:p>
      <w:pPr>
        <w:pStyle w:val="Normal"/>
        <w:shd w:fill="FFFFFF" w:val="clear"/>
        <w:ind w:left="221" w:right="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zCs w:val="18"/>
        </w:rPr>
        <w:t>На этапе замачивания изделии в растворе обеспечивается их дезинфекция в отношении возбудителей инфекций бактериальной (кроме туберкулеза), вирусной (гепатит В, ВИЧ-инфекция, грипп, парагрипп} (канди-дозы) этиологии;</w:t>
      </w:r>
    </w:p>
    <w:p>
      <w:pPr>
        <w:pStyle w:val="Normal"/>
        <w:shd w:fill="FFFFFF" w:val="clear"/>
        <w:ind w:left="230" w:right="211" w:hanging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** На этапе замачивании изделий в растаоре обеспечивается их дезинфек</w:t>
        <w:softHyphen/>
        <w:t>ция в отношении возбудителей инфекций бактериальной (включая туберкулез), вирусной (гепатит В, ВИЧ-инфекция, грипп, парагрипп и грибковой (кандидозы) этиологии.</w:t>
      </w:r>
    </w:p>
    <w:p>
      <w:pPr>
        <w:pStyle w:val="Normal"/>
        <w:shd w:fill="FFFFFF" w:val="clear"/>
        <w:ind w:left="230" w:right="211" w:hanging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</w:r>
    </w:p>
    <w:p>
      <w:pPr>
        <w:pStyle w:val="Normal"/>
        <w:shd w:fill="FFFFFF" w:val="clear"/>
        <w:ind w:left="230" w:right="21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9.</w:t>
      </w:r>
    </w:p>
    <w:p>
      <w:pPr>
        <w:pStyle w:val="2"/>
        <w:rPr/>
      </w:pPr>
      <w:r>
        <w:rPr/>
        <w:t>Режим дезинфекции, совмещенной с предстерилизационной очисткой, медицинских инструментов к гибким эндоскопам растворами средства «Септабик 10К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10"/>
        <w:gridCol w:w="1548"/>
        <w:gridCol w:w="1937"/>
      </w:tblGrid>
      <w:tr>
        <w:trPr/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Этапы обработки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Режим обработки</w:t>
            </w:r>
          </w:p>
        </w:tc>
      </w:tr>
      <w:tr>
        <w:trPr/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Температуру рабочего рас-ра, º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работки на этапе, мин.</w:t>
            </w:r>
          </w:p>
        </w:tc>
      </w:tr>
      <w:tr>
        <w:trPr/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 инструментов при полном погружении в рабочий рас-р и заполнении им полостей и каналов с помощью шпр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*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</w:tr>
      <w:tr>
        <w:trPr/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**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</w:tr>
      <w:tr>
        <w:trPr>
          <w:trHeight w:val="619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Мойка каждого изделия в том же растворе, в котором проводили замачивани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 xml:space="preserve">-наружную поверхность моют при помощи </w:t>
            </w:r>
            <w:r>
              <w:rPr>
                <w:rFonts w:cs="Times New Roman" w:ascii="Times New Roman" w:hAnsi="Times New Roman"/>
              </w:rPr>
              <w:t>тканевой (щетки или марлевой) салфет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486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  <w:szCs w:val="2"/>
              </w:rPr>
            </w:pPr>
            <w:r>
              <w:rPr>
                <w:rFonts w:cs="Times New Roman"/>
                <w:sz w:val="20"/>
                <w:szCs w:val="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/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внутренние открытые каналы моют</w:t>
            </w:r>
            <w:r>
              <w:rPr>
                <w:rFonts w:cs="Times New Roman" w:ascii="Times New Roman" w:hAnsi="Times New Roman"/>
              </w:rPr>
              <w:t xml:space="preserve"> с помощью шприца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,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проточной питьевой водой (каналы – с помощь шприца и электроотсоса)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дистиллированной водой (каналы – с помощь шприца и электроотсоса)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</w:tbl>
    <w:p>
      <w:pPr>
        <w:pStyle w:val="Normal"/>
        <w:shd w:fill="FFFFFF" w:val="clear"/>
        <w:ind w:left="173" w:right="3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*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На этапе замачивания изделий в растворе обеспечивается их дезинфекция в отношении возбудителей инфекций бактериальной (кроме туберкулеза), вирусной (гепатит В, ВИЧ-инфекция, грипп, парагрипп) и гриб</w:t>
        <w:softHyphen/>
        <w:t>ковой (кандидозы) этиологии;</w:t>
      </w:r>
    </w:p>
    <w:p>
      <w:pPr>
        <w:pStyle w:val="Normal"/>
        <w:shd w:fill="FFFFFF" w:val="clear"/>
        <w:ind w:right="3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**На этапе замачивания изделий в растворе обеспечивается их дезинфек</w:t>
        <w:softHyphen/>
        <w:t>ция в отношении возбудителей инфекций бактериальной {включая туберкулез), вирусной (гепатит 8, ВИЧ-инфекция, грипп, парагрипп) и грибковой (кандидозы) этиологии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10.</w:t>
      </w:r>
    </w:p>
    <w:p>
      <w:pPr>
        <w:pStyle w:val="2"/>
        <w:rPr/>
      </w:pPr>
      <w:r>
        <w:rPr/>
        <w:t>Режимы предстерилизационной очистки изделий медицинского назначения (исключая эндоскопы и инструменты к ним) растворами средства "Сепабик 10К«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10"/>
        <w:gridCol w:w="1832"/>
        <w:gridCol w:w="1653"/>
      </w:tblGrid>
      <w:tr>
        <w:trPr>
          <w:trHeight w:val="23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Этапы обработки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Режим обработки</w:t>
            </w:r>
          </w:p>
        </w:tc>
      </w:tr>
      <w:tr>
        <w:trPr>
          <w:trHeight w:val="23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Температуру рабочего рас-ра, º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работки на этапе, мин.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 инструментов при полном погружении в рабочий р-р и заполнении им полостей и каналов: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зделий, имеющих замковые части, каналы и полости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5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зделий, не имеющих замковые части, каналы и полости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Мойка каждого изделия в том же растворе, в котором проводили замачивание, с помощью ерша, щетки, ватно-марлевого тампона или тканевой (марлевой) салфетки, каналов – с помощью шприц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зделий, имеющих замковые части, каналы и пол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5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зделий, не имеющих замковые части, каналы и полости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проточной питьевой водой (каналы – с помощь шприца и электроотсоса)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дистиллированной водой (каналы – с помощь шприца и электроотсоса)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"/>
              </w:rPr>
              <w:t>0,5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11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Режимы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предстерилизационной очистки гибких и  жестких эндоскопов раствором средства «Септабнк 10К»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560"/>
        <w:gridCol w:w="1525"/>
      </w:tblGrid>
      <w:tr>
        <w:trPr>
          <w:trHeight w:val="2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Этапы обработки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Режим обработки</w:t>
            </w:r>
          </w:p>
        </w:tc>
      </w:tr>
      <w:tr>
        <w:trPr>
          <w:trHeight w:val="2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Температуру рабочего рас-ра, º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работки на этапе, мин.</w:t>
            </w:r>
          </w:p>
        </w:tc>
      </w:tr>
      <w:tr>
        <w:trPr>
          <w:trHeight w:val="109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 изделий при полном погружении (у неполностью погружаемых эндоскопов – их рабочих частей, разрешенных к погружению) в рабочий рас-р и заполнении им полостей и кан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Мойка каждого изделия в том же растворе, в котором проводили замачива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Гибкие эндоскопы: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инструментальный канал очищают щеткой для очистки инструментального ка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внутренние каналы промывают при помощи шприца или электроотсос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наружную поверхность моют при помощи тканевой (марлевой) салфетк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Жесткие эндоскопы: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каждую деталь моют при помощи ерша тканевой (марлевой) салфетк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каналы промывают с помощью шприц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проточной питьевой водой (каналы – с помощь шприца и электроотсос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дистиллированной водой (каналы – с помощь шприца и электроотсос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"/>
        </w:rPr>
      </w:pPr>
      <w:r>
        <w:rPr>
          <w:rFonts w:cs="Times New Roman" w:ascii="Times New Roman" w:hAnsi="Times New Roman"/>
          <w:szCs w:val="2"/>
        </w:rPr>
        <w:t xml:space="preserve">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12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Режимы предстерилиээцнонной очистки медицинских инструментов к гибким эндоскопам</w:t>
      </w:r>
    </w:p>
    <w:p>
      <w:pPr>
        <w:pStyle w:val="Normal"/>
        <w:shd w:fill="FFFFFF" w:val="clear"/>
        <w:ind w:left="345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раствором средства «Септабик 10К»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10"/>
        <w:gridCol w:w="1548"/>
        <w:gridCol w:w="1937"/>
      </w:tblGrid>
      <w:tr>
        <w:trPr/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Этапы обработки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Режим обработки</w:t>
            </w:r>
          </w:p>
        </w:tc>
      </w:tr>
      <w:tr>
        <w:trPr/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Температуру рабочего рас-ра, º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работки на этапе, мин.</w:t>
            </w:r>
          </w:p>
        </w:tc>
      </w:tr>
      <w:tr>
        <w:trPr>
          <w:trHeight w:val="81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 инструментов при полном погружении в рабочий рас-р и заполнении им полостей и каналов с помощью шпр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0</w:t>
            </w:r>
          </w:p>
        </w:tc>
      </w:tr>
      <w:tr>
        <w:trPr>
          <w:trHeight w:val="619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Мойка каждого изделия в том же растворе, в котором проводили замачивани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 xml:space="preserve">-наружную поверхность моют при помощи </w:t>
            </w:r>
            <w:r>
              <w:rPr>
                <w:rFonts w:cs="Times New Roman" w:ascii="Times New Roman" w:hAnsi="Times New Roman"/>
              </w:rPr>
              <w:t>тканевой (щетки или марлевой) салфет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менее 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486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  <w:szCs w:val="2"/>
              </w:rPr>
            </w:pPr>
            <w:r>
              <w:rPr>
                <w:rFonts w:cs="Times New Roman"/>
                <w:sz w:val="20"/>
                <w:szCs w:val="2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</w:tr>
      <w:tr>
        <w:trPr/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-внутренние открытые каналы моют</w:t>
            </w:r>
            <w:r>
              <w:rPr>
                <w:rFonts w:cs="Times New Roman" w:ascii="Times New Roman" w:hAnsi="Times New Roman"/>
              </w:rPr>
              <w:t xml:space="preserve"> с помощью шприца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5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проточной питьевой водой (каналы – с помощь шприца и электроотсоса)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поласкивание дистиллированной водой (каналы – с помощь шприца и электроотсоса)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е нормир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"/>
        </w:rPr>
      </w:pPr>
      <w:r>
        <w:rPr>
          <w:rFonts w:cs="Times New Roman" w:ascii="Times New Roman" w:hAnsi="Times New Roman"/>
          <w:b/>
          <w:bCs/>
          <w:i/>
          <w:iCs/>
          <w:szCs w:val="2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4. ПРИМЕНЕНИЕ СРЕДСТВА «СЕПТАБИК 10К» ДЛЯ ПРОФИЛАКТИЧЕСКОЙ ДЕЗИНФЕКЦИИ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38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4.1. Растворы средства «Септабик 10К» применяют для профилактичес</w:t>
        <w:softHyphen/>
        <w:t>кой дезинфекции поверхностей в помещениях, жесткой мебели, санитарно-технического оборудования (ванн, раковин, унитазов), резиновых ковриков, посуды столовой, освобожденной от остатков пищи, после мытья, уборочного материала. Дезинфекцию проводит способами протирания, погружения, за</w:t>
        <w:softHyphen/>
        <w:t>мачива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38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4.2.В детских учреждениях, на предприятиях общественного питания, в гостиницах, общежитиях, клубах и других общественных местах дезинфекцию объектов проводят по режимам, приведенным в табл. 13; в банях, парикмахер</w:t>
        <w:softHyphen/>
        <w:t>ских, бассейнах, спортивных комплексах, санпропускниках - по режимам, при</w:t>
        <w:softHyphen/>
        <w:t>веденным в табл. 14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ab/>
        <w:t>4.3. Поверхности в помещениях (стены, пол, двери и др.). мебель протирают ветошью, увлажненной раствором средства «Септабик 10К» из расчета-100 мл раствора на 1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18"/>
        </w:rPr>
        <w:t xml:space="preserve"> поверхности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Санитарно-техническое оборудование, резиновые коврики обрабатывают раствором средства с помощью щетки или ерша из расчета 200 мл раствора на 1 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г</w:t>
      </w:r>
      <w:r>
        <w:rPr>
          <w:rFonts w:cs="Times New Roman" w:ascii="Times New Roman" w:hAnsi="Times New Roman"/>
          <w:color w:val="000000"/>
          <w:szCs w:val="18"/>
        </w:rPr>
        <w:t xml:space="preserve"> поверхности; по окончании дезинфекции - промывают водой. Резино</w:t>
        <w:softHyphen/>
        <w:t>вые коврики можно дезинфицировать погружением в раствор средства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92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4.4. Уборочный материал замачивают в растворе средства, по окончании дезинфекции его прополаскивают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92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4.5.Посуду столовую освобождают от остатков пищи, моют с применени</w:t>
        <w:softHyphen/>
        <w:t>ем соды пищевой или горячей водой с помощью щетки, затем погружают в ра</w:t>
        <w:softHyphen/>
        <w:t>створ средства «Септабик 10К» при норме расхода рабочего раствора 2 л на комплект посуды. По окончании дезинфекционной выдержки посуду промы</w:t>
        <w:softHyphen/>
        <w:t>вают под проточной водой в течение 1 минуты или путем погружения в емкость с водой на 3 мин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92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shd w:fill="FFFFFF" w:val="clear"/>
        <w:ind w:left="202" w:right="182" w:hanging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При проведении дезинфекции посуды на коммунальных объектах, предприятиях общественного питания перед дезинфекцией нельзя использовать мыло и анионные поверхностно-активные вещества во избежание потери антимикробной активности средства!</w:t>
      </w:r>
    </w:p>
    <w:p>
      <w:pPr>
        <w:pStyle w:val="Normal"/>
        <w:shd w:fill="FFFFFF" w:val="clear"/>
        <w:ind w:left="202" w:right="182" w:hanging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shd w:fill="FFFFFF" w:val="clear"/>
        <w:ind w:left="192" w:right="182" w:hanging="0"/>
        <w:jc w:val="both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Раствор средства "Септабик 10К» можно использовать для дезинфекции посуды многократно в течение 1 рабочего дня до появления первых признаков изменения его внешнего вида (помутнение раствора, изменение цвета и т.п.). При первых признаках изменения внешнего вида раствор необходимо заме</w:t>
        <w:softHyphen/>
        <w:t>нить.</w:t>
      </w:r>
    </w:p>
    <w:p>
      <w:pPr>
        <w:pStyle w:val="Normal"/>
        <w:shd w:fill="FFFFFF" w:val="clear"/>
        <w:ind w:right="1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13.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Режимы дезинфекции объектов растворами средства «Септабик 10К» в детских учреждениях, на предприятиях общественного литания, в гостиницах, общежитиях, клуба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и других общественных местах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10"/>
        <w:gridCol w:w="19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бъект обеззара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еззараживания,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Способ обеззараживания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верхности в помещениях, жесткая ме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0,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2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ротирание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*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Санитарно-техн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ротирание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суда, освобожденная от остатков пищи, после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0,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5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гружение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0,5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Уборочный 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</w:t>
            </w:r>
          </w:p>
        </w:tc>
      </w:tr>
    </w:tbl>
    <w:p>
      <w:pPr>
        <w:pStyle w:val="Normal"/>
        <w:shd w:fill="FFFFFF" w:val="clear"/>
        <w:ind w:left="18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Примечание: </w:t>
      </w:r>
      <w:r>
        <w:rPr>
          <w:rFonts w:cs="Times New Roman" w:ascii="Times New Roman" w:hAnsi="Times New Roman"/>
          <w:color w:val="000000"/>
          <w:szCs w:val="18"/>
        </w:rPr>
        <w:t>*-время обеззараживания поверхностей, окрашенных мас</w:t>
        <w:softHyphen/>
        <w:t>ляной краской - 90 мин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Таблица 14.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Режимы дезинфекции объектов растворами средства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 xml:space="preserve">«Септабик 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  <w:lang w:val="en-US"/>
        </w:rPr>
        <w:t>IQK</w:t>
      </w:r>
      <w:r>
        <w:rPr>
          <w:rFonts w:cs="Times New Roman" w:ascii="Times New Roman" w:hAnsi="Times New Roman"/>
          <w:b/>
          <w:bCs/>
          <w:i/>
          <w:iCs/>
          <w:color w:val="000000"/>
          <w:szCs w:val="18"/>
        </w:rPr>
        <w:t>» в банях, парикмахерских, спортивных комплексах, санпропускниках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10"/>
        <w:gridCol w:w="19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Объект обеззара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Концентрация рабочего рас-ра (по препарату),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ремя обеззараживания, ми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Способ обеззараживания</w:t>
            </w:r>
          </w:p>
        </w:tc>
      </w:tr>
      <w:tr>
        <w:trPr>
          <w:trHeight w:val="5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верхности в помещениях, жесткая меб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5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ротира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Санитарно-техн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5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ротирание</w:t>
            </w:r>
          </w:p>
        </w:tc>
      </w:tr>
      <w:tr>
        <w:trPr>
          <w:trHeight w:val="5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суда, освобожденная от остатков пищи, после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5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груж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Уборочный 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5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Замачивание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1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5. МЕРЫ ПРЕДОСТОРОЖНОСТИ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5.1. При приготовлении рабочих растворов средства «Септабик 10К» сле</w:t>
        <w:softHyphen/>
        <w:t>дует избегать попадания средства в глаза, на кожу и органы дыха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5.2.Все работы со средством и его растворами проводить с защитой кожи рук резиновыми перчатками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5.3. Дезинфекцию способом протирания можно проводить в присутствии людей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5.4. При обработке поверхностей способом орошения рекомендуется ис</w:t>
        <w:softHyphen/>
        <w:t>пользовать средства индивидуальной защиты органов дыхания - универсаль</w:t>
        <w:softHyphen/>
        <w:t>ные респираторы марки РУ-60М или РПГ-67 с патроном марки В, глаз - герме</w:t>
        <w:softHyphen/>
        <w:t>тичные очки, кожи рук - резиновые перчатки. Обработку проводить при отсут</w:t>
        <w:softHyphen/>
        <w:t>ствии людей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182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5.5. При работе со средством «Септабик 10К»необходимо соблюдать пра</w:t>
        <w:softHyphen/>
        <w:t>вила личной гигиены. Запрещается пить и принимать пищу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182" w:hanging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ab/>
        <w:t>5.6. Средство "Септабик 1 ОК» следует хранить в местах, недоступных де</w:t>
        <w:softHyphen/>
        <w:t>тям, отдельно от лекарственных препарат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>6. МЕРЫ ПЕРВОЙ ПОМОЩИ ПРИ СЛУЧАЙНОМ ОТРАВЛЕНИ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202" w:hanging="0"/>
        <w:rPr/>
      </w:pPr>
      <w:r>
        <w:rPr>
          <w:rFonts w:cs="Times New Roman" w:ascii="Times New Roman" w:hAnsi="Times New Roman"/>
          <w:color w:val="000000"/>
          <w:szCs w:val="18"/>
        </w:rPr>
        <w:tab/>
        <w:t>6.1. При работе с растворами средства способом орошения без средств индивидуальной защиты могут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появиться признаки раздражения органов ды</w:t>
        <w:softHyphen/>
        <w:t>хания, пострадавшего необходимо немедленно вывести на свежий воздух или в другое помещение. Рот и носоглотку прополоскать водой. При необходимос</w:t>
        <w:softHyphen/>
        <w:t>ти обратиться к врач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ab/>
        <w:t>6.2.При попадании средства на незащищенную кожу необходимо смыть его водо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ab/>
        <w:t>6.3.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При попадании средства в глаза - промыть их под струёй воды в тече</w:t>
        <w:softHyphen/>
        <w:t>ние 15 мин и обратиться к врачу.</w:t>
      </w:r>
    </w:p>
    <w:p>
      <w:pPr>
        <w:pStyle w:val="Normal"/>
        <w:shd w:fill="FFFFFF" w:val="clear"/>
        <w:ind w:left="202" w:right="144" w:hanging="0"/>
        <w:jc w:val="both"/>
        <w:rPr>
          <w:rFonts w:ascii="Times New Roman" w:hAnsi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  <w:szCs w:val="19"/>
        </w:rPr>
        <w:t>6.4. При попадании средства в желудок выпить несколько стаканов воды. Показан прием большого количества молока (минимум 2 стакана) Опасен при</w:t>
        <w:softHyphen/>
        <w:t>ем алкоголя. При необходимости обратиться к врачу.</w:t>
      </w:r>
    </w:p>
    <w:p>
      <w:pPr>
        <w:pStyle w:val="Normal"/>
        <w:shd w:fill="FFFFFF" w:val="clear"/>
        <w:ind w:left="6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7. ФИЗИКО-ХИМИЧЕСКИЕ И АНАЛИТИЧЕСКИЕ МЕТОДЫ КОНТРОЛЯ КАЧЕСТВА ДЕЗИНФИЦИРУЮЩЕГО СРЕДСТВА </w:t>
      </w:r>
      <w:r>
        <w:rPr>
          <w:rFonts w:cs="Times New Roman" w:ascii="Times New Roman" w:hAnsi="Times New Roman"/>
          <w:color w:val="000000"/>
          <w:szCs w:val="18"/>
        </w:rPr>
        <w:t>«</w:t>
      </w:r>
      <w:r>
        <w:rPr>
          <w:rFonts w:cs="Times New Roman" w:ascii="Times New Roman" w:hAnsi="Times New Roman"/>
          <w:b/>
          <w:bCs/>
          <w:color w:val="000000"/>
          <w:szCs w:val="18"/>
        </w:rPr>
        <w:t>СЕПТАБИК 10К»</w:t>
      </w:r>
    </w:p>
    <w:p>
      <w:pPr>
        <w:pStyle w:val="Normal"/>
        <w:shd w:fill="FFFFFF" w:val="clear"/>
        <w:ind w:left="211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7.1. Нормативная документация на средство (ТУ 9392-001 -52888992-00) предусматривает контроль его качества по следующим параметрам: внешний вид. показатель преломления при 20ºС, показатель концентрации водородных ионов (рН) и массовая доля клатрата дидецилдиметиламмоний хлорида с мо</w:t>
        <w:softHyphen/>
        <w:t>чевиной.</w:t>
      </w:r>
    </w:p>
    <w:p>
      <w:pPr>
        <w:pStyle w:val="Normal"/>
        <w:shd w:fill="FFFFFF" w:val="clear"/>
        <w:ind w:left="211" w:right="144" w:hanging="0"/>
        <w:jc w:val="both"/>
        <w:rPr>
          <w:rFonts w:ascii="Times New Roman" w:hAnsi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  <w:szCs w:val="19"/>
        </w:rPr>
        <w:t>В приведенной ниже таблице представлены контролируемые параметры и нормативы по каждому из них.</w:t>
      </w:r>
    </w:p>
    <w:p>
      <w:pPr>
        <w:pStyle w:val="Heading7"/>
        <w:ind w:left="211" w:right="144" w:hanging="0"/>
        <w:rPr>
          <w:sz w:val="20"/>
        </w:rPr>
      </w:pPr>
      <w:r>
        <w:rPr>
          <w:sz w:val="20"/>
        </w:rPr>
        <w:t>Таблица 15</w:t>
      </w:r>
    </w:p>
    <w:p>
      <w:pPr>
        <w:pStyle w:val="Heading7"/>
        <w:ind w:left="211" w:right="144" w:hanging="0"/>
        <w:jc w:val="center"/>
        <w:rPr/>
      </w:pPr>
      <w:r>
        <w:rPr>
          <w:sz w:val="20"/>
        </w:rPr>
        <w:t>Показатели качества дезинфицирующего средства «СЕПТАБИК 1</w:t>
      </w:r>
      <w:r>
        <w:rPr>
          <w:sz w:val="20"/>
          <w:lang w:val="en-US"/>
        </w:rPr>
        <w:t>QK</w:t>
      </w:r>
      <w:r>
        <w:rPr/>
        <w:t>»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7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аименование показател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Нор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нешний вид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Вязкая опалесцирующая жидк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казатель прелом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,3480±0,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Показатель концентрации водородных ионов (рН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6,5-8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 xml:space="preserve">Массовая доля клатрата 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дидецилдиметиламмоний бромида с мочевиной, 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10,0±1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"/>
              </w:rPr>
              <w:t xml:space="preserve">(в перерасчете на 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дидецилдиметиламмоний бромид, %</w:t>
            </w:r>
            <w:r>
              <w:rPr>
                <w:rFonts w:cs="Times New Roman" w:ascii="Times New Roman" w:hAnsi="Times New Roman"/>
                <w:szCs w:val="2"/>
              </w:rPr>
              <w:t>)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  <w:t>3,0±0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1" w:leader="none"/>
        </w:tabs>
        <w:ind w:left="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6"/>
        </w:rPr>
        <w:t>7.2.</w:t>
        <w:tab/>
        <w:t>Определение внешнего вида.</w:t>
      </w:r>
    </w:p>
    <w:p>
      <w:pPr>
        <w:pStyle w:val="Normal"/>
        <w:shd w:fill="FFFFFF" w:val="clear"/>
        <w:ind w:right="1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Внешний вид средства «СЕПТАБИК 10К° определяют визуально. Для этого в пробирку из бесцветного стекла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7.3.</w:t>
        <w:tab/>
        <w:t>Определение показателя преломления при 20ºС.</w:t>
      </w:r>
    </w:p>
    <w:p>
      <w:pPr>
        <w:pStyle w:val="Normal"/>
        <w:shd w:fill="FFFFFF" w:val="clear"/>
        <w:ind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Показатель преломления при 20ºС измеряют рефрактометром в соответ</w:t>
        <w:softHyphen/>
        <w:t xml:space="preserve">ствии с Государственной Фармакопеей СССР </w:t>
      </w:r>
      <w:r>
        <w:rPr>
          <w:rFonts w:cs="Times New Roman" w:ascii="Times New Roman" w:hAnsi="Times New Roman"/>
          <w:color w:val="000000"/>
          <w:szCs w:val="19"/>
          <w:lang w:val="en-US"/>
        </w:rPr>
        <w:t>XI</w:t>
      </w:r>
      <w:r>
        <w:rPr>
          <w:rFonts w:cs="Times New Roman" w:ascii="Times New Roman" w:hAnsi="Times New Roman"/>
          <w:color w:val="000000"/>
          <w:szCs w:val="19"/>
        </w:rPr>
        <w:t xml:space="preserve"> издания (выпуск 1, с. 29)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ab/>
        <w:t xml:space="preserve">7.4. Определение показателя концентрации водородных ионов (рН). Показатель концентрации водородных ионов (рН) определяют потенциометрическим методом, описанным в Государственной Фармакопее СССР </w:t>
      </w:r>
      <w:r>
        <w:rPr>
          <w:rFonts w:cs="Times New Roman" w:ascii="Times New Roman" w:hAnsi="Times New Roman"/>
          <w:color w:val="000000"/>
          <w:szCs w:val="19"/>
          <w:lang w:val="en-US"/>
        </w:rPr>
        <w:t>XI</w:t>
      </w:r>
      <w:r>
        <w:rPr>
          <w:rFonts w:cs="Times New Roman" w:ascii="Times New Roman" w:hAnsi="Times New Roman"/>
          <w:color w:val="000000"/>
          <w:szCs w:val="19"/>
        </w:rPr>
        <w:t xml:space="preserve"> издания (выпуск 1, с. 113)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2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ab/>
        <w:t>7.5. Определение массовой доли клатрата дидецилдиметиламмоний бро</w:t>
        <w:softHyphen/>
        <w:t>мида с мочевиной и дидецилдиметиламмоний бромида.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7.5.1. Оборудование и реактивы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Весы лабораторные общего назначения по ГОСТу 24104-88Е 2 класса точ</w:t>
        <w:softHyphen/>
        <w:t>ности с наибольшим пределом взвешивания 200 г. Бюретка 7-2-10 по ГОСТу 20292-74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Колбы мерные 2-100-2 по ГОСТу 1770-74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Колба Кн-1 -250-29/32 по ГОСТу 25336-82 со шлифованной пробкой.</w:t>
      </w:r>
    </w:p>
    <w:p>
      <w:pPr>
        <w:pStyle w:val="TextBody"/>
        <w:rPr>
          <w:sz w:val="20"/>
        </w:rPr>
      </w:pPr>
      <w:r>
        <w:rPr>
          <w:sz w:val="20"/>
        </w:rPr>
        <w:t>Пипетки 4(5)-1 -1, 2-1 -5 по ГОСТу 20292-74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Цилиндры1-25. 1-50, 1-100 по ГОСТу 1770-74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Додецилсульфат натрия по ТУ 6-09-64-75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Цетилпиридиний хлорид 1-водный с содержанием основного вещества 99-102% производства фирмы «Мерк» (Германия) или реактив аналогичной ква</w:t>
        <w:softHyphen/>
        <w:t>лификац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Эоэин Н по ТУ 6-09-133-75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Метиленовый голубой по ТУ 6-09-29-76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Кислота уксусная по ГОСТу 61 -75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Спирт этиловый ректификованный технический по ГОСТу 18300-87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Хлороформ по ГОСТу 20015-88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Кислота серная по ГОСТу 4204-77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Вода дистиллированная по ГОСТу 6709-72.</w:t>
      </w:r>
    </w:p>
    <w:p>
      <w:pPr>
        <w:pStyle w:val="TextBody"/>
        <w:tabs>
          <w:tab w:val="clear" w:pos="720"/>
          <w:tab w:val="left" w:pos="1134" w:leader="none"/>
        </w:tabs>
        <w:rPr>
          <w:sz w:val="20"/>
          <w:szCs w:val="19"/>
        </w:rPr>
      </w:pPr>
      <w:r>
        <w:rPr>
          <w:sz w:val="20"/>
          <w:szCs w:val="19"/>
        </w:rPr>
        <w:tab/>
        <w:t>7.5.2. Подготовка к анализу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ab/>
        <w:t>7.5.2.1.Приготовление 0,004 н. водного раствора додецилсульфата натрия 0.120 г додецилсульфата натрия растворяют в дистиллированной воде в мерной колбе вместимостью 100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с доведением объема воды до метк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ab/>
        <w:t>7.5.2.2. Приготовление смешанного индикатора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Cs w:val="19"/>
        </w:rPr>
        <w:t xml:space="preserve">Раствор 1. </w:t>
      </w:r>
      <w:r>
        <w:rPr>
          <w:rFonts w:cs="Times New Roman" w:ascii="Times New Roman" w:hAnsi="Times New Roman"/>
          <w:color w:val="000000"/>
          <w:szCs w:val="19"/>
        </w:rPr>
        <w:t>В мерном цилиндре 0.11 г эозина Н растворяют в 2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воды, прибавляют 0.5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уксусной кислоты, объем доводят этиловым спиртом до 40 см и перемешивают.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Cs w:val="19"/>
        </w:rPr>
        <w:t xml:space="preserve">Раствор 2. </w:t>
      </w:r>
      <w:r>
        <w:rPr>
          <w:rFonts w:cs="Times New Roman" w:ascii="Times New Roman" w:hAnsi="Times New Roman"/>
          <w:color w:val="000000"/>
          <w:szCs w:val="19"/>
        </w:rPr>
        <w:t>0,008 г метиленового голубого растворяют в 17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воды и при</w:t>
        <w:softHyphen/>
        <w:t>бавляют небольшими порциями 3,0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концентрированной серной кислоты, перемешивают и охлаждают.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Cs w:val="19"/>
        </w:rPr>
        <w:t xml:space="preserve">Раствор смешанного индикатора </w:t>
      </w:r>
      <w:r>
        <w:rPr>
          <w:rFonts w:cs="Times New Roman" w:ascii="Times New Roman" w:hAnsi="Times New Roman"/>
          <w:color w:val="000000"/>
          <w:szCs w:val="19"/>
        </w:rPr>
        <w:t>готовят смешением раствора 1 и раство</w:t>
        <w:softHyphen/>
        <w:t>ра 2 в объемном соотношении 4:1 в количествах, необходимых для использо</w:t>
        <w:softHyphen/>
        <w:t>вания в</w:t>
      </w:r>
      <w:r>
        <w:rPr>
          <w:rFonts w:cs="Times New Roman" w:ascii="Times New Roman" w:hAnsi="Times New Roman"/>
          <w:i/>
          <w:iCs/>
          <w:color w:val="000000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Cs w:val="19"/>
        </w:rPr>
        <w:t>течение трехдневного срока. Полученный раствор хранят в склянке из темного стекла не более 3 дней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ab/>
        <w:t>7.5.2.3. Определение поправочного коэффициента раствора додецил</w:t>
        <w:softHyphen/>
        <w:t>сульфата натрия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Поправочный коэффициент определяют двухфазным титрованием раство</w:t>
        <w:softHyphen/>
        <w:t>ра додецилсульфата натрия 0,004 н. раствором цетилпиридиний хлорида, приготовляемым растворением 0,143 г цетилпиридиний хлорида 1-водного в 100 см дистиллированной воды (раствор готовят в мерной колбе вместимостью 100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>}. К 5 см или 10 см раствора додецилсульфата натрия прибавляют 15 см хло</w:t>
        <w:softHyphen/>
        <w:t>роформа, 2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раствора смешанного индикатора и 30 воды. Закрывают пробку и встряхивают. Содержимое колбы титруют раствором цетилпиридиний хлорида, попеременно интенсивно встряхивая в закрытой колбе до перехода синей окраски нижнего хлороформного слоя в фиолетово-розовую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ab/>
        <w:t>7.5.3. Выполнение анализ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9"/>
        </w:rPr>
        <w:t>Навеску анализируемого средства «СЕПТАБИК 10К» от2.0до 3,0 г. взятую с точностью до 0,0002 г, количественно переносят в мерную колбу вместимос</w:t>
        <w:softHyphen/>
        <w:t>тью 100 см</w:t>
      </w:r>
      <w:r>
        <w:rPr>
          <w:rFonts w:cs="Times New Roman" w:ascii="Times New Roman" w:hAnsi="Times New Roman"/>
          <w:color w:val="000000"/>
          <w:szCs w:val="19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9"/>
        </w:rPr>
        <w:t xml:space="preserve"> и объем доводят дистиллированной водой до метки. </w:t>
      </w:r>
      <w:r>
        <w:rPr>
          <w:rFonts w:cs="Times New Roman" w:ascii="Times New Roman" w:hAnsi="Times New Roman"/>
          <w:color w:val="000000"/>
          <w:szCs w:val="18"/>
        </w:rPr>
        <w:t>В коническую колбу либо в цилиндре притертой пробкой вносят 5 с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8"/>
        </w:rPr>
        <w:t>ра</w:t>
        <w:softHyphen/>
        <w:t>створа додецилсульфата натрия, прибавляют 15 с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8"/>
        </w:rPr>
        <w:t xml:space="preserve"> хлороформа, 2 </w:t>
      </w:r>
      <w:r>
        <w:rPr>
          <w:rFonts w:cs="Times New Roman" w:ascii="Times New Roman" w:hAnsi="Times New Roman"/>
          <w:i/>
          <w:iCs/>
          <w:color w:val="000000"/>
          <w:szCs w:val="18"/>
        </w:rPr>
        <w:t>см</w:t>
      </w:r>
      <w:r>
        <w:rPr>
          <w:rFonts w:cs="Times New Roman" w:ascii="Times New Roman" w:hAnsi="Times New Roman"/>
          <w:i/>
          <w:iCs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Cs w:val="18"/>
        </w:rPr>
        <w:t>сме</w:t>
        <w:softHyphen/>
        <w:t>шанного индикатора и 30 с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8"/>
        </w:rPr>
        <w:t xml:space="preserve"> дистиллированной воды. Полученную двухфаз</w:t>
        <w:softHyphen/>
        <w:t>ную систему титруют приготовленным раствором анализируемой пробы сред</w:t>
        <w:softHyphen/>
        <w:t>ства "СЕПТАБИК 1ОК» при попеременном сильном взбалтывании в закрытой кол</w:t>
        <w:softHyphen/>
        <w:t>бе до перехода окраски нижнего хлороформного слоя в фиолетово-розовую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6"/>
        </w:rPr>
        <w:t>7.5.4. Обработка результатов,</w:t>
      </w:r>
    </w:p>
    <w:p>
      <w:pPr>
        <w:pStyle w:val="Normal"/>
        <w:shd w:fill="FFFFFF" w:val="clear"/>
        <w:ind w:left="1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Массовую долю клатрата дидецилдиметиламмоний бромида с мочевиной (</w:t>
      </w:r>
      <w:r>
        <w:rPr>
          <w:rFonts w:cs="Times New Roman" w:ascii="Times New Roman" w:hAnsi="Times New Roman"/>
          <w:color w:val="000000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szCs w:val="18"/>
        </w:rPr>
        <w:t>) в процентах вычисляют по формуле:</w:t>
      </w:r>
    </w:p>
    <w:p>
      <w:pPr>
        <w:pStyle w:val="Heading8"/>
        <w:ind w:right="2467" w:hanging="0"/>
        <w:rPr/>
      </w:pPr>
      <w:r>
        <w:rPr>
          <w:sz w:val="20"/>
        </w:rPr>
        <w:tab/>
        <w:t>0,00547*</w:t>
      </w:r>
      <w:r>
        <w:rPr>
          <w:sz w:val="20"/>
          <w:lang w:val="en-US"/>
        </w:rPr>
        <w:t>V</w:t>
      </w:r>
      <w:r>
        <w:rPr>
          <w:sz w:val="20"/>
        </w:rPr>
        <w:t>*</w:t>
      </w:r>
      <w:r>
        <w:rPr>
          <w:sz w:val="20"/>
          <w:lang w:val="en-US"/>
        </w:rPr>
        <w:t>K</w:t>
      </w:r>
      <w:r>
        <w:rPr>
          <w:sz w:val="20"/>
        </w:rPr>
        <w:t>*100*100</w:t>
      </w:r>
    </w:p>
    <w:p>
      <w:pPr>
        <w:pStyle w:val="Heading8"/>
        <w:ind w:right="2467" w:hanging="0"/>
        <w:rPr>
          <w:sz w:val="20"/>
        </w:rPr>
      </w:pPr>
      <w:r>
        <w:rPr>
          <w:sz w:val="20"/>
        </w:rPr>
        <w:t>Х=-------------------------------------,</w:t>
      </w:r>
    </w:p>
    <w:p>
      <w:pPr>
        <w:pStyle w:val="Normal"/>
        <w:rPr/>
      </w:pPr>
      <w:r>
        <w:rPr/>
        <w:tab/>
        <w:tab/>
      </w:r>
      <w:r>
        <w:rPr>
          <w:rFonts w:cs="Times New Roman" w:ascii="Times New Roman" w:hAnsi="Times New Roman"/>
          <w:color w:val="000000"/>
          <w:szCs w:val="18"/>
        </w:rPr>
        <w:t xml:space="preserve"> </w:t>
        <w:tab/>
      </w:r>
      <w:r>
        <w:rPr>
          <w:rFonts w:cs="Times New Roman" w:ascii="Times New Roman" w:hAnsi="Times New Roman"/>
          <w:color w:val="000000"/>
          <w:szCs w:val="18"/>
          <w:lang w:val="en-US"/>
        </w:rPr>
        <w:t>m</w:t>
      </w:r>
      <w:r>
        <w:rPr>
          <w:rFonts w:cs="Times New Roman" w:ascii="Times New Roman" w:hAnsi="Times New Roman"/>
          <w:color w:val="000000"/>
          <w:szCs w:val="18"/>
        </w:rPr>
        <w:t>*</w:t>
      </w:r>
      <w:r>
        <w:rPr>
          <w:rFonts w:cs="Times New Roman" w:ascii="Times New Roman" w:hAnsi="Times New Roman"/>
          <w:color w:val="000000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1</w:t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где 0,00547 - масса клатрата дидецилдиметиламмоний бромида, с моче</w:t>
        <w:softHyphen/>
        <w:t>виной, соответствующая 1 с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8"/>
        </w:rPr>
        <w:t xml:space="preserve"> раствора додецилсульфата натрия концентра</w:t>
        <w:softHyphen/>
        <w:t>ции точно С (С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12</w:t>
      </w:r>
      <w:r>
        <w:rPr>
          <w:rFonts w:cs="Times New Roman" w:ascii="Times New Roman" w:hAnsi="Times New Roman"/>
          <w:color w:val="000000"/>
          <w:szCs w:val="18"/>
        </w:rPr>
        <w:t>Н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25</w:t>
      </w:r>
      <w:r>
        <w:rPr>
          <w:rFonts w:cs="Times New Roman" w:ascii="Times New Roman" w:hAnsi="Times New Roman"/>
          <w:color w:val="000000"/>
          <w:szCs w:val="18"/>
          <w:lang w:val="en-US"/>
        </w:rPr>
        <w:t>SO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18"/>
          <w:lang w:val="en-US"/>
        </w:rPr>
        <w:t>N</w:t>
      </w:r>
      <w:r>
        <w:rPr>
          <w:rFonts w:cs="Times New Roman" w:ascii="Times New Roman" w:hAnsi="Times New Roman"/>
          <w:color w:val="000000"/>
          <w:szCs w:val="18"/>
        </w:rPr>
        <w:t>а) = 0.004 моль/д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8"/>
        </w:rPr>
        <w:t>, г;</w:t>
      </w:r>
    </w:p>
    <w:p>
      <w:pPr>
        <w:pStyle w:val="Normal"/>
        <w:shd w:fill="FFFFFF" w:val="clear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szCs w:val="18"/>
        </w:rPr>
        <w:t xml:space="preserve"> - объем титруемого раствора додецилсульфата натрия концентрации С (С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12</w:t>
      </w:r>
      <w:r>
        <w:rPr>
          <w:rFonts w:cs="Times New Roman" w:ascii="Times New Roman" w:hAnsi="Times New Roman"/>
          <w:color w:val="000000"/>
          <w:szCs w:val="18"/>
        </w:rPr>
        <w:t>Н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25</w:t>
      </w:r>
      <w:r>
        <w:rPr>
          <w:rFonts w:cs="Times New Roman" w:ascii="Times New Roman" w:hAnsi="Times New Roman"/>
          <w:color w:val="000000"/>
          <w:szCs w:val="18"/>
          <w:lang w:val="en-US"/>
        </w:rPr>
        <w:t>SO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18"/>
          <w:lang w:val="en-US"/>
        </w:rPr>
        <w:t>N</w:t>
      </w:r>
      <w:r>
        <w:rPr>
          <w:rFonts w:cs="Times New Roman" w:ascii="Times New Roman" w:hAnsi="Times New Roman"/>
          <w:color w:val="000000"/>
          <w:szCs w:val="18"/>
        </w:rPr>
        <w:t>а) = 0,004моль/дм, равный 5 см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18"/>
        </w:rPr>
        <w:t>:</w:t>
      </w:r>
    </w:p>
    <w:p>
      <w:pPr>
        <w:pStyle w:val="Normal"/>
        <w:shd w:fill="FFFFFF" w:val="clear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К - поправочный коэффициент раствора додецилсульфата натрия концен</w:t>
        <w:softHyphen/>
        <w:t>трации С (С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12</w:t>
      </w:r>
      <w:r>
        <w:rPr>
          <w:rFonts w:cs="Times New Roman" w:ascii="Times New Roman" w:hAnsi="Times New Roman"/>
          <w:color w:val="000000"/>
          <w:szCs w:val="18"/>
        </w:rPr>
        <w:t>Н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25</w:t>
      </w:r>
      <w:r>
        <w:rPr>
          <w:rFonts w:cs="Times New Roman" w:ascii="Times New Roman" w:hAnsi="Times New Roman"/>
          <w:color w:val="000000"/>
          <w:szCs w:val="18"/>
          <w:lang w:val="en-US"/>
        </w:rPr>
        <w:t>SO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18"/>
          <w:lang w:val="en-US"/>
        </w:rPr>
        <w:t>N</w:t>
      </w:r>
      <w:r>
        <w:rPr>
          <w:rFonts w:cs="Times New Roman" w:ascii="Times New Roman" w:hAnsi="Times New Roman"/>
          <w:color w:val="000000"/>
          <w:szCs w:val="18"/>
        </w:rPr>
        <w:t>а) = 0,004 моль/дм;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100 - разведение анализируемой пробы;</w:t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18"/>
        </w:rPr>
        <w:t xml:space="preserve"> - объем раствора средства «СЕПТАБИК 10К», израсходованный на тит</w:t>
        <w:softHyphen/>
        <w:t>рование, см;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  <w:lang w:val="en-US"/>
        </w:rPr>
        <w:t>m</w:t>
      </w:r>
      <w:r>
        <w:rPr>
          <w:rFonts w:cs="Times New Roman" w:ascii="Times New Roman" w:hAnsi="Times New Roman"/>
          <w:color w:val="000000"/>
          <w:szCs w:val="18"/>
        </w:rPr>
        <w:t xml:space="preserve"> - масса анализируемой пробы, г.</w:t>
      </w:r>
    </w:p>
    <w:p>
      <w:pPr>
        <w:pStyle w:val="Normal"/>
        <w:shd w:fill="FFFFFF" w:val="clear"/>
        <w:ind w:left="1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За результат анализа принимают среднее арифметическое 3-х определе</w:t>
        <w:softHyphen/>
        <w:t>ний, расхождение между которыми не должно превышать допускаемое рас</w:t>
        <w:softHyphen/>
        <w:t>хождение, равное 0,4%.</w:t>
      </w:r>
    </w:p>
    <w:p>
      <w:pPr>
        <w:pStyle w:val="Normal"/>
        <w:shd w:fill="FFFFFF" w:val="clear"/>
        <w:ind w:left="2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 xml:space="preserve">Допускаемая относительная суммарная погрешность результата анализа </w:t>
      </w:r>
      <w:r>
        <w:rPr>
          <w:rFonts w:cs="Times New Roman" w:ascii="Times New Roman" w:hAnsi="Times New Roman"/>
          <w:color w:val="000000"/>
          <w:szCs w:val="18"/>
          <w:lang w:val="en-US"/>
        </w:rPr>
        <w:t>j</w:t>
      </w:r>
      <w:r>
        <w:rPr>
          <w:rFonts w:cs="Times New Roman" w:ascii="Times New Roman" w:hAnsi="Times New Roman"/>
          <w:color w:val="000000"/>
          <w:szCs w:val="18"/>
        </w:rPr>
        <w:t>: 5,0% при доверительной вероятности 0,95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zCs w:val="18"/>
        </w:rPr>
        <w:t>7.6. Массовую долю дидецилдиметиламмоний бромида (</w:t>
      </w:r>
      <w:r>
        <w:rPr>
          <w:rFonts w:cs="Times New Roman" w:ascii="Times New Roman" w:hAnsi="Times New Roman"/>
          <w:color w:val="000000"/>
          <w:szCs w:val="18"/>
          <w:lang w:val="en-US"/>
        </w:rPr>
        <w:t>Y</w:t>
      </w:r>
      <w:r>
        <w:rPr>
          <w:rFonts w:cs="Times New Roman" w:ascii="Times New Roman" w:hAnsi="Times New Roman"/>
          <w:color w:val="000000"/>
          <w:szCs w:val="18"/>
        </w:rPr>
        <w:t>) в процентах определяют расчетным путем по формуле:</w:t>
      </w:r>
    </w:p>
    <w:p>
      <w:pPr>
        <w:pStyle w:val="Normal"/>
        <w:shd w:fill="FFFFFF" w:val="clear"/>
        <w:ind w:left="4320" w:hanging="0"/>
        <w:jc w:val="both"/>
        <w:rPr>
          <w:rFonts w:ascii="Times New Roman" w:hAnsi="Times New Roman" w:cs="Times New Roman"/>
          <w:color w:val="000000"/>
          <w:szCs w:val="18"/>
          <w:lang w:val="en-US"/>
        </w:rPr>
      </w:pPr>
      <w:r>
        <w:rPr>
          <w:rFonts w:cs="Times New Roman" w:ascii="Times New Roman" w:hAnsi="Times New Roman"/>
          <w:color w:val="000000"/>
          <w:szCs w:val="18"/>
          <w:lang w:val="en-US"/>
        </w:rPr>
        <w:t>M</w:t>
      </w:r>
    </w:p>
    <w:p>
      <w:pPr>
        <w:pStyle w:val="Normal"/>
        <w:shd w:fill="FFFFFF" w:val="clear"/>
        <w:ind w:left="3600" w:hanging="0"/>
        <w:jc w:val="both"/>
        <w:rPr/>
      </w:pPr>
      <w:r>
        <w:rPr>
          <w:rFonts w:cs="Times New Roman" w:ascii="Times New Roman" w:hAnsi="Times New Roman"/>
          <w:color w:val="000000"/>
          <w:szCs w:val="18"/>
          <w:lang w:val="en-US"/>
        </w:rPr>
        <w:t>Y= X -</w:t>
      </w:r>
      <w:r>
        <w:rPr>
          <w:rFonts w:cs="Times New Roman" w:ascii="Times New Roman" w:hAnsi="Times New Roman"/>
          <w:color w:val="000000"/>
          <w:szCs w:val="18"/>
        </w:rPr>
        <w:t>--</w:t>
      </w:r>
      <w:r>
        <w:rPr>
          <w:rFonts w:cs="Times New Roman" w:ascii="Times New Roman" w:hAnsi="Times New Roman"/>
          <w:color w:val="000000"/>
          <w:szCs w:val="18"/>
          <w:lang w:val="en-US"/>
        </w:rPr>
        <w:t>---,</w:t>
      </w:r>
    </w:p>
    <w:p>
      <w:pPr>
        <w:pStyle w:val="Normal"/>
        <w:shd w:fill="FFFFFF" w:val="clear"/>
        <w:ind w:left="43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hd w:fill="FFFFFF" w:val="clear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Где Х - массовая доля клатрата дидецилдиметиламмоний бромида с моче</w:t>
        <w:softHyphen/>
        <w:t>виной в процентах, определенная по п. 6.5.4;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М - молекулярная масса дидецилдиметипаммоний бромида, равная 406,5;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rFonts w:cs="Times New Roman" w:ascii="Times New Roman" w:hAnsi="Times New Roman"/>
          <w:color w:val="000000"/>
          <w:szCs w:val="18"/>
        </w:rPr>
        <w:t>М</w:t>
      </w:r>
      <w:r>
        <w:rPr>
          <w:rFonts w:cs="Times New Roman" w:ascii="Times New Roman" w:hAnsi="Times New Roman"/>
          <w:color w:val="000000"/>
          <w:szCs w:val="18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18"/>
        </w:rPr>
        <w:t xml:space="preserve"> - молекулярная масса клатрата дидецилдиметиламмоний бромида с мо</w:t>
        <w:softHyphen/>
        <w:t>чев</w:t>
      </w:r>
      <w:r>
        <w:rPr>
          <w:rFonts w:cs="Times New Roman" w:ascii="Times New Roman" w:hAnsi="Times New Roman"/>
          <w:color w:val="000000"/>
          <w:sz w:val="24"/>
          <w:szCs w:val="18"/>
        </w:rPr>
        <w:t>иной, равная 1367.5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1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986" w:hanging="0"/>
      <w:jc w:val="right"/>
      <w:outlineLvl w:val="1"/>
    </w:pPr>
    <w:rPr>
      <w:rFonts w:ascii="Times New Roman" w:hAnsi="Times New Roman" w:cs="Times New Roman"/>
      <w:b/>
      <w:bCs/>
      <w:i/>
      <w:iCs/>
      <w:color w:val="000000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bCs/>
      <w:i/>
      <w:iCs/>
      <w:color w:val="000000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1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rFonts w:ascii="Times New Roman" w:hAnsi="Times New Roman" w:cs="Times New Roman"/>
      <w:b/>
      <w:bCs/>
      <w:i/>
      <w:iCs/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11" w:right="144" w:firstLine="509"/>
      <w:jc w:val="right"/>
      <w:outlineLvl w:val="6"/>
    </w:pPr>
    <w:rPr>
      <w:rFonts w:ascii="Times New Roman" w:hAnsi="Times New Roman" w:cs="Times New Roman"/>
      <w:b/>
      <w:bCs/>
      <w:i/>
      <w:iCs/>
      <w:color w:val="000000"/>
      <w:sz w:val="24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2467" w:hanging="0"/>
      <w:outlineLvl w:val="7"/>
    </w:pPr>
    <w:rPr>
      <w:rFonts w:ascii="Times New Roman" w:hAnsi="Times New Roman" w:cs="Times New Roman"/>
      <w:color w:val="000000"/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035" w:right="1114" w:hanging="0"/>
      <w:jc w:val="center"/>
      <w:outlineLvl w:val="8"/>
    </w:pPr>
    <w:rPr>
      <w:rFonts w:ascii="Times New Roman" w:hAnsi="Times New Roman" w:cs="Times New Roman"/>
      <w:color w:val="000000"/>
      <w:sz w:val="24"/>
      <w:szCs w:val="5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cs="Times New Roman"/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58" w:leader="none"/>
      </w:tabs>
      <w:ind w:left="10" w:hanging="0"/>
    </w:pPr>
    <w:rPr>
      <w:rFonts w:ascii="Times New Roman" w:hAnsi="Times New Roman" w:cs="Times New Roman"/>
      <w:color w:val="000000"/>
      <w:sz w:val="24"/>
      <w:szCs w:val="18"/>
    </w:rPr>
  </w:style>
  <w:style w:type="paragraph" w:styleId="Style6">
    <w:name w:val="Цитата"/>
    <w:basedOn w:val="Normal"/>
    <w:qFormat/>
    <w:pPr>
      <w:shd w:fill="FFFFFF" w:val="clear"/>
      <w:ind w:left="739" w:right="691" w:hanging="0"/>
      <w:jc w:val="center"/>
    </w:pPr>
    <w:rPr>
      <w:rFonts w:ascii="Times New Roman" w:hAnsi="Times New Roman" w:cs="Times New Roman"/>
      <w:b/>
      <w:bCs/>
      <w:color w:val="000000"/>
      <w:sz w:val="24"/>
      <w:szCs w:val="18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18"/>
    </w:rPr>
  </w:style>
  <w:style w:type="paragraph" w:styleId="Style7">
    <w:name w:val="Название объекта"/>
    <w:basedOn w:val="Normal"/>
    <w:next w:val="Normal"/>
    <w:qFormat/>
    <w:pPr>
      <w:shd w:fill="FFFFFF" w:val="clear"/>
      <w:ind w:right="240" w:hanging="0"/>
      <w:jc w:val="right"/>
    </w:pPr>
    <w:rPr>
      <w:rFonts w:ascii="Times New Roman" w:hAnsi="Times New Roman" w:cs="Times New Roman"/>
      <w:b/>
      <w:bCs/>
      <w:i/>
      <w:iCs/>
      <w:color w:val="000000"/>
      <w:sz w:val="24"/>
      <w:szCs w:val="1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4"/>
      <w:szCs w:val="2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</w:pPr>
    <w:rPr>
      <w:rFonts w:ascii="Times New Roman" w:hAnsi="Times New Roman" w:cs="Times New Roman"/>
      <w:color w:val="00000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8:00Z</dcterms:created>
  <dc:creator>Intern</dc:creator>
  <dc:description/>
  <dc:language>en-US</dc:language>
  <cp:lastModifiedBy>ГижинскаяЛВ</cp:lastModifiedBy>
  <dcterms:modified xsi:type="dcterms:W3CDTF">2003-11-20T07:08:00Z</dcterms:modified>
  <cp:revision>2</cp:revision>
  <dc:subject/>
  <dc:title>МИНИСТЕРСТВО ЗДРАВООХРАНЕНИЯ РОССИЙСКОЙ ФЕДЕРАЦИИ</dc:title>
</cp:coreProperties>
</file>