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МЕТОДИЧЕСКИЕ УКАЗАНИЯ</w:t>
      </w:r>
      <w:r>
        <w:rPr/>
        <w:br/>
      </w:r>
      <w:r>
        <w:rPr>
          <w:b/>
          <w:bCs/>
        </w:rPr>
        <w:t>по применению для дезинфекции средства "Септодор"</w:t>
        <w:br/>
        <w:t>производства 000 "Хэппи Дэй-М" (Россия).</w:t>
      </w:r>
    </w:p>
    <w:p>
      <w:pPr>
        <w:pStyle w:val="Style15"/>
        <w:jc w:val="both"/>
        <w:rPr/>
      </w:pPr>
      <w:r>
        <w:rPr>
          <w:b/>
          <w:bCs/>
        </w:rPr>
        <w:br/>
      </w:r>
      <w:r>
        <w:rPr/>
        <w:t>Методические указания разработаны в научно-исследовательском институте дезинфектологии Министерства здравоохранения Российской Федерации. Авторы: Федорова Л.С., Панкратова Г.П., Цвирова И.М., Белова А.С. Методические указания предназначены для медицинского персонала лечебно-профилактических учреждений, работников коммунальной службы, дезинфекцион</w:t>
        <w:softHyphen/>
        <w:t>ных станций, центров государственного санитарно-эпидемиологического надзора, других учреждений, занимающихся дезинфекционной деятельностью.</w:t>
      </w:r>
    </w:p>
    <w:p>
      <w:pPr>
        <w:pStyle w:val="Style15"/>
        <w:jc w:val="center"/>
        <w:rPr/>
      </w:pPr>
      <w:r>
        <w:rPr/>
        <w:br/>
      </w:r>
      <w:r>
        <w:rPr>
          <w:b/>
          <w:bCs/>
        </w:rPr>
        <w:t>1. ОБЩИЕ СВЕДЕНИЯ</w:t>
      </w:r>
    </w:p>
    <w:p>
      <w:pPr>
        <w:pStyle w:val="Style15"/>
        <w:jc w:val="both"/>
        <w:rPr/>
      </w:pPr>
      <w:r>
        <w:rPr/>
        <w:t>1.1. Средство "Септодор" - прозрачный концентрат со слабым специфическим запахом, хорошо смешивается с водой. В состав средства, в качестве действующих веществ входит смесь четырех четвертичноаммониевых соединений (50%). Срок годности средств - 5 лет, рабочих растворов 24 часа.</w:t>
        <w:br/>
        <w:t>1.2. "Септодор" обладает антимикробной активностью в отношении грамположительных и грамотрицательных бактерий (включая микобактерии туберкулеза), грибов рода кандида, дерматофитов, вирусов гриппа и парагриппа.</w:t>
        <w:br/>
        <w:t>1.3. Средство "Септодор" относится к III-му классу умеренно опасных веществ по ГОСТу 12.1.007-76. ЛД50 при введении в желудок составляет 450 мг/кг. По ингаляционному воздействию в насыщающей концентрации средство относится к IV-му классу малоопасных соединений. Концентрат оказывает выраженное раздражающее действие на кожу и слизистые оболочки глаз, обладает слабым сенсибилизирующим действием. Рабочие растворы (0,05-0,2%) не оказывают местно-раздражающего действия, 3% раствор при повторных аппликациях на кожу может вызывать выраженное местно-раздражающее действие.</w:t>
        <w:br/>
        <w:t>1.4. Средство "Септодор" предназначено для дезинфекции поверхностей в по</w:t>
        <w:softHyphen/>
        <w:t>мещениях, предметов обстановки, санитарно-технического оборудования, посуды, белья, предметов ухода за больными в лечебно-профилактических и детских учреж</w:t>
        <w:softHyphen/>
        <w:t>дениях при инфекциях бактериальной (включая туберкулез) этиологии, дерматофитиях, кандидозах, респираторных вирусных инфекциях (грипп, парагрипп), для проведения профилактической дезинфекции поверхностей в помещениях, санитарно-технического оборудования и др., на объектах коммунальной службы (бани, бассейны, парикмахерские, гостиницы, общежития, общественные туалеты, прачечные и т.д.), на предприятиях общественного пита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br/>
        <w:t>2. ПРИГОТОВЛЕНИЕ РАБОЧИХ РАСТВОРОВ</w:t>
      </w:r>
    </w:p>
    <w:p>
      <w:pPr>
        <w:pStyle w:val="Style15"/>
        <w:jc w:val="both"/>
        <w:rPr/>
      </w:pPr>
      <w:r>
        <w:rPr/>
        <w:br/>
        <w:t>2.1. Рабочие растворы готовят в технической посуде путем смешивания концентрата с водопроводной водой (См. таблицу 1).</w:t>
        <w:br/>
      </w:r>
      <w:r>
        <w:rPr>
          <w:u w:val="single"/>
        </w:rPr>
        <w:t>Таблица1</w:t>
      </w:r>
    </w:p>
    <w:p>
      <w:pPr>
        <w:pStyle w:val="Style15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br/>
        <w:t>Приготовление рабочих растворов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3854"/>
        <w:gridCol w:w="1564"/>
      </w:tblGrid>
      <w:tr>
        <w:trPr/>
        <w:tc>
          <w:tcPr>
            <w:tcW w:w="20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нтрация раствора</w:t>
              <w:br/>
              <w:t>(по препарату)</w:t>
            </w:r>
          </w:p>
        </w:tc>
        <w:tc>
          <w:tcPr>
            <w:tcW w:w="5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нцентрата и воды (мл), необходимое для приготовления 10 л рабочего раствора</w:t>
            </w:r>
          </w:p>
        </w:tc>
      </w:tr>
      <w:tr>
        <w:trPr/>
        <w:tc>
          <w:tcPr>
            <w:tcW w:w="20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нтрат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а</w:t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05</w:t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995</w:t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1</w:t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990</w:t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2</w:t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980</w:t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,0</w:t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900</w:t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,0</w:t>
            </w:r>
          </w:p>
        </w:tc>
        <w:tc>
          <w:tcPr>
            <w:tcW w:w="3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97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ИМЕНЕНИЕ РАСТВОРОВ</w:t>
      </w:r>
    </w:p>
    <w:p>
      <w:pPr>
        <w:pStyle w:val="Normal"/>
        <w:jc w:val="both"/>
        <w:rPr/>
      </w:pPr>
      <w:r>
        <w:rPr/>
        <w:br/>
        <w:t>3.1. "Септодор" применяют для обеззараживания поверхностей в помещениях, предметов обстановки, посуды и санитарно-технического оборудования в соответствии с режимами, указанными в таблице 2.</w:t>
        <w:br/>
        <w:t>3.2. Предметы ухода за больными погружают в раствор средств или тщательно протирают увлажненной в растворе ветошью. После окончания дезинфекции их тщательно промывают водой.</w:t>
        <w:br/>
        <w:t>3.3. Поверхности в помещениях (пол, стены и т.д.), предметы обстановки протирают ветошью, смоченной раствором средств из расчета 150 мл/кв.м. Сильно за</w:t>
        <w:softHyphen/>
        <w:t>грязненные поверхности обрабатывают дважды. Санитарно-техническое оборудование тщательно очищают с помощью щетки или ерша, по окончании дезинфекции ванну, раковину, унитаз споласкивают водой. Расход средств 150-200 мл/кв.м.</w:t>
        <w:br/>
        <w:t>3.4. Белье погружают в раствор средств из расчета 5 литров рабочего раствора на 1 кг сухого белья. После окончания дезинфекции белье стирают и прополаскива</w:t>
        <w:softHyphen/>
        <w:t>ют.</w:t>
        <w:br/>
        <w:t>3.5. Посуду освобождают от остатков пищи и погружают в раствор. После дезинфекции посуду промывают проточной водой в течение 5-10 минут.</w:t>
      </w:r>
      <w:r>
        <w:rPr>
          <w:b/>
          <w:bCs/>
          <w:u w:val="single"/>
        </w:rPr>
        <w:br/>
      </w:r>
      <w:r>
        <w:rPr>
          <w:u w:val="single"/>
        </w:rPr>
        <w:t>Таблица2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Режимы обеззараживания объектов</w:t>
      </w:r>
      <w:r>
        <w:rPr/>
        <w:t xml:space="preserve"> </w:t>
      </w:r>
    </w:p>
    <w:tbl>
      <w:tblPr>
        <w:tblW w:w="51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30"/>
        <w:gridCol w:w="1754"/>
        <w:gridCol w:w="773"/>
        <w:gridCol w:w="997"/>
        <w:gridCol w:w="853"/>
        <w:gridCol w:w="1915"/>
      </w:tblGrid>
      <w:tr>
        <w:trPr/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обеззаражи</w:t>
              <w:softHyphen/>
              <w:t>вания</w:t>
            </w:r>
          </w:p>
        </w:tc>
        <w:tc>
          <w:tcPr>
            <w:tcW w:w="1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нтрации Раствора(по препарату), %</w:t>
            </w:r>
          </w:p>
        </w:tc>
        <w:tc>
          <w:tcPr>
            <w:tcW w:w="43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обеззараживания, мин.</w:t>
            </w:r>
          </w:p>
        </w:tc>
        <w:tc>
          <w:tcPr>
            <w:tcW w:w="1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беззараживан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нальные инфекции  (кроме туберкулеза); вирусные инфекции (грипп, парагрнпп)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-дозы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рмато-фнтии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уберк-улез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верхности в  помещениях,  предметы обстановки (кроме поверхностей из неокрашенного дерева)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05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.1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2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,0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05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45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вукратное протирание интервалом 15 мин.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1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2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,0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едметы ухода за больными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05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.</w:t>
            </w:r>
          </w:p>
        </w:tc>
        <w:tc>
          <w:tcPr>
            <w:tcW w:w="1915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ротирание или погружени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1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.2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1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20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15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2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20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40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уда: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 остатками пищи;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,0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20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без остатков пищи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,05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0.2</w:t>
            </w:r>
          </w:p>
        </w:tc>
        <w:tc>
          <w:tcPr>
            <w:tcW w:w="1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99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МЕРЫ ПРЕДОСТОРОЖНОСТИ</w:t>
      </w:r>
    </w:p>
    <w:p>
      <w:pPr>
        <w:pStyle w:val="Normal"/>
        <w:jc w:val="both"/>
        <w:rPr/>
      </w:pPr>
      <w:r>
        <w:rPr/>
        <w:br/>
        <w:t>4.1. Приготовление рабочих растворов средства "Септодор" и все работы с ни</w:t>
        <w:softHyphen/>
        <w:t>ми проводить в резиновых перчатках.</w:t>
        <w:br/>
        <w:t>4.2. Обработку поверхностей можно проводить в присутствии больных.</w:t>
        <w:br/>
        <w:t>4.3. При всех работах следует избегать попадания средств в глаза и на кожу.</w:t>
        <w:br/>
        <w:t>4.4. При работе со средствами необходимо соблюдать правила личной гигиены. Запрещается курить, пить и принимать пищу на рабочем месте. По окончании работ лицо и руки вымыть с мылом.</w:t>
        <w:br/>
        <w:t>4.5. Средство следует хранить отдельно от лекарственных препаратов в местах, недоступных детям.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5. ПЕРВАЯ ПОМОЩЬ ПРИ ОТРАВЛЕНИИ</w:t>
      </w:r>
    </w:p>
    <w:p>
      <w:pPr>
        <w:pStyle w:val="Normal"/>
        <w:jc w:val="both"/>
        <w:rPr/>
      </w:pPr>
      <w:r>
        <w:rPr/>
        <w:br/>
        <w:t>5.1. При несоблюдении мер предосторожности, при попадании средства на кожу и в глаза возможны местные раздражающие реакции с последующим развити</w:t>
        <w:softHyphen/>
        <w:t>ем гиперемии и отека. При контакте с кожей возможно развитие дерматита.</w:t>
        <w:br/>
        <w:t>5.2. При попадании средств на кожу следует немедленно промыть пораженное место водой.</w:t>
        <w:br/>
        <w:t>5.3. При попадании средств в глаза необходимо немедленно промыть их под струёй воды в течение 10 минут, затем закапать 30%-ный раствор сульфацила на</w:t>
        <w:softHyphen/>
        <w:t>трия. При необходимости обратиться к врачу.</w:t>
        <w:br/>
        <w:t>5.4. При попадании средств в желудок дать выпить пострадавшему несколько стаканов воды, промыть желудок. Обратиться к врач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0:55:00Z</dcterms:created>
  <dc:creator>User</dc:creator>
  <dc:description/>
  <dc:language>en-US</dc:language>
  <cp:lastModifiedBy>User</cp:lastModifiedBy>
  <dcterms:modified xsi:type="dcterms:W3CDTF">2005-03-13T20:59:00Z</dcterms:modified>
  <cp:revision>1</cp:revision>
  <dc:subject/>
  <dc:title>МЕТОДИЧЕСКИЕ УКАЗАНИЯ</dc:title>
</cp:coreProperties>
</file>