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СЕПТУСТИН - эффективное, простое и удобное в применении, зарегистрированное Министерством Здравоохранения Российской Федерации за № 0045-99/19 от 27 июля 1999 года. </w:t>
        <w:br/>
        <w:br/>
        <w:t xml:space="preserve">СЕПТУСТИН используется в медицине, пищевой промышленности, сельском хозяйстве, жилищно-коммунальной сфере как России так и в ближнем зарубежье </w:t>
        <w:br/>
        <w:br/>
        <w:t xml:space="preserve">Средство "Септустин" обладает антимикробным действием в отношении грамположительных и грамотрицательных бактерий (включая микобактернн туберкулеза), вирусов (гриппа, герпеса и др. возбудителей острых респираторных вирусных инфекций - ОРВИ, ВИЧ, гепатита, рота-, полио-, энтеровирусов), грибов рода Кандида, дерматофитов, плесневых грибов. </w:t>
        <w:br/>
        <w:br/>
        <w:t>Средство предназначено для дезинфекции поверхностей в помещениях, санитарно-технического оборудования, предметов ухода за больными, белья, посуды, в лечебно-профилактических учреждениях, на коммунальных объектах (гостиницы, общежития, бассейны, бани и др.), предприятиях общественного питания, в детских учреждениях, а также для борьбы с плесневыми грибами.</w:t>
      </w:r>
    </w:p>
    <w:p>
      <w:pPr>
        <w:pStyle w:val="Normal"/>
        <w:spacing w:before="0" w:after="240"/>
        <w:rPr/>
      </w:pPr>
      <w:r>
        <w:rPr/>
        <w:t xml:space="preserve">В целях защиты от подделок фирма-производитель сообщает, что дез.средство Септустин выпускается только в таре емкостью 1 литр ! </w:t>
        <w:br/>
        <w:br/>
      </w:r>
    </w:p>
    <w:tbl>
      <w:tblPr>
        <w:tblW w:w="21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9"/>
      </w:tblGrid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ИМУЩЕСТВА </w:t>
            </w:r>
          </w:p>
        </w:tc>
      </w:tr>
    </w:tbl>
    <w:p>
      <w:pPr>
        <w:pStyle w:val="Normal"/>
        <w:rPr/>
      </w:pPr>
      <w:r>
        <w:rPr/>
        <w:t xml:space="preserve">"Септустин" обладает рядом преимуществ перед хлорсодержащими препаратами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рименение "Септустина" экономически выгоднее хлорсодержащих препаратов (высокое антимикробное действие при низких концентрациях, рабочие растворы сохраняют антимикробную активность в течение 7 суток, используются многократно)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"Септустин" обладает моющим эффектом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"Септустин" не вызывает коррозию металлов, не вступает во взаимодействие с покрытиями и не оставляет на них следов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не раздражает верхние дыхательные пути, не имеет резкого запаха (его можно применять в присутствии пациентов и персонала в ЛПУ);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не обесцвечивает ткани. </w:t>
      </w:r>
    </w:p>
    <w:p>
      <w:pPr>
        <w:pStyle w:val="Normal"/>
        <w:spacing w:before="0" w:after="240"/>
        <w:rPr/>
      </w:pPr>
      <w:r>
        <w:rPr/>
        <w:br/>
        <w:br/>
        <w:t xml:space="preserve">Научные исследования подтвердили возможность применения "Септустина" для обеззараживания оборудования и поверхностей на предприятиях молочной промышленности, предприятиях по производству напитков, а также в пивобезалкогольной промышленности. </w:t>
        <w:br/>
        <w:br/>
        <w:t xml:space="preserve">Препарат выпускается в пластмассовых емкостях вместимостью 1, литр. Срок годности концентрата составляет 5 лет при условии хранения в закрытой упаковке производителя при температуре не выше 35oС. </w:t>
        <w:br/>
        <w:br/>
      </w:r>
    </w:p>
    <w:tbl>
      <w:tblPr>
        <w:tblW w:w="17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4"/>
      </w:tblGrid>
      <w:tr>
        <w:trPr/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МЕНЕНИЕ </w:t>
            </w:r>
          </w:p>
        </w:tc>
      </w:tr>
    </w:tbl>
    <w:p>
      <w:pPr>
        <w:pStyle w:val="Normal"/>
        <w:rPr/>
      </w:pPr>
      <w:r>
        <w:rPr/>
        <w:t xml:space="preserve">СЕПТУСТИН можно использовать для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Дезинфекции косметических салонов, парикмахерских, фитнесс-клубов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Дезинфекции объектов ветеринарного надзора (птицеводческие и животноводческие комплексы, ветлечебницы, продуктовые рынки и т.д. 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Дезинфекции и дезодорации передвижных туалетов, санузлов на всех видах траснпорта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Уничтожения микроорганизмов в замкнутых системах оборотного водоснабжения и вентиляции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Придания антисептических свойств лакам и краскам. </w:t>
      </w:r>
    </w:p>
    <w:p>
      <w:pPr>
        <w:pStyle w:val="Normal"/>
        <w:rPr/>
      </w:pPr>
      <w:r>
        <w:rPr/>
        <w:br/>
        <w:br/>
        <w:t xml:space="preserve">Методические указания по применению "Септустина" для целей дезинфекции утверждены Департаментом Госсанэпиднадзора Минздрава России 22.07.99 года, и Центром гигиены и эпидемиологии Республики Беларусь 5.07.2000 года. </w:t>
        <w:br/>
        <w:br/>
        <w:t xml:space="preserve">Инструкция по применению дезинфицирующего средства "Септустин" для дезинфекции оборудования и поверхностей производственных помещений в молочной промышленности утверждена Госсанэпиднадзором Минздрава России и Техническим комитетом по стандартизации. </w:t>
        <w:br/>
        <w:br/>
        <w:t xml:space="preserve">Технологическая инструкция по применению дезинфицирующего средства "Септустин" для дезинфекции оборудования и коммуникаций на предприятиях по производству напитков утверждена Техническим комитетом стандартизации. </w:t>
        <w:br/>
        <w:br/>
        <w:t xml:space="preserve">Препарат одобрен Ветфармсоветом Департамента ветеринарии Минсельхозпрома РФ протокол № 5 от 30 ноября 1999 г. Регистрационный номер № 000918-ОП. Временное наставление по применению препарата "Септустин" для дезинфекции в ветеринарии утверждено Департаментом ветеринарии 13.03.2000 г. за № 13-7-2/1915. </w:t>
        <w:br/>
        <w:br/>
        <w:t>Дезинфекционный препарат "Септустин" награжден дипломом всероссийского конкурса "100 лучших товаров России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21:00:00Z</dcterms:created>
  <dc:creator>User</dc:creator>
  <dc:description/>
  <dc:language>en-US</dc:language>
  <cp:lastModifiedBy>User</cp:lastModifiedBy>
  <dcterms:modified xsi:type="dcterms:W3CDTF">2005-03-13T21:01:00Z</dcterms:modified>
  <cp:revision>1</cp:revision>
  <dc:subject/>
  <dc:title>СЕПТУСТИН - эффективное, простое и удобное в применении, зарегистрированное Министерством Здравоохранения Российской Федерации</dc:title>
</cp:coreProperties>
</file>