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Справочник по лакокрасочной продукции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Style15"/>
        <w:rPr/>
      </w:pPr>
      <w:r>
        <w:rPr>
          <w:b/>
          <w:bCs/>
        </w:rPr>
        <w:t>Лакокрасочный материал</w:t>
      </w:r>
      <w:r>
        <w:rPr/>
        <w:t xml:space="preserve"> - продукт, обладающий способностью при нанесении тонким слоем на изделие образовывать на поверхности защитную или декоративную пленку (покрытие). </w:t>
      </w:r>
    </w:p>
    <w:p>
      <w:pPr>
        <w:pStyle w:val="Style15"/>
        <w:rPr/>
      </w:pPr>
      <w:r>
        <w:rPr>
          <w:b/>
          <w:bCs/>
        </w:rPr>
        <w:t>Лакокрасочные покрытия</w:t>
      </w:r>
      <w:r>
        <w:rPr/>
        <w:t xml:space="preserve"> в строительной отрасли решают две основные задачи: </w:t>
        <w:br/>
        <w:t xml:space="preserve">- защищают поверхности различных материалов от разрушения под воздействием атмосферных факторов; </w:t>
        <w:br/>
        <w:t xml:space="preserve">- выполняют художественно-эстетическую функцию (создание благоприятной среды обитания человека). </w:t>
      </w:r>
    </w:p>
    <w:p>
      <w:pPr>
        <w:pStyle w:val="Style15"/>
        <w:rPr/>
      </w:pPr>
      <w:r>
        <w:rPr/>
        <w:t xml:space="preserve">Среди лакокрасочных материалов, применяемых в строительстве, условно можно выделить 4 основных группы: </w:t>
        <w:br/>
        <w:t xml:space="preserve">- </w:t>
      </w:r>
      <w:r>
        <w:rPr>
          <w:b/>
          <w:bCs/>
        </w:rPr>
        <w:t>фасадные краски</w:t>
      </w:r>
      <w:r>
        <w:rPr/>
        <w:t xml:space="preserve">, в том числе </w:t>
      </w:r>
      <w:r>
        <w:rPr>
          <w:b/>
          <w:bCs/>
        </w:rPr>
        <w:t>грунтовки, пропитки</w:t>
      </w:r>
      <w:r>
        <w:rPr/>
        <w:t xml:space="preserve">; </w:t>
        <w:br/>
        <w:t xml:space="preserve">- </w:t>
      </w:r>
      <w:r>
        <w:rPr>
          <w:b/>
          <w:bCs/>
        </w:rPr>
        <w:t>краски для внутренних работ</w:t>
      </w:r>
      <w:r>
        <w:rPr/>
        <w:t xml:space="preserve">; </w:t>
        <w:br/>
        <w:t xml:space="preserve">- </w:t>
      </w:r>
      <w:r>
        <w:rPr>
          <w:b/>
          <w:bCs/>
        </w:rPr>
        <w:t>краски для защиты металла от коррозии</w:t>
      </w:r>
      <w:r>
        <w:rPr/>
        <w:t xml:space="preserve">; </w:t>
        <w:br/>
        <w:t xml:space="preserve">- </w:t>
      </w:r>
      <w:r>
        <w:rPr>
          <w:b/>
          <w:bCs/>
        </w:rPr>
        <w:t>краски, лаки, пропитки для древесины</w:t>
      </w:r>
      <w:r>
        <w:rPr/>
        <w:t xml:space="preserve">. </w:t>
      </w:r>
    </w:p>
    <w:p>
      <w:pPr>
        <w:pStyle w:val="Style15"/>
        <w:rPr/>
      </w:pPr>
      <w:r>
        <w:rPr/>
        <w:t xml:space="preserve">Основные лакокрасочные материалы классифицируются по виду, по химическому составу и преимущественному назначению материала. К лакокрасочным материалам относятся эмали, краски, лаки, грунтовки, шпатлевки. </w:t>
      </w:r>
    </w:p>
    <w:p>
      <w:pPr>
        <w:pStyle w:val="Style15"/>
        <w:rPr/>
      </w:pPr>
      <w:r>
        <w:rPr/>
        <w:t xml:space="preserve">В лакокрасочной промышленности существуют общепринятые термины и определения основных видов лакокрасочных материалов и их компонентов. </w:t>
      </w:r>
    </w:p>
    <w:p>
      <w:pPr>
        <w:pStyle w:val="Style15"/>
        <w:rPr/>
      </w:pPr>
      <w:r>
        <w:rPr>
          <w:b/>
          <w:bCs/>
        </w:rPr>
        <w:t>Лакокрасочный материал</w:t>
      </w:r>
      <w:r>
        <w:rPr/>
        <w:t xml:space="preserve"> - продукт, обладающий способностью при нанесении тонким слоем на изделие образовывать на поверхности защитное или декоративное покрытие; </w:t>
      </w:r>
    </w:p>
    <w:p>
      <w:pPr>
        <w:pStyle w:val="Style15"/>
        <w:rPr/>
      </w:pPr>
      <w:r>
        <w:rPr>
          <w:b/>
          <w:bCs/>
        </w:rPr>
        <w:t>Лакокрасочное покрытие</w:t>
      </w:r>
      <w:r>
        <w:rPr/>
        <w:t xml:space="preserve"> - покрытие, сформировавшиеся на поверхности изделия после нанесения на нее одного или нескольких слоев лакокрасочных материалов и обладающее достаточной адгезией к подложке; </w:t>
      </w:r>
    </w:p>
    <w:p>
      <w:pPr>
        <w:pStyle w:val="Style15"/>
        <w:rPr/>
      </w:pPr>
      <w:r>
        <w:rPr>
          <w:b/>
          <w:bCs/>
        </w:rPr>
        <w:t>Лак</w:t>
      </w:r>
      <w:r>
        <w:rPr/>
        <w:t xml:space="preserve"> - раствор пленкообразующих веществ в органических растворителях или в воде, образующий после отверждения (высыхания) твердую, однородную и прозрачную пленку. </w:t>
      </w:r>
    </w:p>
    <w:p>
      <w:pPr>
        <w:pStyle w:val="Style15"/>
        <w:rPr/>
      </w:pPr>
      <w:r>
        <w:rPr>
          <w:b/>
          <w:bCs/>
        </w:rPr>
        <w:t>Эмаль</w:t>
      </w:r>
      <w:r>
        <w:rPr/>
        <w:t xml:space="preserve"> - суспензия пигментов или их смесей с наполнителями в лаке, образующая после высыхания непрозрачную твердую пленку с различным блеском и фактурой поверхности; по степени блеска эмали подразделяются на: глянцевые, полуглянцевые, матовые, полуматовые; </w:t>
      </w:r>
    </w:p>
    <w:p>
      <w:pPr>
        <w:pStyle w:val="Style15"/>
        <w:rPr/>
      </w:pPr>
      <w:r>
        <w:rPr>
          <w:b/>
          <w:bCs/>
        </w:rPr>
        <w:t>Краска</w:t>
      </w:r>
      <w:r>
        <w:rPr/>
        <w:t xml:space="preserve"> - суспензия пигментов или их смесей с наполнителями в олифе, эмульсии, латексе или другом пленкообразующем веществе, образующая после высыхания непрозрачную, однородную пленку; краски подразделяются на: масляные (на основе олифы), водоэмульсионные (на основе водных дисперсий синтетических полимеров); </w:t>
      </w:r>
    </w:p>
    <w:p>
      <w:pPr>
        <w:pStyle w:val="Style15"/>
        <w:rPr/>
      </w:pPr>
      <w:r>
        <w:rPr>
          <w:b/>
          <w:bCs/>
        </w:rPr>
        <w:t>Грунтовка</w:t>
      </w:r>
      <w:r>
        <w:rPr/>
        <w:t xml:space="preserve"> - суспензия пигментов или смеси пигментов с наполнителями в пленкообразующем веществе , образующая после высыхания непрозрачную пленку с хорошей адгезией к подложке. Кроме того они защищают металл от коррозии. </w:t>
      </w:r>
    </w:p>
    <w:p>
      <w:pPr>
        <w:pStyle w:val="Style15"/>
        <w:rPr/>
      </w:pPr>
      <w:r>
        <w:rPr>
          <w:b/>
          <w:bCs/>
        </w:rPr>
        <w:t>Шпатлевка</w:t>
      </w:r>
      <w:r>
        <w:rPr/>
        <w:t xml:space="preserve"> - вязкая пастообразная масса, состоящая из смеси пигментов, наполнителей и пленкообразующего вещества и предназначенная для заполнения неровностей и углублений окрашиваемой поверхности. </w:t>
      </w:r>
    </w:p>
    <w:p>
      <w:pPr>
        <w:pStyle w:val="Style15"/>
        <w:rPr/>
      </w:pPr>
      <w:r>
        <w:rPr>
          <w:b/>
          <w:bCs/>
        </w:rPr>
        <w:t>Олифа</w:t>
      </w:r>
      <w:r>
        <w:rPr/>
        <w:t xml:space="preserve"> - пленкообразующая жидкость - продукт переработки растительных масел с введением сиккативов для ускорения высых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bookmarkStart w:id="0" w:name="clas"/>
      <w:r>
        <w:rPr>
          <w:b/>
          <w:color w:val="FF6600"/>
          <w:sz w:val="28"/>
          <w:szCs w:val="28"/>
        </w:rPr>
        <w:t>Классификация лакокрасочных материалов</w:t>
      </w:r>
      <w:bookmarkEnd w:id="0"/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Style15"/>
        <w:rPr/>
      </w:pPr>
      <w:r>
        <w:rPr/>
        <w:t xml:space="preserve">Каждому лакокрасочному материалу согласно </w:t>
      </w:r>
      <w:hyperlink r:id="rId2">
        <w:r>
          <w:rPr>
            <w:rStyle w:val="InternetLink"/>
          </w:rPr>
          <w:t>ГОСТ 9825-73</w:t>
        </w:r>
      </w:hyperlink>
      <w:r>
        <w:rPr/>
        <w:t xml:space="preserve"> присваивается обозначение, состоящее из пяти групп цифр и букв, в котором отражены его свойства, назначение, рекомендуемые условия эксплуатации получаемых покрытий. Например, "эмаль ПФ-115 белая": </w:t>
      </w:r>
    </w:p>
    <w:tbl>
      <w:tblPr>
        <w:tblW w:w="2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43"/>
        <w:gridCol w:w="360"/>
        <w:gridCol w:w="374"/>
        <w:gridCol w:w="686"/>
      </w:tblGrid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эмаль 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Ф-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белая  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III 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IV 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</w:tr>
    </w:tbl>
    <w:p>
      <w:pPr>
        <w:pStyle w:val="Normal"/>
        <w:rPr/>
      </w:pPr>
      <w:r>
        <w:rPr>
          <w:b/>
          <w:bCs/>
        </w:rPr>
        <w:t>I наименование материала</w:t>
      </w:r>
      <w:r>
        <w:rPr/>
        <w:t xml:space="preserve"> (эмаль, краска, лак и т.д.)</w:t>
        <w:br/>
        <w:br/>
      </w:r>
      <w:r>
        <w:rPr>
          <w:b/>
          <w:bCs/>
        </w:rPr>
        <w:t>II тип пленкообразующего материала</w:t>
      </w:r>
      <w:r>
        <w:rPr/>
        <w:t xml:space="preserve"> (сокращенное обозначение) </w:t>
      </w:r>
    </w:p>
    <w:p>
      <w:pPr>
        <w:pStyle w:val="Normal"/>
        <w:rPr/>
      </w:pPr>
      <w:r>
        <w:rPr/>
        <w:t xml:space="preserve">АС - алкидно-акриловые </w:t>
        <w:br/>
        <w:t xml:space="preserve">АУ - алкидно-уретановые </w:t>
        <w:br/>
        <w:t xml:space="preserve">АЦ - ацетилцеллюлозные </w:t>
        <w:br/>
        <w:t xml:space="preserve">АБ - ацетобутиратцеллюлозные </w:t>
        <w:br/>
        <w:t xml:space="preserve">БТ - битумные </w:t>
        <w:br/>
        <w:t xml:space="preserve">ВН - винилацетиленовые и девинилацетиленовые </w:t>
        <w:br/>
        <w:t xml:space="preserve">ГФ - глифталевые </w:t>
        <w:br/>
        <w:t xml:space="preserve">КФ - канифолные </w:t>
        <w:br/>
        <w:t xml:space="preserve">КЧ - каучуковые </w:t>
        <w:br/>
        <w:t xml:space="preserve">КП - копаловые </w:t>
        <w:br/>
        <w:t xml:space="preserve">КО - кремнийорганические </w:t>
        <w:br/>
        <w:t xml:space="preserve">КТ - ксифталевые </w:t>
        <w:br/>
        <w:t xml:space="preserve">МС - масляно- и алкидно-стирольные </w:t>
        <w:br/>
        <w:t xml:space="preserve">МА - масляные </w:t>
        <w:br/>
        <w:t xml:space="preserve">МЛ - меламинные </w:t>
        <w:br/>
        <w:t xml:space="preserve">МЧ - карбамидные </w:t>
        <w:br/>
        <w:t xml:space="preserve">НЦ - нитроцеллюлозные </w:t>
        <w:br/>
        <w:t xml:space="preserve">ПФ - пентафталевые </w:t>
        <w:br/>
        <w:t xml:space="preserve">ХВ - перхлорвиниловые и поливинилхлоридные </w:t>
        <w:br/>
        <w:t xml:space="preserve">АК - полиакриловые </w:t>
        <w:br/>
        <w:t xml:space="preserve">ВЛ - поливинилацетальные </w:t>
        <w:br/>
        <w:t xml:space="preserve">ВА - поливинилацетатные </w:t>
        <w:br/>
        <w:t xml:space="preserve">ПИ - полиимидные </w:t>
        <w:br/>
        <w:t xml:space="preserve">УР - полиуретановые </w:t>
        <w:br/>
        <w:t xml:space="preserve">ПЛ - полиэфирные насыщенные </w:t>
        <w:br/>
        <w:t xml:space="preserve">ПЭ - полиэфирные ненасыщенные </w:t>
        <w:br/>
        <w:t xml:space="preserve">ХС - сополимеро-винилхлоридные </w:t>
        <w:br/>
        <w:t xml:space="preserve">ВС - сополимеро-винилацетатные </w:t>
        <w:br/>
        <w:t xml:space="preserve">ФА - фенолоалкидные </w:t>
        <w:br/>
        <w:t xml:space="preserve">ФЛ - фенольные </w:t>
        <w:br/>
        <w:t xml:space="preserve">ФП - фторопластовые </w:t>
        <w:br/>
        <w:t xml:space="preserve">ФР - фуриловые </w:t>
        <w:br/>
        <w:t xml:space="preserve">ХП - хлорированные полиэтиленовые </w:t>
        <w:br/>
        <w:t xml:space="preserve">ЦГ - циклогексановые </w:t>
        <w:br/>
        <w:t xml:space="preserve">ШЛ - шеллачные </w:t>
        <w:br/>
        <w:t xml:space="preserve">ЭП - эпоксидные </w:t>
        <w:br/>
        <w:t xml:space="preserve">ЭФ - эпоксиэфирные </w:t>
        <w:br/>
        <w:t xml:space="preserve">ЭЦ - этилцеллюлозные </w:t>
        <w:br/>
        <w:t xml:space="preserve">ЭТ - этрифталевые </w:t>
        <w:br/>
        <w:t xml:space="preserve">ЯН - янтарные </w:t>
        <w:br/>
        <w:t xml:space="preserve">НП - нефтеполимерные </w:t>
        <w:br/>
        <w:t xml:space="preserve">ЖС - силикат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 условия эксплуатации получаемых лакокрасочных покрытий</w:t>
      </w:r>
      <w:r>
        <w:rPr/>
        <w:t>, определяемые цифрами от 1 до 9:</w:t>
      </w:r>
    </w:p>
    <w:p>
      <w:pPr>
        <w:pStyle w:val="Normal"/>
        <w:rPr/>
      </w:pPr>
      <w:r>
        <w:rPr/>
        <w:t>1 - атмосферостойкие для наружных работ;</w:t>
        <w:br/>
        <w:t>2 - ограниченно атмосферостойкие для внутренних работ;</w:t>
        <w:br/>
        <w:t>3 - консервационные для временной защиты окрашиваемой поверхности в процессе производства, транспортирования, хранения изделий;</w:t>
        <w:br/>
        <w:t>4 - водостойкие (стойкие к действию пресной и морской воды);</w:t>
        <w:br/>
        <w:t>5 - специальные;</w:t>
        <w:br/>
        <w:t>6 - маслобензостойкие (стойкие к воздействию минеральных масел, бензина, керосина и других нефтяных продуктов);</w:t>
        <w:br/>
        <w:t>7 - химически стойкие к воздействию кислот, щелочей и других химических реагентов;</w:t>
        <w:br/>
        <w:t>8 - термостойкие к воздействию повышенных температур;</w:t>
        <w:br/>
        <w:t>9 - электроизоляционные (подвергаются действию электрических напряжений, тока и поверхностных разрядов);</w:t>
        <w:br/>
        <w:t>0 - грунтовка;</w:t>
        <w:br/>
        <w:t>00 - шпатле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 - порядковый номер, присвоенный лакокрасочному материалу при его разработке</w:t>
      </w:r>
      <w:r>
        <w:rPr/>
        <w:t>, одна, две цифры;</w:t>
        <w:br/>
        <w:br/>
      </w:r>
      <w:r>
        <w:rPr>
          <w:b/>
          <w:bCs/>
        </w:rPr>
        <w:t>V - цвет лакокрасочного материала</w:t>
      </w:r>
      <w:r>
        <w:rPr/>
        <w:t>, обозначается полными словами.</w:t>
      </w:r>
    </w:p>
    <w:p>
      <w:pPr>
        <w:pStyle w:val="Style15"/>
        <w:rPr/>
      </w:pPr>
      <w:r>
        <w:rPr/>
        <w:t>При покупке лакокрасочной продукции необходимо обратить пристальное внимание на этикетку.</w:t>
      </w:r>
    </w:p>
    <w:p>
      <w:pPr>
        <w:pStyle w:val="Normal"/>
        <w:rPr/>
      </w:pPr>
      <w:r>
        <w:rPr/>
        <w:t xml:space="preserve">По ГОСТ Р 51121-97 этикетка должна содержать следующую информацию для покупателя: </w:t>
      </w:r>
    </w:p>
    <w:p>
      <w:pPr>
        <w:pStyle w:val="Normal"/>
        <w:rPr/>
      </w:pPr>
      <w:r>
        <w:rPr/>
        <w:t>- полное наименование товара;</w:t>
        <w:br/>
        <w:t>- название фирмы-изготовителя с указанием его почтового адреса и телефона;</w:t>
        <w:br/>
        <w:t>- область применения и инструкцию по применению;</w:t>
        <w:br/>
        <w:t>- гарантийный срок хранения;</w:t>
        <w:br/>
        <w:t>- масса нетто;</w:t>
        <w:br/>
        <w:t>- сведения о сертификации;</w:t>
        <w:br/>
        <w:t>- дата изготовления;</w:t>
        <w:br/>
        <w:t>- номер пар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bookmarkStart w:id="1" w:name="svo"/>
      <w:r>
        <w:rPr>
          <w:b/>
          <w:color w:val="FF6600"/>
          <w:sz w:val="28"/>
          <w:szCs w:val="28"/>
        </w:rPr>
        <w:t>Свойства лакокрасочных материалов</w:t>
      </w:r>
      <w:bookmarkEnd w:id="1"/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/>
      </w:pPr>
      <w:r>
        <w:rPr/>
        <w:t>Основные параметры, характеризующие качество лакокрасочных материалов, содержатся в паспорте (сертификате) на продукцию.</w:t>
        <w:br/>
        <w:t>- степень перетира определяется размером твердых частиц краски, и чем она ниже, тем выше качество материала;</w:t>
        <w:br/>
        <w:t>- вязкость определяется временем истечения определенного объема краски через калиброванное отверстие, характеризует малярные свойства. В зависимости от показателя вязкости краску наносят на поверхность кистью, валиком или краскопультом.;</w:t>
        <w:br/>
        <w:t>- укрывистость определяется как масса краски, необходимая для окраски 1 кв м поверхности, позволяет оценить расход материала, и чем она меньше, тем лучше;</w:t>
        <w:br/>
        <w:t>- время высыхания определяется как продолжительность периода отверждения покрытия, позволяет оценить время нанесения следующего слоя краски и готовности покрытия к постоянной эксплуатации;</w:t>
        <w:br/>
        <w:t>- адгезия характеризует прочность скрепления лакокрасочного покрытия с окрашенной поверхностью, чем она выше, тем лучше;</w:t>
        <w:br/>
        <w:t>- водостойкость - способность лакокрасочного покрытия выдерживать без изменения воздействие пресной или морской воды;</w:t>
        <w:br/>
        <w:t>- атмосферостойкость - способность лакокрасочного покрытия сохранять в течении продолжительного срока свои защитные и декоративные свойства в атмосфер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bookmarkStart w:id="2" w:name="pod"/>
      <w:r>
        <w:rPr>
          <w:b/>
          <w:color w:val="FF6600"/>
          <w:sz w:val="28"/>
          <w:szCs w:val="28"/>
        </w:rPr>
        <w:t>Подготовка поверхности к окраске:</w:t>
      </w:r>
      <w:bookmarkEnd w:id="2"/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Style15"/>
        <w:rPr/>
      </w:pPr>
      <w:r>
        <w:rPr/>
        <w:t>Внешний вид и долговечность любого покрытия определяется:</w:t>
        <w:br/>
        <w:t>- правильностью и качеством подготовки поверхности;</w:t>
        <w:br/>
        <w:t>- качеством применяемой краски;</w:t>
        <w:br/>
        <w:t xml:space="preserve">- правильностью приготовления лакокрасочного материала к работе. </w:t>
      </w:r>
    </w:p>
    <w:p>
      <w:pPr>
        <w:pStyle w:val="Style15"/>
        <w:rPr/>
      </w:pPr>
      <w:r>
        <w:rPr/>
        <w:t>Подготовка поверхности при строительстве и ремонте включает в себя:</w:t>
        <w:br/>
        <w:t>- удаление непрочно держащихся участков поверхности, в том числе остатков старой краски (и ржавчины, если это металл), полное удаление старой краски если она несовместима с вновь наносимой.</w:t>
        <w:br/>
        <w:t>- ремонт поверхности (грубое выравнивание, заделка трещин, раковин, сколов и др.).</w:t>
        <w:br/>
        <w:t>- сушка поверхности.</w:t>
        <w:br/>
        <w:t>- упрочняющее грунтование.</w:t>
        <w:br/>
        <w:t>- финишное выравнивание поверхности (шпатлевание).</w:t>
        <w:br/>
        <w:t>- обеспылевание и в некоторых случаях обезжиривание поверхности.</w:t>
        <w:br/>
        <w:t>- грунтование непрозрачным грунтом для повышения адгезии (сцепления) к краске.</w:t>
      </w:r>
    </w:p>
    <w:p>
      <w:pPr>
        <w:pStyle w:val="Style15"/>
        <w:rPr/>
      </w:pPr>
      <w:r>
        <w:rPr/>
        <w:t xml:space="preserve">Таким образом, задачами подготовки поверхности являются выравнивание, упрочнение и повышение адгезии к краске, улучшение внешнего вида. </w:t>
      </w:r>
    </w:p>
    <w:p>
      <w:pPr>
        <w:pStyle w:val="Style15"/>
        <w:rPr/>
      </w:pPr>
      <w:r>
        <w:rPr/>
        <w:t xml:space="preserve">Одной из самых трудоемких операций при подготовке поверхности является первая. Чаще всего она выполняется вручную щетками, шпателями, скребками и другими средствами. </w:t>
      </w:r>
    </w:p>
    <w:p>
      <w:pPr>
        <w:pStyle w:val="Style15"/>
        <w:rPr/>
      </w:pPr>
      <w:r>
        <w:rPr/>
        <w:t xml:space="preserve">Сушка поверхности является необходимым этапом при подготовке поверхности. </w:t>
      </w:r>
    </w:p>
    <w:p>
      <w:pPr>
        <w:pStyle w:val="Style15"/>
        <w:rPr/>
      </w:pPr>
      <w:r>
        <w:rPr/>
        <w:t xml:space="preserve">Грунтование непрозрачным грунтом обеспечивает снижение расхода краски и увеличивает адгезию покрытия. </w:t>
      </w:r>
    </w:p>
    <w:p>
      <w:pPr>
        <w:pStyle w:val="Style15"/>
        <w:rPr/>
      </w:pPr>
      <w:r>
        <w:rPr/>
        <w:t xml:space="preserve">Большое влияние на качество и долговечность лакокрасочных покрытий оказывают климатические условия при выполнении окрасочных работ: температура и влажность воздуха, температура окрашиваемой поверхности, увлажнение поверхности. </w:t>
      </w:r>
    </w:p>
    <w:p>
      <w:pPr>
        <w:pStyle w:val="Style15"/>
        <w:rPr/>
      </w:pPr>
      <w:r>
        <w:rPr/>
        <w:t xml:space="preserve">Большинство лакокрасочных материалов естественной сушки рекомендуется наносить при температуре от 5°C до 35°C. </w:t>
      </w:r>
    </w:p>
    <w:p>
      <w:pPr>
        <w:pStyle w:val="Style15"/>
        <w:rPr/>
      </w:pPr>
      <w:r>
        <w:rPr/>
        <w:t xml:space="preserve">В случае выполнения окрасочных работ при отрицательных температурах не допускается присутствие льда и инея на поверхности. Также не допускается окрашивать во время осадков или по еще влажной поверхности. </w:t>
      </w:r>
    </w:p>
    <w:p>
      <w:pPr>
        <w:pStyle w:val="Style15"/>
        <w:rPr/>
      </w:pPr>
      <w:r>
        <w:rPr/>
        <w:t>Непременное условие при окраске - обеспечение влажности воздуха ниже 85 %, так как при относительной влажности воздуха свыше 85% резко снижается скорость испарения растворителей из лакокрасочной пленки и возрастает опасность конденсации влаги на поверхности, которая может вызвать сильное пузырение или шелушение поверхности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ver.ru/images/gost9825-73.t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55:00Z</dcterms:created>
  <dc:creator>MCG</dc:creator>
  <dc:description/>
  <cp:keywords/>
  <dc:language>en-US</dc:language>
  <cp:lastModifiedBy>MCG</cp:lastModifiedBy>
  <dcterms:modified xsi:type="dcterms:W3CDTF">2005-02-16T10:04:00Z</dcterms:modified>
  <cp:revision>1</cp:revision>
  <dc:subject/>
  <dc:title>Справочник по лакокрасочной продукции</dc:title>
</cp:coreProperties>
</file>