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480" w:hanging="0"/>
        <w:rPr/>
      </w:pPr>
      <w:bookmarkStart w:id="0" w:name="BITSoft"/>
      <w:bookmarkEnd w:id="0"/>
      <w:r>
        <w:rPr/>
        <w:t xml:space="preserve">УТВЕРЖДАЮ 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 xml:space="preserve">Начальник Департамента Госсанэпиднадзора 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>Минздрава России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>А.А. Монисов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 xml:space="preserve"> </w:t>
      </w:r>
      <w:r>
        <w:rPr/>
        <w:t>17.05.2000 г.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 xml:space="preserve"> № </w:t>
      </w:r>
      <w:r>
        <w:rPr/>
        <w:t>11-3/106-09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применению для целей дезинфекции сред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"Сульфохлорантин Д" ОАО "ОРГСТЕКЛО" (Росс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ГЛАСОВАНО</w:t>
      </w:r>
    </w:p>
    <w:p>
      <w:pPr>
        <w:pStyle w:val="Normal"/>
        <w:widowControl w:val="false"/>
        <w:autoSpaceDE w:val="false"/>
        <w:rPr/>
      </w:pPr>
      <w:r>
        <w:rPr/>
        <w:t xml:space="preserve">Председатель Подкомиссии по </w:t>
      </w:r>
    </w:p>
    <w:p>
      <w:pPr>
        <w:pStyle w:val="Normal"/>
        <w:widowControl w:val="false"/>
        <w:autoSpaceDE w:val="false"/>
        <w:rPr/>
      </w:pPr>
      <w:r>
        <w:rPr/>
        <w:t xml:space="preserve">дезинфекционным    средствам </w:t>
      </w:r>
    </w:p>
    <w:p>
      <w:pPr>
        <w:pStyle w:val="Normal"/>
        <w:widowControl w:val="false"/>
        <w:autoSpaceDE w:val="false"/>
        <w:rPr/>
      </w:pPr>
      <w:r>
        <w:rPr/>
        <w:t>Федеральной комиссии     по</w:t>
      </w:r>
    </w:p>
    <w:p>
      <w:pPr>
        <w:pStyle w:val="Normal"/>
        <w:widowControl w:val="false"/>
        <w:autoSpaceDE w:val="false"/>
        <w:rPr/>
      </w:pPr>
      <w:r>
        <w:rPr/>
        <w:t xml:space="preserve">МИБП, ДиПКС, академик РАМН </w:t>
      </w:r>
    </w:p>
    <w:p>
      <w:pPr>
        <w:pStyle w:val="Normal"/>
        <w:widowControl w:val="false"/>
        <w:autoSpaceDE w:val="false"/>
        <w:rPr/>
      </w:pPr>
      <w:r>
        <w:rPr/>
        <w:t>М. Г. Шандала 02.03.2000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етодические указания разработаны Научно-исследовательским институтом дезинфектологии Минздрава России. Авторы: Федорова Л.С., Пантелеева Л.Г., Родионова Р.П. </w:t>
      </w:r>
    </w:p>
    <w:p>
      <w:pPr>
        <w:pStyle w:val="Normal"/>
        <w:widowControl w:val="false"/>
        <w:autoSpaceDE w:val="false"/>
        <w:rPr/>
      </w:pPr>
      <w:r>
        <w:rPr/>
        <w:t>Методические указания предназначены для медицинского персонала лечебно-профилактических учреждений, работников дезинфекционных станций, центров   государственного санитарно-эпидемиологического надзора и других учреждении, имеющих право заниматься дезинфекционной деятельностью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СВЕД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1.1. Средство "Сульфохлорантин Д" представляет собой порошок белого цвета с умеренным запахом хлора. Содержит в своем составе в качестве действующего вещества 1,3-дихлор 5,5-диметилгидантоин (дихлорантин), кроме того, моющие и другие функциональные добавки. Содержание активного хлора - 14-16%. Растворимость в воде 25 г/л. Водные растворы прозрачные, бесцветные. Срок годности средства  при  условии  хранения   в  невскрытой  упаковке производителя составляет 3 года. Срок годности рабочих растворов -14 суток при условии хранения в закрытой таре вдали от источников тепла и све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2 Средство "Сульфохлорантин Д" обладает антимикробным действием в отношении грамотрицательных и грамположительных бактерий (включая микобактерии туберкулеза), вирусов грибов рода Кандида и дерматофитов. Средство обладает моющими свойств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3. Средство "Сульфохлорантин Д  по ГОСТ 12.1.007-76 относится к 3 классу умеренно опасных соединений при введении в желудок и к 4 классу малоопасных - при нанесении на кожу и введении в брюшную полость; обладает раздражающим действием на кожу и слизистые оболочки глаз и (верхних дыхательных путей. Кумулятивные и кожно-резорбтивные свойства не выражены. Рабочие растворы при повторном контакте с кожей вызывают слабое раздражение.</w:t>
      </w:r>
    </w:p>
    <w:p>
      <w:pPr>
        <w:pStyle w:val="Normal"/>
        <w:widowControl w:val="false"/>
        <w:autoSpaceDE w:val="false"/>
        <w:rPr/>
      </w:pPr>
      <w:r>
        <w:rPr/>
        <w:t xml:space="preserve">Настоящие Методические указания разработаны взамен МУ .№ </w:t>
      </w:r>
      <w:r>
        <w:rPr>
          <w:lang w:val="en-US"/>
        </w:rPr>
        <w:t>II</w:t>
      </w:r>
      <w:r>
        <w:rPr/>
        <w:t>-3/106-09. утв. 17.05.2000 г. (дополнены режимами обеззараживания при вирусных инфекциях).</w:t>
      </w:r>
    </w:p>
    <w:p>
      <w:pPr>
        <w:pStyle w:val="Normal"/>
        <w:widowControl w:val="false"/>
        <w:autoSpaceDE w:val="false"/>
        <w:rPr/>
      </w:pPr>
      <w:r>
        <w:rPr/>
        <w:t>При ингаляционном воздействии рабочих растворов в форме аэрозоля (орошение) отмечается раздражение верхних дыхательных путей и слизистых оболочек глаз, при воздействии паров (протирание) рабочие растворы не вызывают раздра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4.  Средство  "Сульфохлорантин  Д"  предназначено  для дезинфекции  поверхностей  в помещениях, жесткой мебели, поверхностей   аппаратов,   приборов,   санитарно-технического оборудования, белья, посуды, игрушек, предметов ухода за больными, изделий медицинского назначения, уборочного инвентаря, мокроты при инфекциях бактернальной (включая туберкулез) и вирусной этиологии, кандидозах и дерматофитиях; генеральных уборок в лечебно-профилактических учреждениях (ЛПУ), детских учреждениях, на коммунальных объектах, предприятиях общественного питания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2. ПРИГОТОВЛЕНИЕ РАБОЧИХ РАСТВОРОВ</w:t>
      </w:r>
    </w:p>
    <w:p>
      <w:pPr>
        <w:pStyle w:val="Normal"/>
        <w:widowControl w:val="false"/>
        <w:autoSpaceDE w:val="false"/>
        <w:rPr/>
      </w:pPr>
      <w:r>
        <w:rPr/>
        <w:t>Рабочие растворы средства готовят в эмалированных или стеклянных емкостях путем его растворения а воде в соответствии с расчетами, приведенными в табл. 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Таблица 1. </w:t>
      </w:r>
    </w:p>
    <w:p>
      <w:pPr>
        <w:pStyle w:val="Heading3"/>
        <w:rPr/>
      </w:pPr>
      <w:r>
        <w:rPr/>
        <w:t>Приготовление рабочих растворов средства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551"/>
        <w:gridCol w:w="1985"/>
        <w:gridCol w:w="1843"/>
      </w:tblGrid>
      <w:tr>
        <w:trPr>
          <w:trHeight w:val="369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по препарату, %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Концентрация рабочего раствора по активному хлору,%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Количество средства (г) для приготовления</w:t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л раств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л раствора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Примечание - при содержании активного хлора в средстве 15,0 %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ПРИМЕНЕНИЯ СРЕД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3.1. Средство. «Сульфохлорантин Д» используют для дезинфекции поверхностей в помещениях (пол, стены, двери и др.), жесткой мебели, поверхностей приборов, аппаратов, санитарно-технического оборудования, резиновых ковриков, белья, посуды, игрушек, предметов ухода за больными, изделий медицинского назначения, уборочного инвентаря, мокроты. Режимы дезинфекции средством представлены в табл. 2-5.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жимы    дезинфекции    объектов    растворами    средства  «Сульфохлорантин Д»   при  инфекциях бактериальной (кроме туберкулеза) этиологии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1513"/>
        <w:gridCol w:w="1701"/>
        <w:gridCol w:w="2866"/>
      </w:tblGrid>
      <w:tr>
        <w:trPr>
          <w:trHeight w:val="77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бъект обеззараживан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, мин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пособ обработки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Поверхности в помещениях,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Орошение или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жёсткая мебель, аппараты, прибор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отирание</w:t>
            </w:r>
          </w:p>
        </w:tc>
      </w:tr>
      <w:tr>
        <w:trPr>
          <w:trHeight w:val="268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302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с остатками  пищ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Бельё, не загрязнённое выделениям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Игрушк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Погружение, протирание или орошение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анитарно – техничско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Двукратное орошение или двукратное протирание с интервалом  15 мин.</w:t>
            </w:r>
          </w:p>
        </w:tc>
      </w:tr>
      <w:tr>
        <w:trPr>
          <w:trHeight w:val="40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Уборочный инвентар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Режимы дезинфекции объектов растворами средства «Сульфохлорантин Д»     при туберкулезе</w:t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820"/>
        <w:gridCol w:w="2260"/>
        <w:gridCol w:w="2360"/>
      </w:tblGrid>
      <w:tr>
        <w:trPr>
          <w:trHeight w:val="81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бъект обеззаражива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%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 мин.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пособ обработки</w:t>
            </w:r>
          </w:p>
        </w:tc>
      </w:tr>
      <w:tr>
        <w:trPr>
          <w:trHeight w:val="813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верхности в помещениях, жесткая мебель, аппараты, прибор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рошение или протирание</w:t>
            </w:r>
          </w:p>
        </w:tc>
      </w:tr>
      <w:tr>
        <w:trPr>
          <w:trHeight w:val="42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40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с остатками пищ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53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Бельё, не загрязнённое выделениям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640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Бельё, загрязненное выделениям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61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грушк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, протирание или орошение</w:t>
            </w:r>
          </w:p>
        </w:tc>
      </w:tr>
      <w:tr>
        <w:trPr>
          <w:trHeight w:val="552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зделия медицинского назначе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546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меты ухода за  больным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погружение</w:t>
            </w:r>
          </w:p>
        </w:tc>
      </w:tr>
      <w:tr>
        <w:trPr>
          <w:trHeight w:val="554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левательницы без мокрот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 в ёмкость с крышкой</w:t>
            </w:r>
          </w:p>
        </w:tc>
      </w:tr>
      <w:tr>
        <w:trPr>
          <w:trHeight w:val="547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Мокро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ливание: 2 объёма на 1 объём мокроты</w:t>
            </w:r>
          </w:p>
        </w:tc>
      </w:tr>
      <w:tr>
        <w:trPr>
          <w:trHeight w:val="83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анитарно-техническое оборудовани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Двукратное орошение или двукратное протирание с интервалом 15 мин.</w:t>
            </w:r>
          </w:p>
        </w:tc>
      </w:tr>
      <w:tr>
        <w:trPr>
          <w:trHeight w:val="412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Уборочный инвентар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Таблица 4.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жимы    дезинфекции    объектов    растворами    средства «Сульфохлорантин Д»   при вирусных инфекциях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1980"/>
        <w:gridCol w:w="2240"/>
        <w:gridCol w:w="2060"/>
      </w:tblGrid>
      <w:tr>
        <w:trPr>
          <w:trHeight w:val="9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бъект обеззаражи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%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 мин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пособ обработки</w:t>
            </w:r>
          </w:p>
        </w:tc>
      </w:tr>
      <w:tr>
        <w:trPr>
          <w:trHeight w:val="889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верхности в помещениях, жёсткая мебель, приборы, аппара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рошение или протирание</w:t>
            </w:r>
          </w:p>
        </w:tc>
      </w:tr>
      <w:tr>
        <w:trPr>
          <w:trHeight w:val="419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397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с остатками пищ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559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Бельё, не загрязнённое выдел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6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Бельё, загрязненное выделения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747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груш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. протирание или орошение</w:t>
            </w:r>
          </w:p>
        </w:tc>
      </w:tr>
      <w:tr>
        <w:trPr>
          <w:trHeight w:val="546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зделия медицинского назнач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554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меты ухода за больны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погружение</w:t>
            </w:r>
          </w:p>
        </w:tc>
      </w:tr>
      <w:tr>
        <w:trPr>
          <w:trHeight w:val="1114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анитарно – техническое оборуд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Двукратное орошение или двукратное протирание с интервалом 15 мин.</w:t>
            </w:r>
          </w:p>
        </w:tc>
      </w:tr>
      <w:tr>
        <w:trPr>
          <w:trHeight w:val="407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Уборочный  инвента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жимы дезинфекции объектов растворами средства «Сульфохлорантин Д»   при инфекциях грибковой этиологии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2120"/>
        <w:gridCol w:w="1472"/>
        <w:gridCol w:w="1928"/>
        <w:gridCol w:w="1780"/>
      </w:tblGrid>
      <w:tr>
        <w:trPr>
          <w:trHeight w:val="340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бъект обеззараживания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%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, мин.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бработки</w:t>
            </w:r>
          </w:p>
        </w:tc>
      </w:tr>
      <w:tr>
        <w:trPr>
          <w:trHeight w:val="275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андидоз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ерматофитии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верхности в помещениях, жёсткая мебель, приборы, аппарат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Орошение или протирание</w:t>
            </w:r>
          </w:p>
        </w:tc>
      </w:tr>
      <w:tr>
        <w:trPr>
          <w:trHeight w:val="603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без остатков пищ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560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суда с остатками пищ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57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Бельё, не загрязнённое выделения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660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Бельё, загрязненное выделения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  <w:tr>
        <w:trPr>
          <w:trHeight w:val="79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груш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, протирание или орошение</w:t>
            </w:r>
          </w:p>
        </w:tc>
      </w:tr>
      <w:tr>
        <w:trPr>
          <w:trHeight w:val="594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зделия медицинского назначе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гружение</w:t>
            </w:r>
          </w:p>
        </w:tc>
      </w:tr>
      <w:tr>
        <w:trPr>
          <w:trHeight w:val="720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меты ухода за больны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погружение</w:t>
            </w:r>
          </w:p>
        </w:tc>
      </w:tr>
      <w:tr>
        <w:trPr>
          <w:trHeight w:val="1236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анитарно - техническое оборудова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Двукратное орошение или двукратное протирание с интервалом 15 мин.</w:t>
            </w:r>
          </w:p>
        </w:tc>
      </w:tr>
      <w:tr>
        <w:trPr>
          <w:trHeight w:val="55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зиновые коври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погружение</w:t>
            </w:r>
          </w:p>
        </w:tc>
      </w:tr>
      <w:tr>
        <w:trPr>
          <w:trHeight w:val="540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Уборочный инвентарь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Замачивание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2. Поверхности в помещениях (пол, стены, и др.), жесткую мебель, поверхности приборов, аппаратов, санитарно-техническое оборудование, орошают или протирают ветошью, смоченной в растворе средства. Резиновые коврики протирают ветошью или погружают в раствор средства. Норма расхода раствора средства при обработке поверхностей способом орошения:</w:t>
      </w:r>
    </w:p>
    <w:p>
      <w:pPr>
        <w:pStyle w:val="Normal"/>
        <w:widowControl w:val="false"/>
        <w:autoSpaceDE w:val="false"/>
        <w:rPr/>
      </w:pPr>
      <w:r>
        <w:rPr/>
        <w:t>из гидропульта или автомакса составляет 300 мл/м</w:t>
      </w:r>
      <w:r>
        <w:rPr>
          <w:vertAlign w:val="superscript"/>
        </w:rPr>
        <w:t xml:space="preserve">2 </w:t>
      </w:r>
      <w:r>
        <w:rPr/>
        <w:t>распылителя типа Квазар: 150 мл/м</w:t>
      </w:r>
      <w:r>
        <w:rPr>
          <w:vertAlign w:val="superscript"/>
        </w:rPr>
        <w:t>2</w:t>
      </w:r>
      <w:r>
        <w:rPr/>
        <w:t xml:space="preserve"> при обработке способом протирания - 100 мл/м' обрабатываемой  поверхности.  После окончания дезинфекции проводят влажную уборку, помещение проветрива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3. Посуду освобождают от остатков пищи и погружают и емкость с расствором средства при норме расхода 2 л па 1 комплект. Емкость закрывают крышкой. После дезинфекции посуду промывают водой до исчезновения запаха хл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4. Изделия медицинского назначения из резин, пластмасс, стекла, коррозионно-стойких металлов погружают в раствор средства, заполняя им полости и каналы, избегая образования воздушных пробок, разъемные изделия погружают в раствор в разобранном виде; инструменты с замковыми частями замачив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а. После дезинфекции изделия медицинского назначения промывают проточной водопроводной водой в течение 3-х ми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5. Бельё замачивают в емкости с раствором средства при норме расхода 5л на 1 кг сухого белья. Емкость закрывают крышкой. После дезинфекции белье стирают и прополаскива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6. Предметы ухода за больными и игрушки погружают в ёмкость с дезинфицирующим раствором и закрывают крышкой или протирают ветошью смоченной в растворе, средства. Крупные игрушки обеззараживают способом орош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7. Уборочный инвентарь (ветошь) замачивают в растворе средства, после дезинфекции стирают и высушива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8.   Мокроту,   собранную   в   емкость,   заливают дезинфицирующим, раствором из расчета: 2 объема раствора на 1 объем мокроты Емкость закрывают крышк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9. При проведении генеральных уборок в лечебно-профилактических  и детских  учреждениях руководствуются режимами, представленным в табл. 6.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жимы дезинфекции объектов при проведении генеральных уборок.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1840"/>
        <w:gridCol w:w="1680"/>
        <w:gridCol w:w="2320"/>
      </w:tblGrid>
      <w:tr>
        <w:trPr>
          <w:trHeight w:val="883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филь учрежд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раствора по препарату,  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 обеззараживания, мин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беззараживания</w:t>
            </w:r>
          </w:p>
        </w:tc>
      </w:tr>
      <w:tr>
        <w:trPr>
          <w:trHeight w:val="42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Соматические, хирургические отделения, процедурные кабинеты, стоматологические,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орошение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акушерские и гинекологические отделения и кабинеты, лаборатории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вотуберкулёзные лечебно – профилактические учрежд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орошение</w:t>
            </w:r>
          </w:p>
        </w:tc>
      </w:tr>
      <w:tr>
        <w:trPr>
          <w:trHeight w:val="682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Инфекционные лечебно – профилактические учреждения *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орошение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Кожно-венерологические лечебно-профилакгические учрежд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орошение</w:t>
            </w:r>
          </w:p>
        </w:tc>
      </w:tr>
      <w:tr>
        <w:trPr>
          <w:trHeight w:val="560" w:hRule="atLeas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Детские учрежд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отирание или орошение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Примечание * - режим соответствующей инфек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МЕРЫ ПРЕДОСТОРОЖНО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4.1. К работе со средством «Сульфохлорантин Д» не допускаются лица с повышенной чувствительностью к хлорсодержащим средства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2. При приготовлении рабочих растворов не требуется применения средств индивидуальной защи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3. Работы с растворами средства способом орошения необходимо проводить с защитой органов дыхания универсальными респираторами типа</w:t>
      </w:r>
    </w:p>
    <w:p>
      <w:pPr>
        <w:pStyle w:val="Normal"/>
        <w:widowControl w:val="false"/>
        <w:autoSpaceDE w:val="false"/>
        <w:rPr/>
      </w:pPr>
      <w:r>
        <w:rPr/>
        <w:t>РУ - 60 М   или   РГ7Г-67 с патроном марки В и глаз-герметичными очками.</w:t>
      </w:r>
    </w:p>
    <w:p>
      <w:pPr>
        <w:pStyle w:val="Normal"/>
        <w:widowControl w:val="false"/>
        <w:autoSpaceDE w:val="false"/>
        <w:rPr/>
      </w:pPr>
      <w:r>
        <w:rPr/>
        <w:t>Обработку проходить в отсутствии больны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4. Работы способом протирания не требуют использования средств индивидуальной защиты органов дых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5. Все работы проводить с защитой кожи рук резиновыми перчат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6. Обработанные помещения проваривать в течение 15 - 30 мину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7. Емкости для замачивания белья, предметов ухода за больными, посуды должны быть плотно закрыты крышками. Посуду и белье после дезинфекции промывают водой до исчезновения запаха хл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8. Средство следует хранить в темном прохладном месте, недоступном детям, отдельно от лекарственных препаратов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ЕРВАЯ ПОМОЩЬ ПРИ СЛУЧАЙНОМ ОТРАВЛЕНИИ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5.1. При несоблюдении мер предосторожности возможно острое раздражение органов дыхания и слизистых оболочек глаз (першение в носу, горле, кашель, обильные выделения из носа, учащенное дыхание, слезотечение, резь и зуд в глазах), может наблюдаться головная бо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2. При появлении первых признаков острого отравления пострадавшего вывести на свежий воздух или в хорошо проветриваемое   помещение, обеспечить покой,   согревание, прополоскать рот, нос, дать теплое питье или молок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3. При попадании средства в желудок дать выпить пострадавшему несколько стаканов воды с адсорбентом (10 -15 измельченных таблеток активированного угля на стакан воды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2. При попадании средства на кожу или в глаза обильно промыть проточной водой. При необходимости обратиться к врачу.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7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0:49:00Z</dcterms:created>
  <dc:creator>User</dc:creator>
  <dc:description/>
  <dc:language>en-US</dc:language>
  <cp:lastModifiedBy>НПЦ "Медицинская Дезинфекция"</cp:lastModifiedBy>
  <dcterms:modified xsi:type="dcterms:W3CDTF">2002-11-18T09:08:00Z</dcterms:modified>
  <cp:revision>10</cp:revision>
  <dc:subject/>
  <dc:title>УТВЕРЖДАЮ </dc:title>
</cp:coreProperties>
</file>