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36" w:hanging="0"/>
        <w:jc w:val="center"/>
        <w:rPr/>
      </w:pPr>
      <w:r>
        <w:rPr/>
        <w:t>Городской центр Государственного</w:t>
      </w:r>
    </w:p>
    <w:p>
      <w:pPr>
        <w:pStyle w:val="Normal"/>
        <w:ind w:right="4536" w:hanging="0"/>
        <w:jc w:val="center"/>
        <w:rPr/>
      </w:pPr>
      <w:r>
        <w:rPr/>
        <w:t>санитарно-эпидемиологического</w:t>
      </w:r>
    </w:p>
    <w:p>
      <w:pPr>
        <w:pStyle w:val="Normal"/>
        <w:ind w:right="4536" w:hanging="0"/>
        <w:jc w:val="center"/>
        <w:rPr>
          <w:lang w:val="en-US"/>
        </w:rPr>
      </w:pPr>
      <w:r>
        <w:rPr/>
        <w:t>надзора</w:t>
      </w:r>
    </w:p>
    <w:p>
      <w:pPr>
        <w:pStyle w:val="Normal"/>
        <w:ind w:right="4536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ДЕЗИНФЕКЦИОННАЯ СТАНЦИЯ</w:t>
      </w:r>
    </w:p>
    <w:p>
      <w:pPr>
        <w:pStyle w:val="Normal"/>
        <w:ind w:right="4536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536" w:hanging="0"/>
        <w:jc w:val="center"/>
        <w:rPr/>
      </w:pPr>
      <w:r>
        <w:rPr/>
        <w:t>195009, г. Санкт-Петербург</w:t>
      </w:r>
    </w:p>
    <w:p>
      <w:pPr>
        <w:pStyle w:val="Normal"/>
        <w:ind w:right="4536" w:hanging="0"/>
        <w:jc w:val="center"/>
        <w:rPr/>
      </w:pPr>
      <w:r>
        <w:rPr/>
        <w:t>Финский перю, дом 4</w:t>
      </w:r>
    </w:p>
    <w:p>
      <w:pPr>
        <w:pStyle w:val="Normal"/>
        <w:ind w:right="4536" w:hanging="0"/>
        <w:jc w:val="center"/>
        <w:rPr>
          <w:sz w:val="24"/>
          <w:szCs w:val="24"/>
        </w:rPr>
      </w:pPr>
      <w:r>
        <w:rPr/>
        <w:t>Тел. 542-03-69; факс 542-46-25.</w:t>
      </w:r>
    </w:p>
    <w:p>
      <w:pPr>
        <w:pStyle w:val="Normal"/>
        <w:ind w:right="4536" w:hanging="0"/>
        <w:jc w:val="center"/>
        <w:rPr/>
      </w:pPr>
      <w:r>
        <w:rPr>
          <w:u w:val="single"/>
        </w:rPr>
        <w:t>05.07.2002.</w:t>
      </w:r>
      <w:r>
        <w:rPr/>
        <w:t xml:space="preserve">   № </w:t>
      </w:r>
      <w:r>
        <w:rPr>
          <w:u w:val="single"/>
        </w:rPr>
        <w:t xml:space="preserve">       14-01-22-137</w:t>
      </w:r>
    </w:p>
    <w:p>
      <w:pPr>
        <w:pStyle w:val="Heading2"/>
        <w:ind w:righ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>На № _______________ от 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>ОТЧ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результатам испытаний эффективности образца жидкого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ыла бактерицидного "Ультра Софт" производств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О "Петроспирт" (Росси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Лабораторией Дезинфекционной станции Центра ГСЭН в Санкт-Петербурге (аттестат аккредитации № РОСС RU. 0001. 21ХИ04, зарегистрированный в Государственном реестре 03 декабря 1999г.) проведены испытания по оценке эффективности образца жидкого мыла бактерицидного "Ультра Софт" производства ЗАО "Петроспирт" (Россия) и предназначенного для гигиенической обработки рук, санитарной обработки кожных покровов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Жидкое мыло бактерицидное "Ультра Софт" представляет со</w:t>
        <w:softHyphen/>
        <w:t>бой готовую к применению жидкость желто-зеленого цвет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Действующим веществом жидкого мыла бактерицидного "Ультра Софт" является 0,4% аллантоин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пособ применения жидкого мыла бактерицидного "Ультра Софт" для гигиенической обработки рук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на кисти рук наносят 5 мл жидкого   мыла  бактерицидного и равномерно растирают на коже тыльной и  ладонной  поверхнос</w:t>
        <w:softHyphen/>
        <w:t>тей в течение 1,5-2 мин., до  пенообразования, после чего пену смывают проточной водой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ценку эффективности жидкого мыла бактерицидного "Уль</w:t>
        <w:softHyphen/>
        <w:t>тра Софт" проводили на руках испытателей в отношении естест</w:t>
        <w:softHyphen/>
        <w:t>венной микрофлоры кожи по снижению общей микробной обсемененност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Для этого с одной руки (контрольной) до обработки жидким мылом бактерицидным брали смыв, затем руки обрабатывали жидким мылом бактерицидным вышеуказанным способом, после чего с другой руки (опытной) также брали смыв. Смыв брали стерильными марлевыми салфетками размером 5x5 см, смоченными в стерильной водопроводной воде.</w:t>
      </w:r>
    </w:p>
    <w:p>
      <w:pPr>
        <w:pStyle w:val="Normal"/>
        <w:ind w:firstLine="720"/>
        <w:rPr/>
      </w:pPr>
      <w:r>
        <w:rPr>
          <w:sz w:val="24"/>
          <w:szCs w:val="24"/>
        </w:rPr>
        <w:t>Марлевые салфетки после взятия смывов помещали в отдель</w:t>
        <w:softHyphen/>
        <w:t>ные широкогорлые пробирки со стерильным физиологическим раствором и стеклянными бусами и встряхивали в течение 10 минут. Затем делали посев смывной жидкости из опытных контрольных пробирок на казеиновый агар (для учета общей микро</w:t>
        <w:softHyphen/>
        <w:t>флоры) на среду Эндо (для учета грамотрицательных микроорга</w:t>
        <w:softHyphen/>
        <w:t>низмов ) и на желточно-солевой агар (для учета грамположительных микроорганизмов). Посевы инкубировали в термостате при Т 37</w:t>
      </w:r>
      <w:r>
        <w:rPr>
          <w:sz w:val="24"/>
          <w:szCs w:val="24"/>
          <w:vertAlign w:val="superscript"/>
          <w:lang w:val="en-US"/>
        </w:rPr>
        <w:t>o</w:t>
      </w:r>
      <w:r>
        <w:rPr>
          <w:sz w:val="24"/>
          <w:szCs w:val="24"/>
        </w:rPr>
        <w:t>С в течение 48 час., после чего подсчитывали выросшие колонии.</w:t>
      </w:r>
    </w:p>
    <w:p>
      <w:pPr>
        <w:sectPr>
          <w:type w:val="nextPage"/>
          <w:pgSz w:w="11906" w:h="16838"/>
          <w:pgMar w:left="1418" w:right="1419" w:gutter="0" w:header="0" w:top="1440" w:footer="0" w:bottom="1560"/>
          <w:pgNumType w:fmt="decimal"/>
          <w:formProt w:val="false"/>
          <w:textDirection w:val="lrTb"/>
        </w:sect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Результаты испытаний представлены в </w:t>
      </w:r>
      <w:r>
        <w:rPr>
          <w:i/>
          <w:iCs/>
          <w:sz w:val="24"/>
          <w:szCs w:val="24"/>
        </w:rPr>
        <w:t>таблице 1</w:t>
      </w:r>
      <w:r>
        <w:rPr>
          <w:i/>
          <w:iCs/>
          <w:sz w:val="24"/>
          <w:szCs w:val="24"/>
          <w:lang w:val="en-US"/>
        </w:rPr>
        <w:t>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зультаты испытаний эффективн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разца жидкого мыла бактерицид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"Ультра Софт" производства ЗАО "Петроспирт"(Росси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 гигиенической обработке р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26"/>
        <w:gridCol w:w="1558"/>
        <w:gridCol w:w="1851"/>
        <w:gridCol w:w="2017"/>
      </w:tblGrid>
      <w:tr>
        <w:trPr>
          <w:trHeight w:val="633" w:hRule="exac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семененности</w:t>
            </w:r>
          </w:p>
        </w:tc>
        <w:tc>
          <w:tcPr>
            <w:tcW w:w="3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росших колони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обработки</w:t>
            </w:r>
          </w:p>
        </w:tc>
      </w:tr>
      <w:tr>
        <w:trPr>
          <w:trHeight w:val="330" w:hRule="atLeast"/>
        </w:trPr>
        <w:tc>
          <w:tcPr>
            <w:tcW w:w="3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обработки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обработки</w:t>
            </w:r>
          </w:p>
        </w:tc>
        <w:tc>
          <w:tcPr>
            <w:tcW w:w="2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: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ая м/флор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%</w:t>
            </w:r>
          </w:p>
        </w:tc>
      </w:tr>
      <w:tr>
        <w:trPr>
          <w:trHeight w:val="330" w:hRule="atLeas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рамположительная м/флор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%</w:t>
            </w:r>
          </w:p>
        </w:tc>
      </w:tr>
      <w:tr>
        <w:trPr>
          <w:trHeight w:val="330" w:hRule="atLeast"/>
        </w:trPr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рамотрицательная м/флор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Заключение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Таким образом, применение жидкого мыла бактерицидного "Ультра Софт" производства ЗАО "Петроспирт"(Россия) при ги</w:t>
        <w:softHyphen/>
        <w:t>гиенической обработке рук приводит к значительному сниже</w:t>
        <w:softHyphen/>
        <w:t>нию уровня инициальной микробной обсемененности обработан</w:t>
        <w:softHyphen/>
        <w:t>ных участков кожи рук (85-97%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 гл. Врач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зстанции Центра ГСЭ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анкт-Петербурге</w:t>
        <w:tab/>
        <w:tab/>
        <w:tab/>
        <w:tab/>
        <w:tab/>
        <w:tab/>
        <w:tab/>
        <w:t>А.А. Весе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в. Лаборатори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зстанции Центра ГСЭ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анкт-Петербурге</w:t>
        <w:tab/>
        <w:tab/>
        <w:tab/>
        <w:tab/>
        <w:tab/>
        <w:tab/>
        <w:tab/>
        <w:t>Н.А. Киреева</w:t>
      </w:r>
    </w:p>
    <w:sectPr>
      <w:type w:val="nextPage"/>
      <w:pgSz w:w="11906" w:h="16838"/>
      <w:pgMar w:left="1418" w:right="1419" w:gutter="0" w:header="0" w:top="1440" w:footer="0" w:bottom="15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536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7:09:00Z</dcterms:created>
  <dc:creator>Stas</dc:creator>
  <dc:description/>
  <dc:language>en-US</dc:language>
  <cp:lastModifiedBy>ГижинскаяЛВ</cp:lastModifiedBy>
  <dcterms:modified xsi:type="dcterms:W3CDTF">2003-11-20T07:09:00Z</dcterms:modified>
  <cp:revision>2</cp:revision>
  <dc:subject/>
  <dc:title>Городской центр Государственного</dc:title>
</cp:coreProperties>
</file>