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right"/>
        <w:rPr/>
      </w:pPr>
      <w:r>
        <w:rPr/>
        <w:t>УТВЕРЖДАЮ</w:t>
      </w:r>
    </w:p>
    <w:p>
      <w:pPr>
        <w:pStyle w:val="Heading1"/>
        <w:jc w:val="right"/>
        <w:rPr/>
      </w:pPr>
      <w:r>
        <w:rPr/>
        <w:t>Руководитель Департамента</w:t>
      </w:r>
    </w:p>
    <w:p>
      <w:pPr>
        <w:pStyle w:val="Heading1"/>
        <w:jc w:val="right"/>
        <w:rPr/>
      </w:pPr>
      <w:r>
        <w:rPr/>
        <w:t>госсанэпиднадзора Минздрава</w:t>
      </w:r>
    </w:p>
    <w:p>
      <w:pPr>
        <w:pStyle w:val="Heading1"/>
        <w:jc w:val="right"/>
        <w:rPr/>
      </w:pPr>
      <w:r>
        <w:rPr/>
        <w:t>России</w:t>
      </w:r>
    </w:p>
    <w:p>
      <w:pPr>
        <w:pStyle w:val="Heading1"/>
        <w:jc w:val="right"/>
        <w:rPr/>
      </w:pPr>
      <w:r>
        <w:rPr/>
        <w:t>________________ С.И. Иванов</w:t>
      </w:r>
    </w:p>
    <w:p>
      <w:pPr>
        <w:pStyle w:val="Heading1"/>
        <w:jc w:val="right"/>
        <w:rPr/>
      </w:pPr>
      <w:r>
        <w:rPr/>
        <w:t>« 19 » марта 2002 г.</w:t>
      </w:r>
    </w:p>
    <w:p>
      <w:pPr>
        <w:pStyle w:val="Heading1"/>
        <w:jc w:val="right"/>
        <w:rPr/>
      </w:pPr>
      <w:r>
        <w:rPr/>
        <w:t xml:space="preserve">№ </w:t>
      </w:r>
      <w:r>
        <w:rPr/>
        <w:t>11-3/97-09</w:t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МЕТОДИЧЕСКИЕ УКАЗАНИЯ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о применению дезинфицирующего средства «ВЕЛТОЛЕН»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(ЗАО «ВЕЛТ», Россия) для дезинфекции воздуха и поверхностей в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омещениях способом орошения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  <w:t>СОГЛАСОВАНО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едседатель Подкомиссии по</w:t>
      </w:r>
    </w:p>
    <w:p>
      <w:pPr>
        <w:pStyle w:val="Heading1"/>
        <w:rPr/>
      </w:pPr>
      <w:r>
        <w:rPr/>
        <w:t>дезинфицирующим средствам</w:t>
      </w:r>
    </w:p>
    <w:p>
      <w:pPr>
        <w:pStyle w:val="Heading1"/>
        <w:rPr/>
      </w:pPr>
      <w:r>
        <w:rPr/>
        <w:t>Федеральной комиссии по</w:t>
      </w:r>
    </w:p>
    <w:p>
      <w:pPr>
        <w:pStyle w:val="Heading1"/>
        <w:rPr/>
      </w:pPr>
      <w:r>
        <w:rPr/>
        <w:t>МИБП, Д и ПКС Департамента</w:t>
      </w:r>
    </w:p>
    <w:p>
      <w:pPr>
        <w:pStyle w:val="Heading1"/>
        <w:rPr/>
      </w:pPr>
      <w:r>
        <w:rPr/>
        <w:t>Госсанэпиднадзора Минздрава</w:t>
      </w:r>
    </w:p>
    <w:p>
      <w:pPr>
        <w:pStyle w:val="Heading1"/>
        <w:rPr/>
      </w:pPr>
      <w:r>
        <w:rPr/>
        <w:t>России, академик РАМН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______________ М.Г. Шандала</w:t>
      </w:r>
    </w:p>
    <w:p>
      <w:pPr>
        <w:pStyle w:val="Heading1"/>
        <w:rPr/>
      </w:pPr>
      <w:r>
        <w:rPr/>
        <w:t>« 26 » февраля 2002 г.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Москва, 2002 г.</w:t>
      </w:r>
      <w:r>
        <w:br w:type="page"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МЕТОДИЧЕСКИЕ УКАЗ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применению дезинфицирующего средства  «ВЕЛТОЛЕ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ЗАО «ВЕЛТ», Россия) для дезинфекции воздуха и поверхностей в помещениях способом орош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/>
      </w:pPr>
      <w:r>
        <w:rPr/>
        <w:t>Методические указания разработаны Научно-исследовательским институтом дезинфектологии МЗ РФ (НИИД), ЗАО «ВЕЛТ» (г. Оренбург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вторы: Федорова Л.С., Пантелеева Л.Г., Цвирова И.М., Панкратова Г.П., Сукиасян А.Н. (НИИД), Иванова Е.Б. (ЗАО «ВЕЛТ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етодические указания предназначены для персонала лечебно-профилактических учреждений (в том числе акушерских, гинекологических стационаров, фельдшерско-акушерских пунктов, туберкулезных больниц и др.), работников дезинфекционной и санитарно-эпидемиологической служб, а также других учреждений, имеющих право заниматься дезинфекционной деятельнос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астоящие Методические указания вводятся взамен МУ-286-113 от 29.12.98 г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свед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Средство «ВЕЛТОЛЕН» представляет собой прозрачный водно-спиртовый концентрат (от бесцветного до светло-желтого цвета) с запахом применяемой отдушки. В качестве действующего вещества содержит клатрат дидецилдиметиламмоний бромида с мочевиной, а также вспомогательные компоненты (этиловый спирт и др.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рок годности концентрата составляет 5 лет при условии хранения в закрытой упаковке производителя при температуре не выше 35°С; рабочих растворов - 7 суток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Растворы средства «ВЕЛТОЛЕН» обладают антимикробной активностью в</w:t>
        <w:br/>
        <w:t>отношении бактерий (в том числе возбудителей сальмонеллезов, брюшного тифа, дизентерии, дифтерии, скарлатины, венерических болезней, туберкулеза, анаэробной инфекции), возбудителей особо опасных инфекций (чума, холера), дерматофитов, дрожжеподобных грибов рода Кандида, а также инактивируют вирусы гепатитов В, С, ВИЧ-инфекции, гепатита А, гриппа, парагриппа, герпеса; имеют моющие свойств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3. Средство по параметрам острой токсичности относится к 3 классу умеренно опасных веществ по ГОСТ 12.1.007-76 при введении в желудок, при ингаляционном воздействии в аэрозольной форме относится ко 2 классу опасности; обладает слабым местно-раздражающим действием на кожу и умеренным - на слизистые оболочки глаз; рабочие растворы (0,5-5,0%) при повторных воздействиях вызывают сухость и шелушение кожи, не обладают сенсибилизирующим действие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4. Средство «ВЕЛТОЛЕН» предназначено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ля обеззараживания поверхностей в помещениях и санитарно-технического оборудования при инфекциях бактериальной (включая туберкулез), вирусной (гепатиты В, С,  ВИЧ-инфекция, гепатит А, грипп, парагрипп, герпес), особо опасных инфекциях (чума, холера) и грибковой (кандидозы и дерматофитии) этиологии способом орошения при проведении заключительной дезинфекции в ЛПУ и инфекционных очагах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ля дезинфекции при проведении генеральных уборок в ЛГГУ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ля дезинфекции воздуха в помещениях при перепрофилировании лечебно-профилактического учреждения, в боксированных помещениях лабораторий при инфекциях бактериальной этиологии или в чрезвычайных ситуациях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иготовление рабочих растворов средст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абочие растворы средства готовят в емкостях из любого материала (пластмассовые, стеклянные, эмалированные без повреждения эмали) путем добавления соответствующих количеств концентрата к питьевой воде (табл.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Таблица 1 </w:t>
      </w:r>
    </w:p>
    <w:p>
      <w:pPr>
        <w:pStyle w:val="Heading3"/>
        <w:rPr/>
      </w:pPr>
      <w:r>
        <w:rPr/>
        <w:t>Приготовление рабочих растворов средства «ВЕЛТОЛЕ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1"/>
        <w:gridCol w:w="1145"/>
        <w:gridCol w:w="1148"/>
        <w:gridCol w:w="1148"/>
        <w:gridCol w:w="1146"/>
        <w:gridCol w:w="1148"/>
        <w:gridCol w:w="1146"/>
      </w:tblGrid>
      <w:tr>
        <w:trPr>
          <w:trHeight w:val="547" w:hRule="exac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 рабочего рас</w:t>
              <w:softHyphen/>
              <w:t>твора</w:t>
            </w:r>
          </w:p>
        </w:tc>
        <w:tc>
          <w:tcPr>
            <w:tcW w:w="68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а средства (мл) и воды (мл), необходимые для приготовления рабочего раствора объемом:</w:t>
            </w:r>
          </w:p>
        </w:tc>
      </w:tr>
      <w:tr>
        <w:trPr>
          <w:trHeight w:val="270" w:hRule="atLeast"/>
        </w:trPr>
        <w:tc>
          <w:tcPr>
            <w:tcW w:w="22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пре</w:t>
              <w:softHyphen/>
              <w:t>парату), %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</w:t>
            </w:r>
          </w:p>
        </w:tc>
      </w:tr>
      <w:tr>
        <w:trPr>
          <w:trHeight w:val="270" w:hRule="atLeast"/>
        </w:trPr>
        <w:tc>
          <w:tcPr>
            <w:tcW w:w="22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</w:tr>
      <w:tr>
        <w:trPr>
          <w:trHeight w:val="270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</w:t>
            </w:r>
          </w:p>
        </w:tc>
      </w:tr>
      <w:tr>
        <w:trPr>
          <w:trHeight w:val="270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</w:t>
            </w:r>
          </w:p>
        </w:tc>
      </w:tr>
      <w:tr>
        <w:trPr>
          <w:trHeight w:val="270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0</w:t>
            </w:r>
          </w:p>
        </w:tc>
      </w:tr>
      <w:tr>
        <w:trPr>
          <w:trHeight w:val="270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именение средства для дезинфекци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1. Растворы средства применяют для обеззараживания поверхностей в помещениях (пол, стены, жесткая мебель, оборудование, приборы), санитарно-технического оборудования (ванны, раковины, унитазы, и др.), а также для обеззараживания воздуха в помещениях.</w:t>
      </w:r>
    </w:p>
    <w:p>
      <w:pPr>
        <w:pStyle w:val="Normal"/>
        <w:ind w:firstLine="720"/>
        <w:rPr/>
      </w:pPr>
      <w:r>
        <w:rPr>
          <w:sz w:val="24"/>
          <w:szCs w:val="24"/>
        </w:rPr>
        <w:t>3.2. Поверхности в помещениях, санитарно-техническое оборудование орошают из гидропульта при норме расхода 300 м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оверхности (при чуме и холере - 500 м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 Сильно загрязненные поверхности обрабатывают дважд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3. Режимы дезинфекции поверхностей и санитарно-технического оборудования приведены в таблице 2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4. При проведении генеральных уборок в лечебно-профилактических учреждениях предварительно отодвигают от стен мебель; поверхности в помещениях (пол, стены, двери и т.д.) поверхности приборов, жесткую мебель обрабатывают растворами средства «ВЕЛТОЛЕН» способом орошения и по истечении экспозиции включают бактерицидный облучатель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езинфекцию проводят по режимам, представленным в табл.3. После дезинфекции поверхности протирают сухой ветошью.</w:t>
      </w:r>
    </w:p>
    <w:p>
      <w:pPr>
        <w:pStyle w:val="Normal"/>
        <w:ind w:firstLine="720"/>
        <w:rPr/>
      </w:pPr>
      <w:r>
        <w:rPr>
          <w:sz w:val="24"/>
          <w:szCs w:val="24"/>
        </w:rPr>
        <w:t>3.5. Обеззараживание воздуха помещений при перепрофилировании лечебно-профилактического учреждения, в боксированных помещениях лабораторий проводят аэрозольным методом (размер аэрозольных частиц не менее 20 мкм) при распылении 1% раствора средства «Велтолен» из генератора аэрозолей при расходе 50 м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Время воздействия 30 мин. Помещения предварительно герметизируют, уплотняя окна и двери, отключают приточно-вытяжную вентиляцию.</w:t>
      </w:r>
    </w:p>
    <w:p>
      <w:pPr>
        <w:pStyle w:val="TextBody"/>
        <w:ind w:firstLine="720"/>
        <w:rPr/>
      </w:pPr>
      <w:r>
        <w:rPr/>
        <w:t>Одновременно с обеззараживанием воздуха достигается обеззараживание поверхностей в помещении, обсемененных бактериями (кроме микобактерий туберкулеза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осле дезинфекции помещение проветривают в течение 60 мин, проводят влажную уборку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rPr/>
      </w:pPr>
      <w:r>
        <w:rPr/>
        <w:t>Таблица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жимы дезинфекции поверхностей в помещениях и санитарно-технического оборудования растворами средства «ВЕЛТОЛЕ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различных инфекциях способом орош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1278"/>
        <w:gridCol w:w="851"/>
        <w:gridCol w:w="1133"/>
        <w:gridCol w:w="994"/>
        <w:gridCol w:w="847"/>
        <w:gridCol w:w="932"/>
        <w:gridCol w:w="1093"/>
      </w:tblGrid>
      <w:tr>
        <w:trPr>
          <w:trHeight w:val="304" w:hRule="exact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</w:t>
              <w:softHyphen/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беззараживания (мин) при инфекциях</w:t>
            </w:r>
          </w:p>
        </w:tc>
      </w:tr>
      <w:tr>
        <w:trPr>
          <w:trHeight w:val="1500" w:hRule="exact"/>
        </w:trPr>
        <w:tc>
          <w:tcPr>
            <w:tcW w:w="20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ззара</w:t>
              <w:softHyphen/>
              <w:t>жи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ция рабочего раств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пре</w:t>
              <w:softHyphen/>
              <w:t>парату),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шеч-ны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х дыха</w:t>
              <w:softHyphen/>
              <w:t>тель</w:t>
              <w:softHyphen/>
              <w:t>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берку</w:t>
              <w:softHyphen/>
              <w:t>лезе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ус</w:t>
              <w:softHyphen/>
              <w:t>ных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</w:t>
              <w:softHyphen/>
              <w:t>ковы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опас</w:t>
              <w:softHyphen/>
              <w:t>ных (чу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ера)</w:t>
            </w:r>
          </w:p>
        </w:tc>
      </w:tr>
      <w:tr>
        <w:trPr>
          <w:trHeight w:val="285" w:hRule="atLeast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</w:t>
              <w:softHyphen/>
              <w:t>сти в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2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мещениях,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2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ая мебель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0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р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20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*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*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0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имечание.* Двукратное орошение с интервалом 15 мин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rPr/>
      </w:pPr>
      <w:r>
        <w:rPr/>
        <w:t>Таблица 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жимы дезинфекции объектов при проведении генеральных уборок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лечебно-профилактических учреждениях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68"/>
        <w:gridCol w:w="2126"/>
        <w:gridCol w:w="1559"/>
        <w:gridCol w:w="1599"/>
      </w:tblGrid>
      <w:tr>
        <w:trPr>
          <w:trHeight w:val="913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 лечебно-профилактического учрежд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 рабочего рас</w:t>
              <w:softHyphen/>
              <w:t>твора (по препа</w:t>
              <w:softHyphen/>
              <w:t>рату),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беззаражи-вания, мин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обеззаражи-вания</w:t>
            </w:r>
          </w:p>
        </w:tc>
      </w:tr>
      <w:tr>
        <w:trPr>
          <w:trHeight w:val="571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матические отделения (кроме процедурного кабинета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ошение</w:t>
            </w:r>
          </w:p>
        </w:tc>
      </w:tr>
      <w:tr>
        <w:trPr>
          <w:trHeight w:val="1557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ургические отделе</w:t>
              <w:softHyphen/>
              <w:t>ния, процедурные каби</w:t>
              <w:softHyphen/>
              <w:t xml:space="preserve">неты, стоматологические, акушерские и гинекологические отделения и кабинеты, лаборатори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</w:tr>
      <w:tr>
        <w:trPr>
          <w:trHeight w:val="851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беркулезные лечебно-профилактическ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*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</w:tr>
      <w:tr>
        <w:trPr>
          <w:trHeight w:val="866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екционные лечебно-профилактическ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*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</w:tr>
      <w:tr>
        <w:trPr>
          <w:trHeight w:val="683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но- венерологические лечебно-профилактические учре</w:t>
              <w:softHyphen/>
              <w:t xml:space="preserve">жде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имечание. * Режим соответствующей инфекции.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Меры предосторожности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.1. Приготовление рабочих растворов средства и все работы с ним необходимо</w:t>
        <w:br/>
        <w:t>проводить с зашитой кожи рук резиновыми перчаткам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.2. При распылении средства с помощью гидропульта для обработки поверхностей персонал должен использовать индивидуальные средства защиты органов дыхания универсальными респираторами типа РПГ-67 или РУ-60М с патроном марки В; глаз - герметичными очками. Обработку проводить в отсутствие людей, после окончания дезинфекции провести влажную уборку и проветривани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.3. При обработке воздуха в помещениях использовать распиливающую установку с величиной аэрозольных частиц не менее 20 мкм. Управление установкой проводить вне обрабатываемого помещения. Входить в обработанное помещение следует в средствах индивидуальной защиты органов дыхания и глаз (средства указаны в п.4.2.) и провести проветривание не менее 60 мин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.4. При проведении любых работ следует избегать попадания средства в глаза и на кожу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.5. При проведении всех работ нужно соблюдать правила личной гигиены. После работы лицо и руки моют водо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.6. Средство следует хранить отдельно от лекарственных препаратов в местах, не доступных дет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Первая помощь при отравлени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5.1. При появлении признаков раздражения органов дыхания следует пострадавшего вывести на свежий воздух, дать выпить теплое питье, немедленно обратиться к врачу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5.2. При попадании средства на кожу смыть его водо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5.3. При попадании средства в глаза - промыть их под струей воды в течение 10-15 мин, при раздражении закапать 30%-ный раствор сульфацила натрия, обратиться к врачу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5.4. При попадании средства или его растворов в желудок дать выпить пострадавшему несколько стаканов воды и принять 15-20 таблеток активированного угля. При необходимости обратиться к врачу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6. ФИЗИКО-ХИМИЧЕСКИЕ И АНАЛИТИЧЕСКИЕ МЕТОДЫ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ОНТРОЛЯ ДЕЗИНФИЦИРУЮЩЕГО СРЕДСТВА ВЕЛТОЛЕН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Контролируемые показатели и нормы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соответствии с нормативной документацией (ТУ 9392-010-23984186-2002) средство контролируется по следующим показателям качества: внешний вид, цвет, запах, плотность при 20°С, показатель преломления при 20°С, показатель концентрации водородных ионов (рН), массовая доля этилового спирта и массовая доля клатрата дидецилдиметиламмоний бромида с мочевино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таблице 4 приводятся контролируемые параметры и нормы по каждому из н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Heading3"/>
        <w:rPr/>
      </w:pPr>
      <w:r>
        <w:rPr/>
        <w:t>Показатели качества дезинфицирующего средства ВЕЛТОЛЕН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8"/>
        <w:gridCol w:w="4254"/>
        <w:gridCol w:w="4290"/>
      </w:tblGrid>
      <w:tr>
        <w:trPr>
          <w:trHeight w:val="619" w:hRule="exac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</w:t>
            </w:r>
          </w:p>
        </w:tc>
      </w:tr>
      <w:tr>
        <w:trPr>
          <w:trHeight w:val="674" w:hRule="exac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шний вид 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зрачная жидкость от бесцветной до светло-желтого цвета</w:t>
            </w:r>
          </w:p>
        </w:tc>
      </w:tr>
      <w:tr>
        <w:trPr>
          <w:trHeight w:val="330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ах 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мой отдушки и спирта</w:t>
            </w:r>
          </w:p>
        </w:tc>
      </w:tr>
      <w:tr>
        <w:trPr>
          <w:trHeight w:val="330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тность при 20°С, г/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2- 1,008</w:t>
            </w:r>
          </w:p>
        </w:tc>
      </w:tr>
      <w:tr>
        <w:trPr>
          <w:trHeight w:val="330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преломления при 20°С 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71 - 1,377</w:t>
            </w:r>
          </w:p>
        </w:tc>
      </w:tr>
      <w:tr>
        <w:trPr>
          <w:trHeight w:val="631" w:hRule="exac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онцентрации водородных ио</w:t>
              <w:softHyphen/>
              <w:t xml:space="preserve">нов (рН) 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 - 8,3</w:t>
            </w:r>
          </w:p>
        </w:tc>
      </w:tr>
      <w:tr>
        <w:trPr>
          <w:trHeight w:val="310" w:hRule="exac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совая доля этилового спирта, % 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2</w:t>
            </w:r>
          </w:p>
        </w:tc>
      </w:tr>
      <w:tr>
        <w:trPr>
          <w:trHeight w:val="1155" w:hRule="exac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ая доля клатрата дидецилдиметилам</w:t>
              <w:softHyphen/>
              <w:t xml:space="preserve">моний бромида с мочевиной, % (в пересчете на дидецилдиметиламмоний бромид, %) 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-2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,4 - 6,6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tabs>
          <w:tab w:val="clear" w:pos="2268"/>
          <w:tab w:val="clear" w:pos="2552"/>
          <w:tab w:val="left" w:pos="1418" w:leader="none"/>
        </w:tabs>
        <w:rPr/>
      </w:pPr>
      <w:r>
        <w:rPr/>
        <w:t>Примечание: Перед отбором проб и проведением анализа средство в таре перемешать</w:t>
      </w:r>
    </w:p>
    <w:p>
      <w:pPr>
        <w:pStyle w:val="BodyTextIndent2"/>
        <w:tabs>
          <w:tab w:val="clear" w:pos="2268"/>
          <w:tab w:val="clear" w:pos="2552"/>
          <w:tab w:val="left" w:pos="1418" w:leader="none"/>
        </w:tabs>
        <w:rPr/>
      </w:pPr>
      <w:r>
        <w:rPr/>
        <w:tab/>
        <w:t>встряхива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Определение внешнего вида и запах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нешний вид и цвет ВЕЛТОЛЕНА определяют визуально Для этого в пробирку из бесцветного стекла внутренним диаметром 30-32 мм наливают средство до половины и просматривают в отраженном или проходяшем свет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Запах определяют органолептичес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3. Определение плотности при 20°С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пределение плотности при 20°С проводят по ГОСТ 18995.1-73 «Продукты химические жидкие. Методы определения плотност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4. Определение показателя преломления при 20°С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пределение показателя преломления при 20°С проводят по ГОСТ 18995.2. «Продукты химические жидкие. Метод определения показателя преломле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5. Определение показателя концентрации водородных ионов (рН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оказатель концентрации водородных ионов (рН) измеряют потенциометрическим методом по ГОСТ 22567.5-93 «Средства моющие синтетические и вещества поверхностно-активные. Методы определения концентрации водородных ионов»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6. Определение массовой доли этилового спирт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одержание этилового спирта определяют методом отгонки или методом ГЖ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6.1. Определение массовой доли спирта методом отгонки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6.6.1.1. Оборудование</w:t>
      </w:r>
    </w:p>
    <w:p>
      <w:pPr>
        <w:pStyle w:val="Normal"/>
        <w:ind w:firstLine="720"/>
        <w:rPr/>
      </w:pPr>
      <w:r>
        <w:rPr>
          <w:sz w:val="24"/>
          <w:szCs w:val="24"/>
        </w:rPr>
        <w:t>Прибор для перегонки, состоящий из круглодонной колбы вместимостью 200-25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насадки Вюрца, холодильника Либиха, алонжа, термометр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Электрическая плитк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олба мерная 1-50-1(2) по ГОСТ 1770-74.</w:t>
      </w:r>
    </w:p>
    <w:p>
      <w:pPr>
        <w:pStyle w:val="Normal"/>
        <w:ind w:firstLine="720"/>
        <w:rPr/>
      </w:pPr>
      <w:r>
        <w:rPr>
          <w:sz w:val="24"/>
          <w:szCs w:val="24"/>
        </w:rPr>
        <w:t>Цилиндр градуированный на 10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720"/>
        <w:rPr/>
      </w:pPr>
      <w:r>
        <w:rPr>
          <w:sz w:val="24"/>
          <w:szCs w:val="24"/>
        </w:rPr>
        <w:t>Пикнометр вместимостью 1-3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по ГОСТ 20292-74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есы лабораторные общего назначения 2 класса точности по ГОСТ 24104-88 с наибольшим пределом взвешивания 200 г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ода дистиллированная по ГОСТ 6709-7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6.6.1.2. Проведение анализа</w:t>
      </w:r>
    </w:p>
    <w:p>
      <w:pPr>
        <w:pStyle w:val="Normal"/>
        <w:ind w:firstLine="720"/>
        <w:rPr/>
      </w:pPr>
      <w:r>
        <w:rPr>
          <w:sz w:val="24"/>
          <w:szCs w:val="24"/>
        </w:rPr>
        <w:t>В круглодонную колбу отмеривают точное количество анализируемой жидкости - берут 7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средства ВЕЛТОЛЕН либо 5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ВЕЛТОЛЕНА и 2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истиллированной воды (суммарно 7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 Для равномерного кипения в колбу с жидкостью по</w:t>
        <w:softHyphen/>
        <w:t>мещают капилляры, пемзу или кусочки прокаленного фарфора.</w:t>
      </w:r>
    </w:p>
    <w:p>
      <w:pPr>
        <w:pStyle w:val="Normal"/>
        <w:ind w:firstLine="720"/>
        <w:rPr/>
      </w:pPr>
      <w:r>
        <w:rPr>
          <w:sz w:val="24"/>
          <w:szCs w:val="24"/>
        </w:rPr>
        <w:t>Приемник (мерную колбу вместимостью 5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 помещают в сосуд с холодной водой, собирают около 4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тгона, термостатируют его при 20°С, добавляют дис</w:t>
        <w:softHyphen/>
        <w:t>тиллированную воду до метки. Отгон получается слегка мутны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лотность отгона определяют пикнометром и по алкоголеметрической таблице находят содержание в нем этилового спирта в процентах по объем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6.6.1.3. Обработка результатов</w:t>
      </w:r>
    </w:p>
    <w:p>
      <w:pPr>
        <w:pStyle w:val="BodyText2"/>
        <w:rPr/>
      </w:pPr>
      <w:r>
        <w:rPr/>
        <w:t>Содержание этилового спирта (X) в средстве ВЕЛТОЛЕН в процентах (объем</w:t>
        <w:softHyphen/>
        <w:t>ных) вычисляют по формуле: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0 </w:t>
      </w:r>
      <w:r>
        <w:rPr>
          <w:spacing w:val="2"/>
          <w:sz w:val="24"/>
          <w:szCs w:val="24"/>
        </w:rPr>
        <w:t>• а</w:t>
      </w:r>
    </w:p>
    <w:p>
      <w:pPr>
        <w:pStyle w:val="Normal"/>
        <w:shd w:fill="FFFFFF" w:val="clear"/>
        <w:tabs>
          <w:tab w:val="clear" w:pos="720"/>
          <w:tab w:val="left" w:pos="4298" w:leader="hyphen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Х =  ————  ,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720"/>
        <w:rPr/>
      </w:pPr>
      <w:r>
        <w:rPr>
          <w:sz w:val="24"/>
          <w:szCs w:val="24"/>
        </w:rPr>
        <w:t xml:space="preserve">где </w:t>
        <w:tab/>
        <w:t>50 -</w:t>
        <w:tab/>
        <w:t>объем отгона,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а -</w:t>
        <w:tab/>
        <w:t>содержание этилового спирта и отгоне в процентах по объему;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sz w:val="24"/>
          <w:szCs w:val="24"/>
        </w:rPr>
        <w:tab/>
        <w:t>V -</w:t>
        <w:tab/>
        <w:t>объем анализируемого средства, взятый для отгона,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ассовую долю этилового спирта в ВЕЛТОЛЕНЕ в процентах определяют по алкоголеметрической таблице, исходя из объемного его содержа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За результат анализа принимают среднее арифметическое трех параллельных оп</w:t>
        <w:softHyphen/>
        <w:t>ределений, расхождения между которыми не превышают допускаемое расхождение, равное 1,0 %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опускаемая суммарная погрешность результата анализа ± 6,0% при доверительной вероятности 0,9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6.2. Определение массовой доли этилового спирта методом ГЖХ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6.6.2.1. Оборудование и реактивы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азовый хроматограф типа 3-700, ЛХМ-80, «ЦВЕТ» или другой марки с пламенно-ионизационным детектором, снабженный аналого-цифровым преобразователем (АЦП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теклянная колонка длиной 1,5 м с внутренним диаметром - 3 м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икрошприц типа МШ-10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Линейка измерительная с ценой деления 0,5 или 1 м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есы лабораторные общего назначения 2 класса точности по ГОСТ 24104-88 с наи</w:t>
        <w:softHyphen/>
        <w:t>большим пределом взвешивания 200 г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олба Кн-1-250-29/32 по ГОСТ 25336-82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ипетки 1-2-2-10 по ГОСТ 29227-91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асадка - хроматон N-AW-DVCS, пропитанный 15 % карбоваксом 1500 с зернением 0,2-0,25 мм (импорт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зот газообразный технический по ГОСТ 9293-74, сжатый в баллон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одород технический по ГОСТ 3022-80, сжатый в баллоне или из генератора водорода системы СГС-2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оздух, сжатый в баллоне или из компрессор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Этанол для хроматографии «хч», аналитический стандар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6.6.2.2. Подготовка к выполнению измерений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Заполнение колонки сорбентом производят любым из общепринятых способов. Колонку и вывод хроматографа на рабочий режим проводят в соответствии с Инструкцией по монтажу и эксплуатации хроматографа. Перед анализом колонку продувают газом-носителем в течение 6-8 часов сначала с программированием температуры от 20° до 215° со скоростью 1°-2°/мин , оставшееся время выдерживают при 215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6.6.2.3 Условия хроматографирования</w:t>
      </w:r>
    </w:p>
    <w:p>
      <w:pPr>
        <w:pStyle w:val="Normal"/>
        <w:ind w:firstLine="720"/>
        <w:rPr/>
      </w:pPr>
      <w:r>
        <w:rPr>
          <w:sz w:val="24"/>
          <w:szCs w:val="24"/>
        </w:rPr>
        <w:t>Скорость газа-носителя</w:t>
        <w:tab/>
        <w:tab/>
        <w:tab/>
        <w:t>40 ± 1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мин</w:t>
      </w:r>
    </w:p>
    <w:p>
      <w:pPr>
        <w:pStyle w:val="Normal"/>
        <w:ind w:firstLine="720"/>
        <w:rPr/>
      </w:pPr>
      <w:r>
        <w:rPr>
          <w:sz w:val="24"/>
          <w:szCs w:val="24"/>
        </w:rPr>
        <w:t>Скорость водорода</w:t>
        <w:tab/>
        <w:tab/>
        <w:tab/>
        <w:tab/>
        <w:t>40 ± 1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мин</w:t>
      </w:r>
    </w:p>
    <w:p>
      <w:pPr>
        <w:pStyle w:val="Normal"/>
        <w:ind w:firstLine="720"/>
        <w:rPr/>
      </w:pPr>
      <w:r>
        <w:rPr>
          <w:sz w:val="24"/>
          <w:szCs w:val="24"/>
        </w:rPr>
        <w:t>Скорость воздуха</w:t>
        <w:tab/>
        <w:tab/>
        <w:tab/>
        <w:tab/>
        <w:t>400 ± 10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мин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Температура термостата колонки</w:t>
        <w:tab/>
        <w:tab/>
        <w:t>90°С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Температура детектора</w:t>
        <w:tab/>
        <w:tab/>
        <w:tab/>
        <w:t>150°С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Температура испарителя</w:t>
        <w:tab/>
        <w:tab/>
        <w:tab/>
        <w:t>170°С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бъем вводимой пробы</w:t>
        <w:tab/>
        <w:tab/>
        <w:tab/>
        <w:t>5 мкл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корость диаграмной ленты</w:t>
        <w:tab/>
        <w:tab/>
        <w:t>0,3 см/мин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ремя удерживания этилового спирта</w:t>
        <w:tab/>
        <w:tab/>
        <w:t>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оэффициент аттеньюирования подбирают таким образом, чтобы высота пика этилового спирта составляла 50-70% от шкалы диаграммной лент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егистрация результатов анализа производится с помощью компьютера или самопис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6.6.2.4. Проведение анализ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оличественное определение этилового спирта в средстве ВВЛТОЛЕН проводят методом абсолютной калибровки по стандартному раствору с массовой долей этилового спирта 20,0 %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оводят не менее 3 параллельных вводов проб стандартного раствора и испытуемого сред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6.6.2.5. Обработка результатов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ассовую долю этилового спирта в процентах (Y) рассчитывают по фор</w:t>
        <w:softHyphen/>
        <w:t>муле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 xml:space="preserve">C </w:t>
      </w:r>
      <w:r>
        <w:rPr>
          <w:spacing w:val="2"/>
          <w:sz w:val="24"/>
          <w:szCs w:val="24"/>
          <w:lang w:val="en-US"/>
        </w:rPr>
        <w:t>• S</w:t>
      </w:r>
      <w:r>
        <w:rPr>
          <w:spacing w:val="2"/>
          <w:sz w:val="24"/>
          <w:szCs w:val="24"/>
          <w:vertAlign w:val="subscript"/>
        </w:rPr>
        <w:t>х</w:t>
      </w:r>
    </w:p>
    <w:p>
      <w:pPr>
        <w:pStyle w:val="Normal"/>
        <w:shd w:fill="FFFFFF" w:val="clear"/>
        <w:tabs>
          <w:tab w:val="clear" w:pos="720"/>
          <w:tab w:val="left" w:pos="4298" w:leader="hyphen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 =  ————  ,</w:t>
      </w:r>
    </w:p>
    <w:p>
      <w:pPr>
        <w:pStyle w:val="Normal"/>
        <w:shd w:fill="FFFFFF" w:val="clear"/>
        <w:jc w:val="center"/>
        <w:rPr/>
      </w:pPr>
      <w:r>
        <w:rPr>
          <w:spacing w:val="2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ст</w:t>
      </w:r>
    </w:p>
    <w:p>
      <w:pPr>
        <w:pStyle w:val="Normal"/>
        <w:ind w:firstLine="72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где</w:t>
        <w:tab/>
        <w:t>С -</w:t>
        <w:tab/>
        <w:t>точная концентрация этилового спирта стандартном растворе, %;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firstLine="720"/>
        <w:rPr/>
      </w:pPr>
      <w:r>
        <w:rPr>
          <w:sz w:val="24"/>
          <w:szCs w:val="24"/>
        </w:rPr>
        <w:tab/>
        <w:t>S</w:t>
      </w:r>
      <w:r>
        <w:rPr>
          <w:sz w:val="24"/>
          <w:szCs w:val="24"/>
          <w:vertAlign w:val="subscript"/>
        </w:rPr>
        <w:t>х</w:t>
      </w:r>
      <w:r>
        <w:rPr>
          <w:sz w:val="24"/>
          <w:szCs w:val="24"/>
        </w:rPr>
        <w:t xml:space="preserve"> -</w:t>
        <w:tab/>
        <w:t xml:space="preserve">плошадь пика этилового спирта в испытуемом средстве;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firstLine="720"/>
        <w:rPr/>
      </w:pPr>
      <w:r>
        <w:rPr>
          <w:sz w:val="24"/>
          <w:szCs w:val="24"/>
        </w:rPr>
        <w:tab/>
        <w:t>S</w:t>
      </w:r>
      <w:r>
        <w:rPr>
          <w:sz w:val="24"/>
          <w:szCs w:val="24"/>
          <w:vertAlign w:val="subscript"/>
        </w:rPr>
        <w:t>ст</w:t>
      </w:r>
      <w:r>
        <w:rPr>
          <w:sz w:val="24"/>
          <w:szCs w:val="24"/>
        </w:rPr>
        <w:t xml:space="preserve"> -</w:t>
        <w:tab/>
        <w:t>площадь пика этилового спирта в стандартном растворе.</w:t>
      </w:r>
    </w:p>
    <w:p>
      <w:pPr>
        <w:pStyle w:val="BodyTextIndent3"/>
        <w:ind w:left="100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tabs>
          <w:tab w:val="clear" w:pos="2268"/>
          <w:tab w:val="clear" w:pos="2552"/>
        </w:tabs>
        <w:ind w:left="0" w:firstLine="720"/>
        <w:rPr>
          <w:b/>
          <w:b/>
          <w:bCs/>
        </w:rPr>
      </w:pPr>
      <w:r>
        <w:rPr>
          <w:b/>
          <w:bCs/>
        </w:rPr>
        <w:t>6.7. Определение массовой доли клатрата дидецилдиметиламмоний бромида с мочевиной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латрат дидецилдиметиламмоний бромида с мочевиной анализируют ме</w:t>
        <w:softHyphen/>
        <w:t>тодом двухфазного титрования в присутствии индикатора на основе метиленового сине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6.7.1. Оборудование и реактивы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есы лабораторные общего назначения 2 класса точности по ГОСТ 24104-88E с наибольшим пределом взвешивания 200 г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юретка 1-1-2-25-0,1 по ГОСТ 29251-91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олба Кн-1-250-29/32 по ГОСТ 25336-82 со шлифованной пробко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олбы мерные 1-100-1(2), 1-1000-1(2) по ГОСТ 1770-74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ислота серная по ГОСТ 4204-77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Хлороформ по ГОСТ 20015-88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атрия сульфат десятиводный, ч.д.а по ГОСТ 4171 –76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етиленовый голубой по ТУ 6-09-29-76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одецилсульфат натрия по ТУ 6-09-64-75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Цетилпиридиний хлорид 1-водный производства фирмы «Мерк» (Германия) с со</w:t>
        <w:softHyphen/>
        <w:t>держанием основного вещества не менее 99 % или по ТУ 6-09-15-121-74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ода дистиллированная по ГОСТ 6709-7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6 7.2. Приготовление растворов индикатора, додецилсульфата натрия и цетилпиридиний хлорида.</w:t>
      </w:r>
    </w:p>
    <w:p>
      <w:pPr>
        <w:pStyle w:val="Normal"/>
        <w:ind w:firstLine="720"/>
        <w:rPr/>
      </w:pPr>
      <w:r>
        <w:rPr>
          <w:sz w:val="24"/>
          <w:szCs w:val="24"/>
        </w:rPr>
        <w:t>а) Для получения раствора индикатора берут 3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0,1 % водного раствора метиленового синего, 6,8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концентрированной серном кислоты. 113 г натрия сульфата десятиводного и доводят объем дистиллированной водой до 1 д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720"/>
        <w:rPr/>
      </w:pPr>
      <w:r>
        <w:rPr>
          <w:sz w:val="24"/>
          <w:szCs w:val="24"/>
        </w:rPr>
        <w:t>б) Раствор додецилсульфата натрия готовят растворением 0,120 г лаурилсульфата натрия в дистиллированной воде в мерной колбе вместимостью 10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с дове</w:t>
        <w:softHyphen/>
        <w:t>дением объема воды до метки. Концентрация этого раствора - ~ 0,004 моль/д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720"/>
        <w:rPr/>
      </w:pPr>
      <w:r>
        <w:rPr>
          <w:sz w:val="24"/>
          <w:szCs w:val="24"/>
        </w:rPr>
        <w:t>в) Стандартный раствор цетилпиридиний хлорида готовят растворением 0,143 г цетилпиридиний хлорида 1-водного в 10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истиллированной воды (раствор гото</w:t>
        <w:softHyphen/>
        <w:t>вят в мерной колбе вместимостью 10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с доведением объема до мет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6.7.3. Определение поправочного коэффициента раствора додецилсульфата натрия</w:t>
      </w:r>
    </w:p>
    <w:p>
      <w:pPr>
        <w:pStyle w:val="Normal"/>
        <w:ind w:firstLine="720"/>
        <w:rPr/>
      </w:pPr>
      <w:r>
        <w:rPr>
          <w:sz w:val="24"/>
          <w:szCs w:val="24"/>
        </w:rPr>
        <w:t>К 1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раствора додецилсульфата натрия прибавляют 4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истиллированной воды, затем 2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раствора индикатора и 1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хлороформа. Образовавшуюся двухфазную систему титруют раствором цетилипиридиний хлорида при попеременном сильном взбалтывании колбы с закрытой пробкой до обесцвечивания нижнего хлоро</w:t>
        <w:softHyphen/>
        <w:t>формного сло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6.7.4. Проведение анализа</w:t>
      </w:r>
    </w:p>
    <w:p>
      <w:pPr>
        <w:pStyle w:val="Normal"/>
        <w:ind w:firstLine="720"/>
        <w:rPr/>
      </w:pPr>
      <w:r>
        <w:rPr>
          <w:sz w:val="24"/>
          <w:szCs w:val="24"/>
        </w:rPr>
        <w:t>Навеску анализируемого средства ВЕЛТОЛЕН от 1,0 до 2,0 г, взятую с точностью до 0,0002 г, количественно переносят в мерную колбу вместимостью 10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и объем дистиллированной водой доводят до метки.</w:t>
      </w:r>
    </w:p>
    <w:p>
      <w:pPr>
        <w:pStyle w:val="Normal"/>
        <w:ind w:firstLine="720"/>
        <w:rPr/>
      </w:pPr>
      <w:r>
        <w:rPr>
          <w:sz w:val="24"/>
          <w:szCs w:val="24"/>
        </w:rPr>
        <w:t>В коническую колбу вместимостью 25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вносят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раствора додецилсульфата натрия, прибавляют 4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истиллированной воды, 2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раствора инди</w:t>
        <w:softHyphen/>
        <w:t>катора и 1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хлороформа. Полученную жидкую двухфазную систему с нижним хлороформным слоем, окрашенным в синий цвет, титруют приготовленным раство</w:t>
        <w:softHyphen/>
        <w:t>ром средства ВЕЛТОЛЕН при попеременном сильном взбалтывании в закрытой колбе до обесцвечивания нижнего сло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6.7.5. Обработка результатов</w:t>
      </w:r>
    </w:p>
    <w:p>
      <w:pPr>
        <w:pStyle w:val="BodyText2"/>
        <w:rPr/>
      </w:pPr>
      <w:r>
        <w:rPr/>
        <w:t>Массовую долю клатрата дидецилдиметиламмоний бромида с мочевиной (X) в процентах вычисляют по формуле: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0,00547 </w:t>
      </w:r>
      <w:r>
        <w:rPr>
          <w:spacing w:val="2"/>
          <w:sz w:val="24"/>
          <w:szCs w:val="24"/>
          <w:lang w:val="en-US"/>
        </w:rPr>
        <w:t>• V</w:t>
      </w:r>
      <w:r>
        <w:rPr>
          <w:sz w:val="24"/>
          <w:szCs w:val="24"/>
          <w:lang w:val="en-US"/>
        </w:rPr>
        <w:t xml:space="preserve"> </w:t>
      </w:r>
      <w:r>
        <w:rPr>
          <w:spacing w:val="2"/>
          <w:sz w:val="24"/>
          <w:szCs w:val="24"/>
          <w:lang w:val="en-US"/>
        </w:rPr>
        <w:t>• K • 100</w:t>
      </w:r>
    </w:p>
    <w:p>
      <w:pPr>
        <w:pStyle w:val="Normal"/>
        <w:shd w:fill="FFFFFF" w:val="clear"/>
        <w:ind w:firstLine="720"/>
        <w:jc w:val="center"/>
        <w:rPr/>
      </w:pPr>
      <w:r>
        <w:rPr>
          <w:sz w:val="24"/>
          <w:szCs w:val="24"/>
          <w:lang w:val="en-US"/>
        </w:rPr>
        <w:t xml:space="preserve">X = ————————————  </w:t>
      </w:r>
      <w:r>
        <w:rPr>
          <w:spacing w:val="2"/>
          <w:sz w:val="24"/>
          <w:szCs w:val="24"/>
          <w:lang w:val="en-US"/>
        </w:rPr>
        <w:t>• 100</w:t>
      </w:r>
      <w:r>
        <w:rPr>
          <w:spacing w:val="-4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,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spacing w:val="2"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• </w:t>
      </w:r>
      <w:r>
        <w:rPr>
          <w:sz w:val="24"/>
          <w:szCs w:val="24"/>
          <w:lang w:val="en-US"/>
        </w:rPr>
        <w:t>V</w:t>
      </w:r>
      <w:r>
        <w:rPr>
          <w:spacing w:val="-4"/>
          <w:sz w:val="24"/>
          <w:szCs w:val="24"/>
          <w:vertAlign w:val="subscript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2268" w:hanging="1548"/>
        <w:rPr/>
      </w:pPr>
      <w:r>
        <w:rPr>
          <w:sz w:val="24"/>
          <w:szCs w:val="24"/>
        </w:rPr>
        <w:t>где</w:t>
        <w:tab/>
        <w:t>0,00547 -</w:t>
        <w:tab/>
        <w:t>масса клатрата дидецилдиметиламмоний бромида с мочевиной, соответствующая 1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раствора додецилсульфата натрия концентрации точно С(C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5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Na) = 0,004 моль/д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г;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2268" w:hanging="1548"/>
        <w:rPr/>
      </w:pPr>
      <w:r>
        <w:rPr>
          <w:sz w:val="24"/>
          <w:szCs w:val="24"/>
        </w:rPr>
        <w:tab/>
        <w:t>V -</w:t>
        <w:tab/>
        <w:t>объем титруемого раствора додецилсульфата натрия кон</w:t>
        <w:softHyphen/>
        <w:t>центрации С(C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5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Na) = 0,004 моль/д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2268" w:hanging="1548"/>
        <w:rPr/>
      </w:pPr>
      <w:r>
        <w:rPr>
          <w:sz w:val="24"/>
          <w:szCs w:val="24"/>
        </w:rPr>
        <w:tab/>
        <w:t>К -</w:t>
        <w:tab/>
        <w:t>поправочный коэффициент раствора додецилсульфата на</w:t>
        <w:softHyphen/>
        <w:t>трия концентрации С(C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5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Na) = 0,004 моль/д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ab/>
        <w:t>100 -</w:t>
        <w:tab/>
        <w:t>коэффициент разведения;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2268" w:hanging="1548"/>
        <w:rPr/>
      </w:pPr>
      <w:r>
        <w:rPr>
          <w:sz w:val="24"/>
          <w:szCs w:val="24"/>
        </w:rPr>
        <w:tab/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</w:t>
        <w:tab/>
        <w:t>объем раствора средства ВЕЛТОЛЕН, израсходованный на титрование,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BodyText2"/>
        <w:tabs>
          <w:tab w:val="clear" w:pos="720"/>
          <w:tab w:val="left" w:pos="1134" w:leader="none"/>
          <w:tab w:val="left" w:pos="2268" w:leader="none"/>
        </w:tabs>
        <w:rPr/>
      </w:pPr>
      <w:r>
        <w:rPr/>
        <w:tab/>
        <w:t>m -</w:t>
        <w:tab/>
        <w:t>масса анализируемой пробы,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За результат анализа принимают среднее арифметическое 3-х определений, абсо</w:t>
        <w:softHyphen/>
        <w:t>лютное расхождение между которыми не должно превышать допускаемое расхождение, равное 0,50 %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опускаемая относительная суммарная погрешность результата анализа ± 4,0 % при доверительной вероятности 0,9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/>
        <w:t>6.7.6. Массовую долю дидецилдиметиламмоний бромида (Y) в процентах определя</w:t>
        <w:softHyphen/>
        <w:t>ют расчетным путем по формуле:</w:t>
      </w:r>
    </w:p>
    <w:p>
      <w:pPr>
        <w:pStyle w:val="Heading6"/>
        <w:ind w:firstLine="720"/>
        <w:rPr/>
      </w:pPr>
      <w:r>
        <w:rPr/>
        <w:t>M</w:t>
      </w:r>
    </w:p>
    <w:p>
      <w:pPr>
        <w:pStyle w:val="Normal"/>
        <w:shd w:fill="FFFFFF" w:val="clear"/>
        <w:tabs>
          <w:tab w:val="clear" w:pos="720"/>
          <w:tab w:val="left" w:pos="4298" w:leader="hyphen"/>
        </w:tabs>
        <w:jc w:val="center"/>
        <w:rPr/>
      </w:pP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• </w:t>
      </w:r>
      <w:r>
        <w:rPr>
          <w:sz w:val="24"/>
          <w:szCs w:val="24"/>
        </w:rPr>
        <w:t>——  ,</w:t>
      </w:r>
    </w:p>
    <w:p>
      <w:pPr>
        <w:pStyle w:val="Normal"/>
        <w:shd w:fill="FFFFFF" w:val="clear"/>
        <w:jc w:val="center"/>
        <w:rPr/>
      </w:pPr>
      <w:r>
        <w:rPr>
          <w:spacing w:val="2"/>
          <w:sz w:val="24"/>
          <w:szCs w:val="24"/>
        </w:rPr>
        <w:t xml:space="preserve">             </w:t>
      </w:r>
      <w:r>
        <w:rPr>
          <w:spacing w:val="2"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BodyTextIndent2"/>
        <w:tabs>
          <w:tab w:val="clear" w:pos="2268"/>
          <w:tab w:val="clear" w:pos="2552"/>
          <w:tab w:val="left" w:pos="1134" w:leader="none"/>
          <w:tab w:val="left" w:pos="1701" w:leader="none"/>
        </w:tabs>
        <w:ind w:left="1701" w:hanging="1701"/>
        <w:rPr/>
      </w:pPr>
      <w:r>
        <w:rPr/>
        <w:t>где</w:t>
        <w:tab/>
        <w:t>Х -</w:t>
        <w:tab/>
        <w:t>массовая доля клатрата дидецилдиметиламмоний бромида с мочевиной, определенная по п. 6.7.5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М -</w:t>
        <w:tab/>
        <w:t>молекулярная масса дидецилдиметиламмоний бромида, равная 406,5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</w:t>
        <w:tab/>
        <w:t>молекулярная масса клатрата дидецилдиметиламмоний бромвда с мочевиной, равная 1367,5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1701" w:hanging="1701"/>
        <w:rPr/>
      </w:pPr>
      <w:r>
        <w:rPr/>
        <w:t>СОГЛАСОВАНО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sz w:val="24"/>
          <w:szCs w:val="24"/>
        </w:rPr>
        <w:t>ЗАО «ВЕЛТ»</w:t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ab/>
        <w:t>Е. ИВАНОВА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8" w:right="1419" w:gutter="0" w:header="0" w:top="1440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34" w:leader="none"/>
        <w:tab w:val="left" w:pos="1701" w:leader="none"/>
      </w:tabs>
      <w:ind w:left="1701" w:hanging="1701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268" w:leader="none"/>
        <w:tab w:val="left" w:pos="2552" w:leader="none"/>
      </w:tabs>
      <w:ind w:left="2550" w:hanging="2550"/>
    </w:pPr>
    <w:rPr>
      <w:sz w:val="24"/>
      <w:szCs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268" w:leader="none"/>
        <w:tab w:val="left" w:pos="2552" w:leader="none"/>
      </w:tabs>
      <w:ind w:left="2552" w:hanging="154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1:39:00Z</dcterms:created>
  <dc:creator>xBocT</dc:creator>
  <dc:description/>
  <dc:language>en-US</dc:language>
  <cp:lastModifiedBy>xBocT</cp:lastModifiedBy>
  <dcterms:modified xsi:type="dcterms:W3CDTF">2003-04-23T11:57:00Z</dcterms:modified>
  <cp:revision>27</cp:revision>
  <dc:subject/>
  <dc:title>МЕТОДИЧЕСКИЕ УКАЗАНИЯ</dc:title>
</cp:coreProperties>
</file>