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Всероссийская Академия сельскохозяйственных наук </w:t>
      </w:r>
    </w:p>
    <w:p>
      <w:pPr>
        <w:pStyle w:val="Heading"/>
        <w:rPr/>
      </w:pPr>
      <w:r>
        <w:rPr/>
        <w:t>(РАСХН)</w:t>
      </w:r>
    </w:p>
    <w:p>
      <w:pPr>
        <w:pStyle w:val="Subtitle"/>
        <w:rPr/>
      </w:pPr>
      <w:r>
        <w:rPr/>
        <w:t>Всероссийский научно-исследовательский институ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лочной промышленности (ВНИМИ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068"/>
      </w:tblGrid>
      <w:tr>
        <w:trPr>
          <w:trHeight w:val="2340" w:hRule="atLeast"/>
        </w:trPr>
        <w:tc>
          <w:tcPr>
            <w:tcW w:w="51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Департа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санэпиднадзо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драва Ро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А.А. Мони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 2 » апреля 1999 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00/849-99-113</w:t>
            </w:r>
          </w:p>
        </w:tc>
        <w:tc>
          <w:tcPr>
            <w:tcW w:w="4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го комитета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изации № 1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ко и молочные продукт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В.В. Калуг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30 » марта 1999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СТРУК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применению дезинфицирующего средства «Велтоле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О «ВЕЛТ» (Россия, Оренбург) для дезинфекц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орудования, инвентаря, тары и поверхностей производственны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мещений в молочной промышленно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5852160" cy="4271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427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4572"/>
                            </w:tblGrid>
                            <w:tr>
                              <w:trPr>
                                <w:trHeight w:val="5241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седатель Подкомиссии п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зинфекционным средства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едеральной Комиссии по МИБП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 и ПКС Минздрава России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кадемик РАМ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 М.Г. Шанда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31 » марта 1999 г.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РАБОТАНО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ректор ВНИМИ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кадемик РАСХ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 В.Д. Харитон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30 » марта 1999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в. сектором санитарной обработ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рудования ВНИМИ, к.т.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 Ж.И. Куз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30 » марта 1999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л. Научный сотрудник ВНИ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 Б.В. Мане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30 » марта 1999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едущий научный сотруд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ИИД, к.м.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 Г.П. Панкрат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31 » марта 1999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336.3pt;mso-wrap-distance-left:0pt;mso-wrap-distance-right:9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4572"/>
                      </w:tblGrid>
                      <w:tr>
                        <w:trPr>
                          <w:trHeight w:val="5241" w:hRule="atLeast"/>
                        </w:trPr>
                        <w:tc>
                          <w:tcPr>
                            <w:tcW w:w="464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Подкомиссии п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зинфекционным средств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едеральной Комиссии по МИБП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 и ПКС Минздрава Росси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адемик РАМ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 М.Г. Шанд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31 » марта 1999 г.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РАБОТ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ВНИМ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адемик РАСХ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 В.Д. Харито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30 » марта 1999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в. сектором санитарной обработ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рудования ВНИМИ, к.т.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 Ж.И. Куз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30 » марта 1999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л. Научный сотрудник ВНИ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 Б.В. Мане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30 » марта 1999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едущий научный сотрудн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ИИД, к.м.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 Г.П. Панкрат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31 » марта 1999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Москва, 1999 г.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струкция разработана в секторе санитарной обработки обо</w:t>
        <w:softHyphen/>
        <w:t>рудования ВНИМИ совместно со специалистами ВНИИД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нструкция предназначена для работников молочной отрасли при осуществлении процессов технологической мойки и профи</w:t>
        <w:softHyphen/>
        <w:t>лактической дезинфекции на предприятиях молочной промыш</w:t>
        <w:softHyphen/>
        <w:t>ленности.</w:t>
      </w:r>
    </w:p>
    <w:p>
      <w:pPr>
        <w:pStyle w:val="BodyText2"/>
        <w:rPr/>
      </w:pPr>
      <w:r>
        <w:rPr/>
        <w:t>Инструкция определяет методы и режимы применения дезин</w:t>
        <w:softHyphen/>
        <w:t>фицирующего средства «Велтолен», требования техники безопас</w:t>
        <w:softHyphen/>
        <w:t>ности, технологический порядок дезинфекции, методы контроля концентрации рабочих растворов препарата и полноты смываемости его остаточных количеств с внутренней поверхности дез</w:t>
        <w:softHyphen/>
        <w:t>инфицируемого объекта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сведения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1.1. </w:t>
      </w:r>
      <w:r>
        <w:rPr>
          <w:sz w:val="24"/>
          <w:szCs w:val="24"/>
        </w:rPr>
        <w:t>Дезинфицирующее средство «Велтолен» представляет со</w:t>
        <w:softHyphen/>
        <w:t>бой прозрачный (от бесцветного до светло-желтого цвета) жидкий водно-спиртовой концентрат. В качестве действующего вещества (ДВ) содержит клатрат дидецилдиметиламмоний бромида с моче</w:t>
        <w:softHyphen/>
        <w:t>виной - 20%, а также вспомогательные компоненты (этиловый спирт и др.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епарат легко растворяется в воде в любых соотношениях. При рекомендуемых к использованию концентрациях образует прозрачные растворы с рН в пределах 6,0-6,5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«Велтолен» не взрывоопасен, совместим с катионными и неионогенными веществами, солями щелочных металлов неорганичес</w:t>
        <w:softHyphen/>
        <w:t>ких и органических кислот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есовместим с мылами, сульфированными маслами и анион</w:t>
        <w:softHyphen/>
        <w:t>ными поверхностно-активными веществам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арантийный срок хранения «Велтолена» в виде концентрата в закрытых емкостях предприятия-производителя - 5 лет со дня изготовления при температуре не выше 25°С. Рабочие водные растворы стабильны и сохраняют активность при комнатной температуре в течение 7 суток в закрытых емкостях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езинфицирующее средство «Велтолен» используют в виде ра</w:t>
        <w:softHyphen/>
        <w:t>бочих водных растворов в концентрациях 0,2±0,05 % по препара</w:t>
        <w:softHyphen/>
        <w:t>ту (0,04±0,01% по ДВ)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1.2. </w:t>
      </w:r>
      <w:r>
        <w:rPr>
          <w:sz w:val="24"/>
          <w:szCs w:val="24"/>
        </w:rPr>
        <w:t>Препарат «Велтолен» является высокоэффективным анти</w:t>
        <w:softHyphen/>
        <w:t>микробным дезинфектантом в отношении бактерий группы кишечной палочки, стафилококков, стрептококков, сальмонеллы, дрожжей, плесневых грибов и рекомендуется для текущей, заклю</w:t>
        <w:softHyphen/>
        <w:t>чительной и профилактической дезинфекции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1.3. </w:t>
      </w:r>
      <w:r>
        <w:rPr>
          <w:sz w:val="24"/>
          <w:szCs w:val="24"/>
        </w:rPr>
        <w:t>Средство «Велтолен» по параметрам острой токсичности по ГОСТ 12.1.007-76 относится к 3 классу умеренно опасных веществ при введении в желудок и к 4 классу малоопасных ве</w:t>
        <w:softHyphen/>
        <w:t>ществ при ингаляционном воздействии летучих компонентов, в</w:t>
        <w:br/>
        <w:t>форме аэрозоля (при распылении средство может вызывать раздражение верхних дыхательных путей и слизистых оболочек глаз, обладает умеренным местно-раздражающим действием на кожу и слизистые оболочки глаз), не обладает сенсибилизирую</w:t>
        <w:softHyphen/>
        <w:t>щим и кумулятивным действием. Средство «Велтолен» не обла</w:t>
        <w:softHyphen/>
        <w:t>дает отдаленными проявлениями (мутагенным, эмбриотоксическим, тератогенным, гонадотропным), При многократных по</w:t>
        <w:softHyphen/>
        <w:t>вторных аппликациях рабочие растворы могут вызывать су</w:t>
        <w:softHyphen/>
        <w:t>хость и шелушение кожи. Требования безопасной работы с рабо</w:t>
        <w:softHyphen/>
        <w:t>чими растворами изложены в н. 3 настоящей инструкции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1.4. </w:t>
      </w:r>
      <w:r>
        <w:rPr>
          <w:sz w:val="24"/>
          <w:szCs w:val="24"/>
        </w:rPr>
        <w:t>Рабочие растворы препарата «Велтолен» могут быть ис</w:t>
        <w:softHyphen/>
        <w:t>пользованы для дезинфекции любых видов молочного оборудо</w:t>
        <w:softHyphen/>
        <w:t>вания, изготовленного из нержавеющей, хромникелевой, низ</w:t>
        <w:softHyphen/>
        <w:t>коуглеродистой стали, железа, алюминия, стеклоэмали, материалов, покрытых никелем и латунью, пластмассы, а также не вызывают отрицательных реакций при контактах с резиной, бето</w:t>
        <w:softHyphen/>
        <w:t>ном, деревом, керамической плиткой, стеклом и полимерными материалам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ля приготовления рабочих дезинфицирующих растворов, а также ополаскивания необходимо использовать водопроводную воду, соответствующую требованиям СанПиН 2.1.4.559-96 «Питье</w:t>
        <w:softHyphen/>
        <w:t>вая вода» и ГОСТ 2874-82 «Вода питьевая. Гигиенические требо</w:t>
        <w:softHyphen/>
        <w:t>вания и контроль за качеством»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абочие растворы препарата «Велтолен» используют строго в соответствии с «Санитарными правилами для предприятий мо</w:t>
        <w:softHyphen/>
        <w:t>лочной промышленности» СанПиН 2.3.4.551-96 и «Инструкцией по санитарной обработке оборудования, инвентаря и тары на предприятиях молочной промышленности» (М., 1998г.}, т.е. после тщательной щелочной мойки и ополаскивания, при необходимо</w:t>
        <w:softHyphen/>
        <w:t>сти дополнительно проводят кислотную мойку и ополаскивание, а только потом - дезинфекцию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едопустимо наличие бел ново-жировых загрязнений на по</w:t>
        <w:softHyphen/>
        <w:t>верхностях, подвергающихся дезинфекции. Ополаскивание осу</w:t>
        <w:softHyphen/>
        <w:t>ществляют традиционно, непосредственно сразу после дезин</w:t>
        <w:softHyphen/>
        <w:t>фекции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>1.5.</w:t>
      </w:r>
      <w:r>
        <w:rPr>
          <w:sz w:val="24"/>
          <w:szCs w:val="24"/>
        </w:rPr>
        <w:t xml:space="preserve"> Препарат «Велтолен» поставляют в герметично закрываю</w:t>
        <w:softHyphen/>
        <w:t>щихся полиэтиленовых канистрах объемом 5 литров, 1 литр, 75 мл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Хранение препарата «Велтолен» на предприятиях молочной промышленности осуществляют в герметично закрытой таре предприятия-изготовителя в сухом крытом помещении в отдель</w:t>
        <w:softHyphen/>
        <w:t>но закрываемом шкафу, на деревянных стеллажах или поддонах. Беречь от попадания прямых солнечных луч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Условия примен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2.1. </w:t>
      </w:r>
      <w:r>
        <w:rPr>
          <w:sz w:val="24"/>
          <w:szCs w:val="24"/>
        </w:rPr>
        <w:t>Для профилактической дезинфекции различных видов технологического оборудования, молокопроводов, инвентаря, та</w:t>
        <w:softHyphen/>
        <w:t>ры, поверхностей производственных и подсобных помещений ис</w:t>
        <w:softHyphen/>
        <w:t>пользуют средство «Велтолен» в виде рабочих водных растворов, бактерицидная концентрация которых установлена в пределах 0,2±0,05% по препарату или 0,04±0,01% по ДВ (табл. 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Таблица 1</w:t>
      </w:r>
    </w:p>
    <w:p>
      <w:pPr>
        <w:pStyle w:val="Heading1"/>
        <w:rPr/>
      </w:pPr>
      <w:r>
        <w:rPr/>
        <w:t>Приготовление рабочих растворов препарата «Велтоле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2"/>
        <w:gridCol w:w="1713"/>
        <w:gridCol w:w="1486"/>
        <w:gridCol w:w="1373"/>
        <w:gridCol w:w="1516"/>
        <w:gridCol w:w="1342"/>
      </w:tblGrid>
      <w:tr>
        <w:trPr>
          <w:trHeight w:val="565" w:hRule="atLeast"/>
        </w:trPr>
        <w:tc>
          <w:tcPr>
            <w:tcW w:w="3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 рабочего раствора «Велтолена», %</w:t>
            </w:r>
          </w:p>
        </w:tc>
        <w:tc>
          <w:tcPr>
            <w:tcW w:w="5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а препарата «Велтолен» и воды в мл для приготовления рабочих растворов объемом</w:t>
            </w:r>
          </w:p>
        </w:tc>
      </w:tr>
      <w:tr>
        <w:trPr>
          <w:trHeight w:val="261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епарату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В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л</w:t>
            </w:r>
          </w:p>
        </w:tc>
      </w:tr>
      <w:tr>
        <w:trPr>
          <w:trHeight w:val="238" w:hRule="atLeast"/>
        </w:trPr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т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</w:tr>
      <w:tr>
        <w:trPr>
          <w:trHeight w:val="795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2,5 4990,0 4987,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5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2.2. </w:t>
      </w:r>
      <w:r>
        <w:rPr>
          <w:sz w:val="24"/>
          <w:szCs w:val="24"/>
        </w:rPr>
        <w:t>Концентрацию препарата «Велтолен» и приготовленных рабочих растворов определяют по методике, изложенной в При</w:t>
        <w:softHyphen/>
        <w:t>ложении 1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2.3. </w:t>
      </w:r>
      <w:r>
        <w:rPr>
          <w:sz w:val="24"/>
          <w:szCs w:val="24"/>
        </w:rPr>
        <w:t>Дезинфекцию технологического оборудования, молокопроводов, тары (ящиков) проводят после предварительной тща</w:t>
        <w:softHyphen/>
        <w:t>тельной мойки моющими растворами в соответствии с рекомен</w:t>
        <w:softHyphen/>
        <w:t>дациями по их применению. Наличие жировых и белковых загрязнений на поверхностях недопустимо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2.4. </w:t>
      </w:r>
      <w:r>
        <w:rPr>
          <w:sz w:val="24"/>
          <w:szCs w:val="24"/>
        </w:rPr>
        <w:t>Перед дезинфекцией поверхностей производственных, санитарно-бытовых и подсобных помещений (полов, стен) необхо</w:t>
        <w:softHyphen/>
        <w:t>димо их промыть (обезжирить) щелочными, а при необходимости и кислотными техническими моющими средствами в соответствии с «Санитарными правилами для предприятий молочной промышленности», СанПиН 2.3.4.551 -96, утвержденными ГКСЭН РФ 24.10.96 г., для удаления имеющихся белково-жировых отложений. Тщательность проведения этой операции во многом определяет последующую эффективность действия препарата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2.5. </w:t>
      </w:r>
      <w:r>
        <w:rPr>
          <w:sz w:val="24"/>
          <w:szCs w:val="24"/>
        </w:rPr>
        <w:t>После полного удаления остатков моющего раствора водо</w:t>
        <w:softHyphen/>
        <w:t>проводной водой продезинфицировать оборудование и поверхнос</w:t>
        <w:softHyphen/>
        <w:t>ти помещений в соответствии с указаниями, изложенными в таб</w:t>
        <w:softHyphen/>
        <w:t>лице 2. При этом расчетное количество препарата «Велтолен» вно</w:t>
        <w:softHyphen/>
        <w:t>сится в бак моечной станции при механизированном способе или</w:t>
        <w:br/>
        <w:t>в моечную ванну при ручном способе дезинфекции. При механи</w:t>
        <w:softHyphen/>
        <w:t>зированном способе возможно разбавление рабочего раствора дезинфектанта, поэтому изначально он приготавливается 0,25%-ным (по препарату); если же произошло разбавление менее 0,15%, то необходима корректировка его концентрации - «подпитка»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2.6. </w:t>
      </w:r>
      <w:r>
        <w:rPr>
          <w:sz w:val="24"/>
          <w:szCs w:val="24"/>
        </w:rPr>
        <w:t>Способы дезинфекции, связанные с разборкой технологи</w:t>
        <w:softHyphen/>
        <w:t>ческого оборудования, подробно изложены в инструкциях по экс</w:t>
        <w:softHyphen/>
        <w:t>плуатации данного оборудования и в «Инструкции по санитарной обработке оборудования, инвентаря и тары на предприятиях молочной промышленности» (М., 1998 г.), утвержденной Техничес</w:t>
        <w:softHyphen/>
        <w:t>ким комитетом по стандартизации № 186 «Молоко и молочные продукты» 10.02.98 г. и согласованной Департаментом Госсанэпиднадзора Минздрава России 09.02.98 г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2.7. </w:t>
      </w:r>
      <w:r>
        <w:rPr>
          <w:sz w:val="24"/>
          <w:szCs w:val="24"/>
        </w:rPr>
        <w:t>Для ручного способа дезинфекции деталей оборудования, инвентаря и тары должны быть предусмотрены стационарные и (или) передвижные моечные ванны 2-3-секционные, столы для запчастей, стеллажи для сушки деталей, инвентар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Таблица 2 </w:t>
      </w:r>
    </w:p>
    <w:p>
      <w:pPr>
        <w:pStyle w:val="Heading1"/>
        <w:rPr/>
      </w:pPr>
      <w:r>
        <w:rPr/>
        <w:t>Режимы дезинфекции растворами средства «Велтоле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6"/>
        <w:gridCol w:w="1245"/>
        <w:gridCol w:w="994"/>
        <w:gridCol w:w="849"/>
        <w:gridCol w:w="3868"/>
      </w:tblGrid>
      <w:tr>
        <w:trPr>
          <w:trHeight w:val="577" w:hRule="exac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зинфекции</w:t>
            </w:r>
          </w:p>
        </w:tc>
        <w:tc>
          <w:tcPr>
            <w:tcW w:w="2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абочего раствора «Велтолен»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экспо-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 способ применения</w:t>
            </w:r>
          </w:p>
        </w:tc>
      </w:tr>
      <w:tr>
        <w:trPr>
          <w:trHeight w:val="996" w:hRule="exact"/>
        </w:trPr>
        <w:tc>
          <w:tcPr>
            <w:tcW w:w="21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</w:t>
              <w:softHyphen/>
              <w:t>ция, % (по препарату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</w:t>
              <w:softHyphen/>
              <w:t>тура, єС</w:t>
            </w:r>
          </w:p>
        </w:tc>
        <w:tc>
          <w:tcPr>
            <w:tcW w:w="8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softHyphen/>
              <w:t>зиции, 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806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Резервуары (тан</w:t>
              <w:softHyphen/>
              <w:t xml:space="preserve">ки), цистерны —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я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ч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±0,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мех.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 (руч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ручном *: нанесение на поверхность специальн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ылительным устрой</w:t>
              <w:softHyphen/>
              <w:t xml:space="preserve">ством; механическое воздействие с помощью щеток и ерше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механизированном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циркуляция раствора в системе (СИП); экспозиция зависит от размеров объекта дезинфекции и е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енности от моеч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ц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rPr/>
      </w:pPr>
      <w:r>
        <w:rPr/>
        <w:t>Окончание таблицы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7"/>
        <w:gridCol w:w="1276"/>
        <w:gridCol w:w="992"/>
        <w:gridCol w:w="849"/>
        <w:gridCol w:w="3868"/>
      </w:tblGrid>
      <w:tr>
        <w:trPr>
          <w:trHeight w:val="293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167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проводы (трубопроводы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заквасочники, ванны ВДП и т.п.), фляги, бидоны, сырные формы, линии розлив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вочные и упаковоч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и оборудования, машин и установок (тарелки сепаратора, краны, муфты, заглушки и т.п.), арматура и мел</w:t>
              <w:softHyphen/>
              <w:t xml:space="preserve">кий инвентар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ерн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н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лические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этиленовые корзины и полиэтиленов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щи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ы, стен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2±0,05 (мех.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 (руч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2±0,05 (мех.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 (руч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 (руч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± 0,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мех.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 (руч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-9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-9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-1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учном: замачивание в дезинфицирующем раство</w:t>
              <w:softHyphen/>
              <w:t xml:space="preserve">ре, промывание с помощью ерше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механизированном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циркуляция раствора в системе (СИП); экспозиция зависит от протяженности трубопровод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учном * : нанесение на поверхность специальным распылительным устрой</w:t>
              <w:softHyphen/>
              <w:t xml:space="preserve">ством; механическое воздействие с помощью щеток и ерше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механизированном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циркуляция раствора в системе (СИП); экспозиция зависит от размеров объекта дезинфекции и е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енности от моечной станц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ручном * : полное погружение в емкости (ванны) с дезинфектантом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ое воздействие с помощью щеток и ершей; экспозиция зависит от размеров объекта дезинфекц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ручном * : замачивани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ое воздействие щетками и ершам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механизированном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дромеханическое и химическое воздействие с помощью корзино-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щикомоечных машин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ручном * : нанесение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ерхность специальным распылительным устройством; механическое воздействие с помощью щеток и ершей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мечание. * При ручном способе обработки расход рабочего дез</w:t>
        <w:softHyphen/>
        <w:t>инфицирующего раствора составляет около 0,25 л на 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оверхности; при дезинфекции труднодоступных участков продолжительность обра</w:t>
        <w:softHyphen/>
        <w:t>ботки увеличить до 15 минут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>2.8.</w:t>
      </w:r>
      <w:r>
        <w:rPr>
          <w:sz w:val="24"/>
          <w:szCs w:val="24"/>
        </w:rPr>
        <w:t xml:space="preserve"> После проведения дезинфекции контролируют концентра</w:t>
        <w:softHyphen/>
        <w:t>цию рабочего раствора препарата «Велтолен» и при необходимости доводят ее до нормы. Если не произошло белково-жирового загряз</w:t>
        <w:softHyphen/>
        <w:t>нения рабочего раствора (изменения внешнего вида: помутнение, появление хлопьев и т.п.), то допускается 6-7- кратное его использование после доведения концентрации «подпитки» до норм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и наличии в используемом рабочем растворе дезинфектанта механических примесей или органических веществ дезинфектант подлежит сбросу на станцию нейтрализации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2.9. </w:t>
      </w:r>
      <w:r>
        <w:rPr>
          <w:sz w:val="24"/>
          <w:szCs w:val="24"/>
        </w:rPr>
        <w:t>После обработки оборудования, трубопроводов, тары и по</w:t>
        <w:softHyphen/>
        <w:t>верхностей помещений их ополаскивают проточной водопровод</w:t>
        <w:softHyphen/>
        <w:t>ной водой до отсутствия остаточных количеств «Велтолена» на об</w:t>
        <w:softHyphen/>
        <w:t>рабатываемой поверхности (в течение 5-7 мин в зависимости от протяженности трассы и размеров дезинфицируемых объектов)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2.10. </w:t>
      </w:r>
      <w:r>
        <w:rPr>
          <w:sz w:val="24"/>
          <w:szCs w:val="24"/>
        </w:rPr>
        <w:t>Для контроля полноты смывания остатков дезинфицирую</w:t>
        <w:softHyphen/>
        <w:t>щего раствора препарата «Велтолен» используют специальную индикаторную бумагу (типа «QAC QR TEST Strips» фирмы «LaMotte Company», USA)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 механизированном способе дезинфекции - путем погру</w:t>
        <w:softHyphen/>
        <w:t>жения индикаторной бумаги в смывную воду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 ручном способе дезинфекции ~ путем прикладывания ин</w:t>
        <w:softHyphen/>
        <w:t>дикаторной бумаги к поверхности объекта дезинфекции. При наличии в смывной воде или на поверхности остаточных коли</w:t>
        <w:softHyphen/>
        <w:t>честв дезинфектанта индикаторная бумага окрашивается от грязно-зеленого (болотного) цвета до салатного. При отсутст</w:t>
        <w:softHyphen/>
        <w:t>вии дезинфицирующего средства - цвет индикаторной бумаги не изменяется, оставаясь желтым (Приложение 2)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2.11. </w:t>
      </w:r>
      <w:r>
        <w:rPr>
          <w:sz w:val="24"/>
          <w:szCs w:val="24"/>
        </w:rPr>
        <w:t>Контроль качества дезинфекции проводит химик-анали</w:t>
        <w:softHyphen/>
        <w:t>тик и микробиолог предприятия (санитарный врач) в соответст</w:t>
        <w:softHyphen/>
        <w:t>вии с требованиями инструкции по микробиологическому кон</w:t>
        <w:softHyphen/>
        <w:t>тролю производства на предприятиях молочной промышленнос</w:t>
        <w:softHyphen/>
        <w:t>ти и санитарных правил и норм (СанПиН 2.3.4.551-96) «Произ</w:t>
        <w:softHyphen/>
        <w:t>водство молока и молочных продуктов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для повышения эффективности дезинфекцию рекомен</w:t>
        <w:softHyphen/>
        <w:t>дуется проводить за 30 мин до начала работы оборудова</w:t>
        <w:softHyphen/>
        <w:t>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Требования к технике безопасно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>3.1.</w:t>
      </w:r>
      <w:r>
        <w:rPr>
          <w:sz w:val="24"/>
          <w:szCs w:val="24"/>
        </w:rPr>
        <w:t xml:space="preserve"> На каждом молочном предприятии санитарную обработку оборудования и тары проводит специально назначенный для это</w:t>
        <w:softHyphen/>
        <w:t>го персонал: цеховые уборщики, мойщики, аппаратчики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3.2. </w:t>
      </w:r>
      <w:r>
        <w:rPr>
          <w:sz w:val="24"/>
          <w:szCs w:val="24"/>
        </w:rPr>
        <w:t>К работе допускаются рабочие не моложе 18 лет, не имеющие медицинских противопоказаний к данной работе, не страдающие аллергическими заболеваниями, прошедшие обучение, инструктаж по безопасной работе с моющими и дезинфицирующими средства</w:t>
        <w:softHyphen/>
        <w:t>ми и оказанию первой помощи при случайных отравлениях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3.3. </w:t>
      </w:r>
      <w:r>
        <w:rPr>
          <w:sz w:val="24"/>
          <w:szCs w:val="24"/>
        </w:rPr>
        <w:t>При работе с препаратом «Велтолен» необходимо соблю</w:t>
        <w:softHyphen/>
        <w:t>дать правила техники безопасности, сформулированные в типо</w:t>
        <w:softHyphen/>
        <w:t>вых инструкциях, в соответствии с инструкцией по мойке и про</w:t>
        <w:softHyphen/>
        <w:t>филактической дезинфекции на предприятиях молочной промы</w:t>
        <w:softHyphen/>
        <w:t>шленности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3.4. </w:t>
      </w:r>
      <w:r>
        <w:rPr>
          <w:sz w:val="24"/>
          <w:szCs w:val="24"/>
        </w:rPr>
        <w:t>При работе с препаратом «Велтолен» необходимо избегать попадания препарата на кожу и в глаза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3.5. </w:t>
      </w:r>
      <w:r>
        <w:rPr>
          <w:sz w:val="24"/>
          <w:szCs w:val="24"/>
        </w:rPr>
        <w:t>При распылении использовать средства защиты органов дыхания - универсальный респиратор типа РПГ-67 или РУ-60М с патроном марки «Б» и глаз - герметичные очки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3.6. </w:t>
      </w:r>
      <w:r>
        <w:rPr>
          <w:sz w:val="24"/>
          <w:szCs w:val="24"/>
        </w:rPr>
        <w:t>При работе с препаратом «Велтолен» рекомендуется пользо</w:t>
        <w:softHyphen/>
        <w:t>ваться резиновыми перчатками (ГОСТ 20010) для защиты кожи рук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3.7. </w:t>
      </w:r>
      <w:r>
        <w:rPr>
          <w:sz w:val="24"/>
          <w:szCs w:val="24"/>
        </w:rPr>
        <w:t>Помещение, где работают со средством «Велтолен», должно быть снабжено приточно-вытяжной механической вентиляцией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3.8. </w:t>
      </w:r>
      <w:r>
        <w:rPr>
          <w:sz w:val="24"/>
          <w:szCs w:val="24"/>
        </w:rPr>
        <w:t>Средство «Велтолен» следует хранить отдельно от продук</w:t>
        <w:softHyphen/>
        <w:t>тов питания в герметично закрытой таре предприятия-изготови</w:t>
        <w:softHyphen/>
        <w:t>теля в сухом крытом помещении в отдельно закрываемом шкафу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3.9. </w:t>
      </w:r>
      <w:r>
        <w:rPr>
          <w:sz w:val="24"/>
          <w:szCs w:val="24"/>
        </w:rPr>
        <w:t>В отделении для приготовления дезинфицирующих рас</w:t>
        <w:softHyphen/>
        <w:t>творов необходимо: вывесить инструкции по приготовлению ра</w:t>
        <w:softHyphen/>
        <w:t>бочих растворов и правила дезинфекции и мойки оборудования; инструкции и плакаты по безопасной эксплуатации моечного</w:t>
        <w:br/>
        <w:t>оборудования; иметь свою аптечку (Приложение 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Меры первой помощи при случайном отравлени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4.1. </w:t>
      </w:r>
      <w:r>
        <w:rPr>
          <w:sz w:val="24"/>
          <w:szCs w:val="24"/>
        </w:rPr>
        <w:t>При попадании средства «Велтолен» на кожу промыть по</w:t>
        <w:softHyphen/>
        <w:t>раженное место большим количеством воды с мылом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4.2. </w:t>
      </w:r>
      <w:r>
        <w:rPr>
          <w:sz w:val="24"/>
          <w:szCs w:val="24"/>
        </w:rPr>
        <w:t>При попадании средства в глаза немедленно промыть их проточной водой в течение 10-15 мин. При раздражении слизис</w:t>
        <w:softHyphen/>
        <w:t>тых оболочек закапать в глаза 30%-ный раствор сульфацила нат</w:t>
        <w:softHyphen/>
        <w:t>рия. При необходимости обратиться к врачу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4.3. </w:t>
      </w:r>
      <w:r>
        <w:rPr>
          <w:sz w:val="24"/>
          <w:szCs w:val="24"/>
        </w:rPr>
        <w:t>При попадании средства в желудок выпить несколько ста</w:t>
        <w:softHyphen/>
        <w:t>канов воды, затем принять 10-20 таблеток активированного угля. При необходимости обратиться к врачу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4.4. </w:t>
      </w:r>
      <w:r>
        <w:rPr>
          <w:sz w:val="24"/>
          <w:szCs w:val="24"/>
        </w:rPr>
        <w:t>При появлении признаков раздражения органов дыхания и слизистых оболочек глаз необходимо выйти в отдельное провет</w:t>
        <w:softHyphen/>
        <w:t>риваемое помещение или на свежий воздух, прополоскать рот, выпить теплое питье (молоко, боржоми). При необходимости об</w:t>
        <w:softHyphen/>
        <w:t>ратиться к врач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етод определения концентрации клатрат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идецилдиметиламмоний бромида с мочевиной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«Велтолене» и его рабочих растворах путе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вухфазного титрова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Принцип метода.</w:t>
      </w:r>
    </w:p>
    <w:p>
      <w:pPr>
        <w:pStyle w:val="BodyText2"/>
        <w:rPr/>
      </w:pPr>
      <w:r>
        <w:rPr/>
        <w:t>Применяемый метод двухфазного титрования лаурилсульфатом нат</w:t>
        <w:softHyphen/>
        <w:t>рия основан на образовании окрашенного комплексного соединения в результате взаимодействия анионо- и катионоактивного веществ с инди</w:t>
        <w:softHyphen/>
        <w:t>катором бромфеноловым синим в среде органического растворителя при расслоении фаз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осуда.</w:t>
      </w:r>
    </w:p>
    <w:p>
      <w:pPr>
        <w:pStyle w:val="Normal"/>
        <w:ind w:firstLine="720"/>
        <w:rPr/>
      </w:pPr>
      <w:r>
        <w:rPr>
          <w:sz w:val="24"/>
          <w:szCs w:val="24"/>
        </w:rPr>
        <w:t>Бюретка по ГОСТ 20292-74, на 5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с ценой деления 0,1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rPr/>
      </w:pPr>
      <w:r>
        <w:rPr>
          <w:sz w:val="24"/>
          <w:szCs w:val="24"/>
        </w:rPr>
        <w:t>Колба по ГОСТ 1770-74 с притертой пробкой вместимостью 25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rPr/>
      </w:pPr>
      <w:r>
        <w:rPr>
          <w:sz w:val="24"/>
          <w:szCs w:val="24"/>
        </w:rPr>
        <w:t>Цилиндры мерные по ГОСТ 1770-74, на 5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rPr/>
      </w:pPr>
      <w:r>
        <w:rPr>
          <w:sz w:val="24"/>
          <w:szCs w:val="24"/>
        </w:rPr>
        <w:t>Пипетка по ГОСТ 20292-74, на 10-2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с ценой деления 0,1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Химические реактивы.</w:t>
      </w:r>
    </w:p>
    <w:p>
      <w:pPr>
        <w:pStyle w:val="BodyText2"/>
        <w:rPr/>
      </w:pPr>
      <w:r>
        <w:rPr/>
        <w:t>Лаурилсульфат натрия, ч.д.а., 0,00,3 н. стандартный раствор: 0,864 г лаурилсульфата натрия вносят в мерную литровую колбу и доводят до метки дистиллированной подои. Раствор должен оставаться прозрач</w:t>
        <w:softHyphen/>
        <w:t>ным. В случае помутнения раствор слить и приготовить новый.</w:t>
      </w:r>
    </w:p>
    <w:p>
      <w:pPr>
        <w:pStyle w:val="Normal"/>
        <w:ind w:firstLine="720"/>
        <w:rPr/>
      </w:pPr>
      <w:r>
        <w:rPr>
          <w:sz w:val="24"/>
          <w:szCs w:val="24"/>
        </w:rPr>
        <w:t>Бромфеноловый синий, индикатор: 0,1 г индикатора растворяют в 100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водного раствора этилового спирта в соотношении спирт: вода -1:1.</w:t>
      </w:r>
    </w:p>
    <w:p>
      <w:pPr>
        <w:pStyle w:val="Normal"/>
        <w:ind w:firstLine="720"/>
        <w:rPr/>
      </w:pPr>
      <w:r>
        <w:rPr>
          <w:sz w:val="24"/>
          <w:szCs w:val="24"/>
        </w:rPr>
        <w:t>Буферный солевой раствор: 100 г сульфата натрия и 10 г карбоната натрия растворяют в 1 д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истиллированной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ихлорэтан, ч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4. </w:t>
      </w:r>
      <w:r>
        <w:rPr>
          <w:sz w:val="24"/>
          <w:szCs w:val="24"/>
        </w:rPr>
        <w:t>Проведение анализа.</w:t>
      </w:r>
    </w:p>
    <w:p>
      <w:pPr>
        <w:pStyle w:val="Normal"/>
        <w:ind w:firstLine="720"/>
        <w:rPr/>
      </w:pPr>
      <w:r>
        <w:rPr>
          <w:sz w:val="24"/>
          <w:szCs w:val="24"/>
        </w:rPr>
        <w:t>В колбу с притертой пробкой, вместимостью 25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вносят навеску «Велтолена» или его рабочего раствора, прибавляют 5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трихлорэтана. 5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буферного солевого раствора и 5 капель индикатора бромфенолового синего, закрывают пробкой и встряхивают.</w:t>
      </w:r>
    </w:p>
    <w:p>
      <w:pPr>
        <w:pStyle w:val="Normal"/>
        <w:ind w:firstLine="720"/>
        <w:rPr/>
      </w:pPr>
      <w:r>
        <w:rPr>
          <w:sz w:val="24"/>
          <w:szCs w:val="24"/>
        </w:rPr>
        <w:t>При анализе исходного «Велтолена» анализируемой пробой служит 1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раствора, приготовленного разведением 1,5-2,0 г препарата, взвешенного с точностью до четвертого знака в мерной колбе вместимостью 10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с доведением объема дистиллированной водой до метки.</w:t>
      </w:r>
    </w:p>
    <w:p>
      <w:pPr>
        <w:pStyle w:val="Normal"/>
        <w:ind w:firstLine="720"/>
        <w:rPr/>
      </w:pPr>
      <w:r>
        <w:rPr>
          <w:sz w:val="24"/>
          <w:szCs w:val="24"/>
        </w:rPr>
        <w:t>При анализе рабочих растворов анализируемой пробой служит 1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раствора.</w:t>
      </w:r>
    </w:p>
    <w:p>
      <w:pPr>
        <w:pStyle w:val="Normal"/>
        <w:rPr/>
      </w:pPr>
      <w:r>
        <w:rPr>
          <w:sz w:val="24"/>
          <w:szCs w:val="24"/>
        </w:rPr>
        <w:t>Содержимое колбы титруют стандартным раствором лаурилсульфата натрия. В начале титрования его вносят по 1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энергично встряхивая каждый раз в течение 30-45 секунд. По мере приближения к конечной точке титрования количество титранта следует вносить небольшими порциям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онцом титрования является момент, при котором появится первый четкий фиолетовый цвет в нижнем органическом слое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5. </w:t>
      </w:r>
      <w:r>
        <w:rPr>
          <w:sz w:val="24"/>
          <w:szCs w:val="24"/>
        </w:rPr>
        <w:t>Концентрацию клатрата дидецилдиметиламмоний бромида с мо</w:t>
        <w:softHyphen/>
        <w:t>чевиной (X) в процентах рассчитывают по формула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0,0041 </w:t>
      </w:r>
      <w:r>
        <w:rPr>
          <w:spacing w:val="2"/>
          <w:sz w:val="24"/>
          <w:szCs w:val="24"/>
        </w:rPr>
        <w:t xml:space="preserve">• </w:t>
      </w:r>
      <w:r>
        <w:rPr>
          <w:spacing w:val="2"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• </w:t>
      </w:r>
      <w:r>
        <w:rPr>
          <w:spacing w:val="2"/>
          <w:sz w:val="24"/>
          <w:szCs w:val="24"/>
          <w:lang w:val="en-US"/>
        </w:rPr>
        <w:t>K</w:t>
      </w:r>
      <w:r>
        <w:rPr>
          <w:spacing w:val="2"/>
          <w:sz w:val="24"/>
          <w:szCs w:val="24"/>
        </w:rPr>
        <w:t xml:space="preserve"> • 100 • 100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—————————————   (для препарата «Велтолен»);</w:t>
      </w:r>
    </w:p>
    <w:p>
      <w:pPr>
        <w:pStyle w:val="Normal"/>
        <w:shd w:fill="FFFFFF" w:val="clear"/>
        <w:ind w:left="1440" w:firstLine="720"/>
        <w:rPr>
          <w:sz w:val="24"/>
          <w:szCs w:val="24"/>
        </w:rPr>
      </w:pPr>
      <w:r>
        <w:rPr>
          <w:spacing w:val="2"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</w:t>
      </w:r>
      <w:r>
        <w:rPr>
          <w:spacing w:val="2"/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720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0,0041 </w:t>
      </w:r>
      <w:r>
        <w:rPr>
          <w:spacing w:val="2"/>
          <w:sz w:val="24"/>
          <w:szCs w:val="24"/>
          <w:lang w:val="en-US"/>
        </w:rPr>
        <w:t>• V</w:t>
      </w:r>
      <w:r>
        <w:rPr>
          <w:sz w:val="24"/>
          <w:szCs w:val="24"/>
          <w:lang w:val="en-US"/>
        </w:rPr>
        <w:t xml:space="preserve"> </w:t>
      </w:r>
      <w:r>
        <w:rPr>
          <w:spacing w:val="2"/>
          <w:sz w:val="24"/>
          <w:szCs w:val="24"/>
          <w:lang w:val="en-US"/>
        </w:rPr>
        <w:t>• K • 100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———————————   (для рабочих растворов), где</w:t>
      </w:r>
    </w:p>
    <w:p>
      <w:pPr>
        <w:pStyle w:val="Normal"/>
        <w:shd w:fill="FFFFFF" w:val="clear"/>
        <w:ind w:left="1440" w:firstLine="720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   </w:t>
      </w:r>
      <w:r>
        <w:rPr>
          <w:spacing w:val="2"/>
          <w:sz w:val="24"/>
          <w:szCs w:val="24"/>
          <w:lang w:val="en-US"/>
        </w:rPr>
        <w:t>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rPr/>
      </w:pPr>
      <w:r>
        <w:rPr>
          <w:sz w:val="24"/>
          <w:szCs w:val="24"/>
        </w:rPr>
        <w:t>0,0041 - масса клатрата дидецилдиметиламмоний бромида с мочеви</w:t>
        <w:softHyphen/>
        <w:t>ной, соответствующая 1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0,003 н. раствора лаурилсульфата натрия, г;</w:t>
      </w:r>
    </w:p>
    <w:p>
      <w:pPr>
        <w:pStyle w:val="Normal"/>
        <w:ind w:firstLine="720"/>
        <w:rPr/>
      </w:pPr>
      <w:r>
        <w:rPr>
          <w:sz w:val="24"/>
          <w:szCs w:val="24"/>
        </w:rPr>
        <w:t>V - объем раствора лаурилсульфата натрия, израсходованный на титрование,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ind w:firstLine="720"/>
        <w:rPr/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масса раствора «Велтолена», использованного для анализа (1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 1 г);</w:t>
      </w:r>
    </w:p>
    <w:p>
      <w:pPr>
        <w:pStyle w:val="WWBodyText2"/>
        <w:rPr/>
      </w:pPr>
      <w:r>
        <w:rPr/>
        <w:t>К - поправочный коэффициент 0,003 н. раствора лаурилсульфата натр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m - масса анализируемой пробы, г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00 - коэффициент раз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 качественного определения концентраци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ичных аммониевых соединений в смывных водах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ля качественного определения концентрации четвертичных аммо</w:t>
        <w:softHyphen/>
        <w:t>ниевых соединений (ЧАС) на поверхностях оборудования и в смывных во</w:t>
        <w:softHyphen/>
        <w:t>дах рекомендуется использовать специальную индикаторную бумагу (ти</w:t>
        <w:softHyphen/>
        <w:t>па «QAC QR TEST Strips» фирмы «LaMotte Company», USA). Рекомендуемая индикаторная бумага имеет желтую окраску и позволяет определять концентрации ЧАС от 50 до 400 мг/л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олнота смывания ЧАС с поверхности объекта дезинфекции опреде</w:t>
        <w:softHyphen/>
        <w:t>ляется прикладыванием индикаторной бумаги к влажной поверхности, а в смывных водах - погружением на 90 секунд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тсутствие изменения окраски индикаторной бумаги через 90 секунд свидетельствует о полном смывании ЧАС. При наличии в смывной воде или на поверхности остаточных количеств ЧАС индикаторная бумага ок</w:t>
        <w:softHyphen/>
        <w:t>рашивается от желто-зеленого до темно-зеленого цвета или цвета хаки различной интенсив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Приложение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Рекомендуемый состав аптеч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Средства для пострадавших от кисло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 xml:space="preserve">бикарбонат натрия (сода питьевая) в порошке или в раствор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>нашатырный спирт.</w:t>
      </w:r>
    </w:p>
    <w:p>
      <w:pPr>
        <w:pStyle w:val="Normal"/>
        <w:numPr>
          <w:ilvl w:val="0"/>
          <w:numId w:val="0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Средства для пострадавших от щелочей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 xml:space="preserve">лимонная кислота (порошок или раствор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>борная кислота.</w:t>
      </w:r>
    </w:p>
    <w:p>
      <w:pPr>
        <w:pStyle w:val="Normal"/>
        <w:numPr>
          <w:ilvl w:val="0"/>
          <w:numId w:val="0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Средства для помощи от ожогов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 xml:space="preserve">синтомициновая эмульси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 xml:space="preserve">стерильный бинт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 xml:space="preserve">стерильная ват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>белый стрептоцид.</w:t>
      </w:r>
    </w:p>
    <w:p>
      <w:pPr>
        <w:pStyle w:val="Normal"/>
        <w:numPr>
          <w:ilvl w:val="0"/>
          <w:numId w:val="0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Прочие средства медицинской помощи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 xml:space="preserve">30%-ный раствор сульфацила натри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 xml:space="preserve">салол с белладонно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 xml:space="preserve">валидол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 xml:space="preserve">анальгин; капли Зеленина или валериановые капл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 xml:space="preserve">йод; марганцово-кислый кал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 xml:space="preserve">перекись водород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>антигистаминные средства (супрастин, димедрол и т.д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>активированный уголь.</w:t>
      </w:r>
    </w:p>
    <w:p>
      <w:pPr>
        <w:pStyle w:val="Normal"/>
        <w:numPr>
          <w:ilvl w:val="0"/>
          <w:numId w:val="0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Инструмент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 xml:space="preserve">шпатель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 xml:space="preserve">стеклянная палочк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 xml:space="preserve">пипетк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 xml:space="preserve">резиновый жгут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ножницы.</w:t>
      </w:r>
    </w:p>
    <w:sectPr>
      <w:type w:val="nextPage"/>
      <w:pgSz w:w="11906" w:h="16838"/>
      <w:pgMar w:left="1418" w:right="1419" w:gutter="0" w:header="0" w:top="1440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sz w:val="24"/>
      <w:szCs w:val="24"/>
    </w:rPr>
  </w:style>
  <w:style w:type="paragraph" w:styleId="WWBodyText2">
    <w:name w:val="WW-Body Text 2"/>
    <w:basedOn w:val="Normal"/>
    <w:qFormat/>
    <w:pPr>
      <w:ind w:firstLine="7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9:34:00Z</dcterms:created>
  <dc:creator>xBocT</dc:creator>
  <dc:description/>
  <dc:language>en-US</dc:language>
  <cp:lastModifiedBy>xBocT</cp:lastModifiedBy>
  <dcterms:modified xsi:type="dcterms:W3CDTF">2003-04-23T10:29:00Z</dcterms:modified>
  <cp:revision>48</cp:revision>
  <dc:subject/>
  <dc:title>Инструкция разработана в секторе санитарной обработки оборудования ВНИМИ совместно со специалистами ВНИИД</dc:title>
</cp:coreProperties>
</file>