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Всероссийская Академия сельскохозяйственных наук </w:t>
      </w:r>
    </w:p>
    <w:p>
      <w:pPr>
        <w:pStyle w:val="Heading"/>
        <w:rPr/>
      </w:pPr>
      <w:r>
        <w:rPr/>
        <w:t>(РАСХН)</w:t>
      </w:r>
    </w:p>
    <w:p>
      <w:pPr>
        <w:pStyle w:val="Subtitle"/>
        <w:rPr/>
      </w:pPr>
      <w:r>
        <w:rPr/>
        <w:t>Всероссийский научно-исследовательский институ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ясной промышленности (ВНИИМП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068"/>
      </w:tblGrid>
      <w:tr>
        <w:trPr>
          <w:trHeight w:val="2340" w:hRule="atLeast"/>
        </w:trPr>
        <w:tc>
          <w:tcPr>
            <w:tcW w:w="51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Департа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санэпиднадз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А. Мони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2 » апреля 1999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00/850-99-113</w:t>
            </w:r>
          </w:p>
        </w:tc>
        <w:tc>
          <w:tcPr>
            <w:tcW w:w="4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ВНИИ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Б. Лисиц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5 » марта 199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ИМЕНЕНИЮ СРЕДСТВА «ВЕЛТОЛЕ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О «ВЕЛТ» (ОРЕНБУРГ, РОССИЯ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ДЕЗИНФЕКЦИИ ОБОРУДОВАНИЯ, ИНВЕНТАРЯ, ТАРЫ 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ЕРХНОСТЕЙ ПРОИЗВОДСТВЕННЫХ ПОМЕЩЕНИЯ 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ЯСНОЙ ПРОМЫШЛЕННОС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852160" cy="3739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73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572"/>
                            </w:tblGrid>
                            <w:tr>
                              <w:trPr>
                                <w:trHeight w:val="5241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меститель Председател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едеральн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медицинским, иммуноби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гическим препарата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зинфекционным и парфюмерн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сметическим средства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адемик РАМ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 М.Г. Шанд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31 » марта 1999 г.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РАБОТА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в. лабораторией гигиен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изводства и микробиолог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ИИМП, професс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 Ю.Г. Кост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1 » марта 1999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. научный сотрудни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ИИМП, к.в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 В.О. Рыбалт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1 » марта 1999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д. научный сотруд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ИД, к.м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 Г.П. Панкрат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1 » марта 1999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94.45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572"/>
                      </w:tblGrid>
                      <w:tr>
                        <w:trPr>
                          <w:trHeight w:val="5241" w:hRule="atLeast"/>
                        </w:trPr>
                        <w:tc>
                          <w:tcPr>
                            <w:tcW w:w="464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ститель Председател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едеральной Коми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медицинским, иммуноби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гическим препарата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зинфекционным и парфюмер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метическим средства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адемик РАМ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 М.Г. Шанд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31 » марта 1999 г.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РАБОТ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в. лабораторией гигиен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зводства и микробиолог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ИИМП, професс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Ю.Г. Кост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1 » марта 199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. научный сотрудни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ИИМП, к.в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В.О. Рыбалтов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1 » марта 199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. научный сотруд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ИД, к.м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Г.П. Панкрат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1 » марта 199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осква, 1999 г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 разработана в лаборатории гигиены производст</w:t>
        <w:softHyphen/>
        <w:t>ва и микробиологии Всероссийского научно-исследовательского института мясной промышленности (ВНИИМП).</w:t>
      </w:r>
    </w:p>
    <w:p>
      <w:pPr>
        <w:pStyle w:val="BodyText2"/>
        <w:rPr/>
      </w:pPr>
      <w:r>
        <w:rPr/>
        <w:t>Инструкция предназначена для работников предприятий мяс</w:t>
        <w:softHyphen/>
        <w:t>ной промышленности, занимающихся дезинфекцией и мойкой производственных помещений и оборудова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струкция устанавливает методы и режимы применения средства «Велтолен», требования техники безопасности .техноло</w:t>
        <w:softHyphen/>
        <w:t>гический порядок санитарной обработки, методы контроля кон</w:t>
        <w:softHyphen/>
        <w:t>центрации рабочих растворов препарата и полноты смываемости его остаточных количеств с внутренних поверхностей обрабаты</w:t>
        <w:softHyphen/>
        <w:t>ваемых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свед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1.1.</w:t>
      </w:r>
      <w:r>
        <w:rPr>
          <w:sz w:val="24"/>
          <w:szCs w:val="24"/>
        </w:rPr>
        <w:t xml:space="preserve"> Средство «Велтолен» предназначено для дезинфекции по</w:t>
        <w:softHyphen/>
        <w:t>верхностей оборудования, инвентаря, тары, а также поверхнос</w:t>
        <w:softHyphen/>
        <w:t>тей производственных помещений мясоперерабатывающих предприятий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 xml:space="preserve"> Средство «Велтолен» представляет собой прозрачный (от бесцветного до светло-желтого цвета) жидкий водно-спиртовой концентрат, содержащий в качестве действующего вещества клатрат дидециламмоний бромида с мочевиной, а также вспомога</w:t>
        <w:softHyphen/>
        <w:t>тельные компоненты (этиловый спирт и др.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годности концентрата 5 лет в закрытой исходной тар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створы средства «Велтолен» готовятся непосредственно пе</w:t>
        <w:softHyphen/>
        <w:t>ред использованием. Рабочие растворы препарата имеют слабо</w:t>
        <w:softHyphen/>
        <w:t>кислую или нейтральную реакцию (рН 6,0-6,5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ни могут использоваться в течение 7 дней после приготовле</w:t>
        <w:softHyphen/>
        <w:t>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едство используют в виде рабочих растворов в концентра</w:t>
        <w:softHyphen/>
        <w:t>ции 2% (по препарату)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 xml:space="preserve"> Средство «Велтолен» обладает дезинфицирующими свой</w:t>
        <w:softHyphen/>
        <w:t>ствами в отношении микрофлоры, выделяемой с оборудования, тары, инвентаря и других объектов предприятий по производст</w:t>
        <w:softHyphen/>
        <w:t>ву мясопродуктов, а именно: к кишечной палочке, стафилококку, сальмонелле, протею, синегнойной палочке, фекальному стреп</w:t>
        <w:softHyphen/>
        <w:t>тококку, листери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1.4.</w:t>
      </w:r>
      <w:r>
        <w:rPr>
          <w:sz w:val="24"/>
          <w:szCs w:val="24"/>
        </w:rPr>
        <w:t xml:space="preserve"> Средство «Велтолен» по параметрам острой токсичности по ГОСТ 12.1.007-76 относится к 3 классу умеренно опасных ве</w:t>
        <w:softHyphen/>
        <w:t>ществ при введении в желудок и к 4 классу умеренно опасных ве</w:t>
        <w:softHyphen/>
        <w:t>ществ при ингаляционном воздействии летучих компонентов, в форме аэрозоля (при распылении средство может вызывать раздражение верхних дыхательных путей и слизистых оболочек глаз, обладает умеренным местно-раздражающим действием на кожу и слизистые оболочки глаз); не обладает сенсибилизирующим и кумулятивным действи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едство «Велтолен» не обладает отдаленными проявлениями (мутагенным, эмбриотоксическим, тератогенным, гонадотропным). При многократных повторных аппликациях рабочие рас</w:t>
        <w:softHyphen/>
        <w:t>творы могут вызывать сухость и шелушение кож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ребования безопасной работы с рабочими растворами изло</w:t>
        <w:softHyphen/>
        <w:t>жены в п.3 настоящей инструкци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1.5.</w:t>
      </w:r>
      <w:r>
        <w:rPr>
          <w:sz w:val="24"/>
          <w:szCs w:val="24"/>
        </w:rPr>
        <w:t xml:space="preserve"> Препарат «Велтолен» применим для санитарной обработ</w:t>
        <w:softHyphen/>
        <w:t>ки оборудования, изготовленного из любого материала, он не пор</w:t>
        <w:softHyphen/>
        <w:t>тит нержавеющую сталь, эмалевые покрытия и пластмасс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Велтолен» не взрывоопасен, совместим с катионными, амфотерными и неиногенными веществами, солями щелочных метал</w:t>
        <w:softHyphen/>
        <w:t>лов неорганических и органических кислот. Несовместим с мыла</w:t>
        <w:softHyphen/>
        <w:t>ми, сульфированными маслами и анионными поверхностно ак</w:t>
        <w:softHyphen/>
        <w:t>тивными веществам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1.6.</w:t>
      </w:r>
      <w:r>
        <w:rPr>
          <w:sz w:val="24"/>
          <w:szCs w:val="24"/>
        </w:rPr>
        <w:t xml:space="preserve"> Препарат «Велтолен» поставляют в полиэтиленовых кани</w:t>
        <w:softHyphen/>
        <w:t>страх объемом 5 литров, 1 литр, 75 м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Хранение препарата «Велтолен» на предприятиях мясной про</w:t>
        <w:softHyphen/>
        <w:t>мышленности осуществляют в упаковке предприятия-изготови</w:t>
        <w:softHyphen/>
        <w:t>теля в сухом проветриваемом помещ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рименения средства «Велтолен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2.1.</w:t>
      </w:r>
      <w:r>
        <w:rPr>
          <w:sz w:val="24"/>
          <w:szCs w:val="24"/>
        </w:rPr>
        <w:t xml:space="preserve"> Для приготовления рабочих растворов «Велтолен», а также для ополаскивания необходимо использовать водопроводную воду, соответствующую требованиям ГОСТа 2874-82 «Питьевая вода»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2. </w:t>
      </w:r>
      <w:r>
        <w:rPr>
          <w:sz w:val="24"/>
          <w:szCs w:val="24"/>
        </w:rPr>
        <w:t>Для дезинфекции оборудования, инвентаря, тары и по</w:t>
        <w:softHyphen/>
        <w:t>верхностей производственных помещений используют средство «Велтолен» в виде рабочих водных растворов, бактерицидная кон</w:t>
        <w:softHyphen/>
        <w:t>центрация которых установлена 2% (по препарату) в зависимости от объекта и вида санитарной обработк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пособ приготовления рабочих растворов «Велтолен» указан в таблице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Таблица 1</w:t>
      </w:r>
    </w:p>
    <w:p>
      <w:pPr>
        <w:pStyle w:val="Heading1"/>
        <w:rPr/>
      </w:pPr>
      <w:r>
        <w:rPr/>
        <w:t>Приготовление рабочих растворов «Велтоле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430"/>
        <w:gridCol w:w="906"/>
        <w:gridCol w:w="1510"/>
        <w:gridCol w:w="906"/>
        <w:gridCol w:w="1510"/>
        <w:gridCol w:w="906"/>
      </w:tblGrid>
      <w:tr>
        <w:trPr>
          <w:trHeight w:val="45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нтрация рабочего </w:t>
            </w:r>
          </w:p>
        </w:tc>
        <w:tc>
          <w:tcPr>
            <w:tcW w:w="7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редства (мл) для приготовления рабочего раствора объемом</w:t>
            </w:r>
          </w:p>
        </w:tc>
      </w:tr>
      <w:tr>
        <w:trPr>
          <w:trHeight w:val="128" w:hRule="atLeast"/>
        </w:trPr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а, % (по 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</w:t>
            </w:r>
          </w:p>
        </w:tc>
      </w:tr>
      <w:tr>
        <w:trPr>
          <w:trHeight w:val="228" w:hRule="atLeast"/>
        </w:trPr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у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</w:tr>
      <w:tr>
        <w:trPr>
          <w:trHeight w:val="13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b/>
          <w:bCs/>
        </w:rPr>
        <w:t xml:space="preserve">2.3. </w:t>
      </w:r>
      <w:r>
        <w:rPr/>
        <w:t>Средство «Велтолен» рекомендуется использовать для про</w:t>
        <w:softHyphen/>
        <w:t>ведения профилактической дезинфекции оборудования, инвен</w:t>
        <w:softHyphen/>
        <w:t>таря, тары, производственных помещений, а также отдельных технологических участков, являющихся факторами передачи на производстве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4. </w:t>
      </w:r>
      <w:r>
        <w:rPr>
          <w:sz w:val="24"/>
          <w:szCs w:val="24"/>
        </w:rPr>
        <w:t>Обработку оборудования, инвентаря, тары и производст</w:t>
        <w:softHyphen/>
        <w:t>венных помещений следует обязательно проводить после предва</w:t>
        <w:softHyphen/>
        <w:t>рительной механической очистки и тщательной мойки моющими растворами. Дезинфекцию начинают после полного смыва мою</w:t>
        <w:softHyphen/>
        <w:t>щего раствора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5. </w:t>
      </w:r>
      <w:r>
        <w:rPr>
          <w:sz w:val="24"/>
          <w:szCs w:val="24"/>
        </w:rPr>
        <w:t>Санитарная обработка технологического оборудования, инвентаря, тары и производственных помещений включает в се</w:t>
        <w:softHyphen/>
        <w:t>бя механическую очистку, мойку моющими растворами, ополас</w:t>
        <w:softHyphen/>
        <w:t>кивание, профилактическую дезинфекцию и промывку для уда</w:t>
        <w:softHyphen/>
        <w:t>ления остатков дезинфицирующих раствор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езинфекцию растворами «Велтолен» проводят способом про</w:t>
        <w:softHyphen/>
        <w:t>мывания, протирания, замачивания, погружения и орош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езинфекцию различных объектов проводят в соответствии с режимами, представленными в таблице 2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6. </w:t>
      </w:r>
      <w:r>
        <w:rPr>
          <w:sz w:val="24"/>
          <w:szCs w:val="24"/>
        </w:rPr>
        <w:t>Объекты, непосредственно контактирующие с пищевым сырьем (разделочные столы, разделочные доски, стеллажи, сосисочные автоматы, шприцевальные аппараты и т.д.) подвергают механической очистке от пищевых остатков, обезжиривают пу</w:t>
        <w:softHyphen/>
        <w:t>тем мытья щелочными моющими растворами с последующим промыванием горячей водой. Дезинфекцию проводят в течение 10-20 мин 2%-ным раствором средства «Велтолен» из расчета 0,5 л на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оверхности, после чего остатки раствора препарата промывают холодной водой в течение 10-15 мин до полного смы</w:t>
        <w:softHyphen/>
        <w:t>вания дезинфектанта.</w:t>
      </w:r>
    </w:p>
    <w:p>
      <w:pPr>
        <w:pStyle w:val="Heading2"/>
        <w:rPr/>
      </w:pPr>
      <w:r>
        <w:rPr/>
        <w:t>Таблица 2</w:t>
      </w:r>
    </w:p>
    <w:p>
      <w:pPr>
        <w:pStyle w:val="Heading1"/>
        <w:rPr/>
      </w:pPr>
      <w:r>
        <w:rPr/>
        <w:t>Режимы дезинфекции различных объектов растворами препарата «Велтоле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8"/>
        <w:gridCol w:w="1246"/>
        <w:gridCol w:w="1022"/>
        <w:gridCol w:w="992"/>
        <w:gridCol w:w="3827"/>
      </w:tblGrid>
      <w:tr>
        <w:trPr>
          <w:trHeight w:val="555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ци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бочего раствора «Велтоле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экспози</w:t>
              <w:softHyphen/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менения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</w:t>
              <w:softHyphen/>
              <w:t>ция, % (по объему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</w:t>
              <w:softHyphen/>
              <w:t>тура, С 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,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точ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е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очные стол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зборные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тт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шал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прицовочный аппара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ер (внутрен</w:t>
              <w:softHyphen/>
              <w:t xml:space="preserve">няя поверхност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жки, лотки, противни, ковши, бочки и д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ки разделоч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ъемные участки оборудов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ч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тт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приц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ьменный автом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ный автом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рубка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5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5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5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5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-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-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-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-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-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ошение или распыление с помощью дезинфекционных установок, моечных установок и других установок с разбрызгивающими устройств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рание или оро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ркуляция при включенной маши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ркуляция при включенной маши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рание или промы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рание или оро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жение или оро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рание или погру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жение </w:t>
            </w:r>
          </w:p>
        </w:tc>
      </w:tr>
    </w:tbl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7. </w:t>
      </w:r>
      <w:r>
        <w:rPr>
          <w:sz w:val="24"/>
          <w:szCs w:val="24"/>
        </w:rPr>
        <w:t>Дезинфекцию куттера, мешалки, куттер-мешалки осущес</w:t>
        <w:softHyphen/>
        <w:t>твляют механизированным способом путем заполнения и цирку</w:t>
        <w:softHyphen/>
        <w:t>ляции в них раствора средства «Велтолен» в течение 5-10 мин с последующим промыванием холодной водой в течение 5-10 мин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8. </w:t>
      </w:r>
      <w:r>
        <w:rPr>
          <w:sz w:val="24"/>
          <w:szCs w:val="24"/>
        </w:rPr>
        <w:t>Все съемные части оборудования (волчок, куттер, котлет</w:t>
        <w:softHyphen/>
        <w:t>ные автоматы, пельменные автоматы, мясорубки и т.д.) подверга</w:t>
        <w:softHyphen/>
        <w:t>ют механической очистке от остатков сырья, обезжиривают пу</w:t>
        <w:softHyphen/>
        <w:t>тем мытья горячими щелочными моющими растворами, промы</w:t>
        <w:softHyphen/>
        <w:t>вают горячей водой и дезинфицируют орошением 2%-ным рас</w:t>
        <w:softHyphen/>
        <w:t>твором средства «Велтолен» или погружением на 15-20 мин в передвижную ванну с раствором средства «Велтолен» с последую</w:t>
        <w:softHyphen/>
        <w:t>щим промыванием холодной водой в течение 15-20 мин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9. </w:t>
      </w:r>
      <w:r>
        <w:rPr>
          <w:sz w:val="24"/>
          <w:szCs w:val="24"/>
        </w:rPr>
        <w:t>Неразборные трубопроводы промывают теплой водой от остатков сырья, затем вставляют заглушки и заливают на 2-4 ч моющий раствор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ле обработки моющим раствором промывают горячей во</w:t>
        <w:softHyphen/>
        <w:t>дой и дезинфицируют в течение 15-20 мин 2%-ным раствором средства «Велтолен» с последующим промыванием холодной во</w:t>
        <w:softHyphen/>
        <w:t>дой в течение 15-20 мин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зборные трубопроводы сначала отмывают от пищевых ос</w:t>
        <w:softHyphen/>
        <w:t>татков холодной или теплой водой, промывают горячим щелоч</w:t>
        <w:softHyphen/>
        <w:t>ным моющим раствором с последующим промыванием водой и дезинфицируют погружением в 2%-ный раствор средства «Велто</w:t>
        <w:softHyphen/>
        <w:t>лен», после чего промывают струёй воды или в проточной воде до отсутствия остаточных количеств дезинфицирующего средства в течение 15-20 мин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10. </w:t>
      </w:r>
      <w:r>
        <w:rPr>
          <w:sz w:val="24"/>
          <w:szCs w:val="24"/>
        </w:rPr>
        <w:t>Профилактическую дезинфекцию мелкого инвентаря и посуды (тазики, ведра, лотки, мелкие детали машин и т.д.) осуществляют погружением на 5-10 мин в ванны с 2%-ным раствором средства «Велтолен» с последующим промыванием водой в течение 15-20 мин. Дезинфекцию крупного инвентаря (тележки, ков</w:t>
        <w:softHyphen/>
        <w:t>ши, бочки и т.п.), как металлического, так и деревянного, прово</w:t>
        <w:softHyphen/>
        <w:t>дят орошением 2%-ным раствором средства «Велтолен» машина</w:t>
        <w:softHyphen/>
        <w:t>ми или разбрызгивающими устройствами, после чего промывают водой в течение 15-20 мин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11. </w:t>
      </w:r>
      <w:r>
        <w:rPr>
          <w:sz w:val="24"/>
          <w:szCs w:val="24"/>
        </w:rPr>
        <w:t>Объекты, не контактирующие с пищевым сырьем (элект</w:t>
        <w:softHyphen/>
        <w:t>ропилы, оборудование для съемки шкур и др.), обрабатывают со</w:t>
        <w:softHyphen/>
        <w:t>гласно п.2.6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кретный вид оборудования, встречающийся на предприя</w:t>
        <w:softHyphen/>
        <w:t>тиях мясной промышленности, подвергают санитарной обработке препаратом «Велтолен» в соответствии с порядком подготовки обо</w:t>
        <w:softHyphen/>
        <w:t>рудования («Инструкции по мойке и профилактической дезинфек</w:t>
        <w:softHyphen/>
        <w:t>ции на предприятиях мясной и птицеперерабатывающей промыш</w:t>
        <w:softHyphen/>
        <w:t>ленности», М., 1985 г.) и руководствуясь п.п. 2.6, 2.7, 2.8, 2.9, 2.10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12. </w:t>
      </w:r>
      <w:r>
        <w:rPr>
          <w:sz w:val="24"/>
          <w:szCs w:val="24"/>
        </w:rPr>
        <w:t>Поверхность стен (кафельные), дверей ежедневно проти</w:t>
        <w:softHyphen/>
        <w:t>рают ветошью, увлажненной 2%-ным раствором средства «Велтолен» из расчета 200 мл/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обрабатываемой площад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13. </w:t>
      </w:r>
      <w:r>
        <w:rPr>
          <w:sz w:val="24"/>
          <w:szCs w:val="24"/>
        </w:rPr>
        <w:t>Уборка полов проводится ежесменно путем протирания ветошью, смоченной 2%-ным раствором средства «Велтолен» при экспозиции 15 мин с последующим смыванием водой и протира</w:t>
        <w:softHyphen/>
        <w:t>нием ветошью насухо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14. </w:t>
      </w:r>
      <w:r>
        <w:rPr>
          <w:sz w:val="24"/>
          <w:szCs w:val="24"/>
        </w:rPr>
        <w:t>Полноту смываемости остатков раствора препарата «Велтолен» осуществляют по наличию (отсутствию) четвертично-аммониевых соединений в смывной воде в соответствии с Приложением 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 на остаточное количество четвертично-аммониевых соединений при ополаскивании поверхности после обработки растворами «Велтолен» проводят с помощью специальной инди</w:t>
        <w:softHyphen/>
        <w:t>каторной бумаги «QAC QR TEST Strips» производства фирмы «LaMatte Company» (США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и механизированном способе - путем погружения индика</w:t>
        <w:softHyphen/>
        <w:t>торной бумаги в смывную вод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и ручном способе - путем прикладывания индикаторной бумаги к поверхности обрабатываемого объек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центрация дезинфицирующего средства в растворах кон</w:t>
        <w:softHyphen/>
        <w:t>тролируется лабораторией по содержанию ДВ-ЧАС (клатрат дидецилдиметиламмоний бромида с мочевиной) в соответствии с Приложением 1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15. </w:t>
      </w:r>
      <w:r>
        <w:rPr>
          <w:sz w:val="24"/>
          <w:szCs w:val="24"/>
        </w:rPr>
        <w:t>Контроль качества санитарной обработки оборудования осуществляется в соответствии с требованиями действующей «Инструкции по мойке и профилактической дезинфекции на предприятиях мясной и птицеперерабатывающей промышлен</w:t>
        <w:softHyphen/>
        <w:t>ности» (М., 1985г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Требования к технике безопасно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1. </w:t>
      </w:r>
      <w:r>
        <w:rPr>
          <w:sz w:val="24"/>
          <w:szCs w:val="24"/>
        </w:rPr>
        <w:t>На каждом мясном предприятии санитарную обработку оборудования и тары проводит специально назначенный для это</w:t>
        <w:softHyphen/>
        <w:t>го персонал: цеховые уборщицы, мойщицы, аппаратчик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2. </w:t>
      </w:r>
      <w:r>
        <w:rPr>
          <w:sz w:val="24"/>
          <w:szCs w:val="24"/>
        </w:rPr>
        <w:t>К работе допускаются рабочие не моложе 18 лет, не имею</w:t>
        <w:softHyphen/>
        <w:t>щие медицинских противопоказаний к данной работе, не страдаю</w:t>
        <w:softHyphen/>
        <w:t>щие аллергическими заболеваниями, прошедшие обучение, ин</w:t>
        <w:softHyphen/>
        <w:t>структаж по безопасной работе с моющими и дезинфицирующи</w:t>
        <w:softHyphen/>
        <w:t>ми средствами и оказанию первой помощи при случайном отравлени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3. </w:t>
      </w:r>
      <w:r>
        <w:rPr>
          <w:sz w:val="24"/>
          <w:szCs w:val="24"/>
        </w:rPr>
        <w:t>При работе со средством «Велтолен» необходимо соблю</w:t>
        <w:softHyphen/>
        <w:t>дать правила техники безопасности, сформулированные в типо</w:t>
        <w:softHyphen/>
        <w:t>вых инструкциях, в соответствии с инструкцией по мойке и профилактической дезинфекции на предприятиях мясной промышленност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4. </w:t>
      </w:r>
      <w:r>
        <w:rPr>
          <w:sz w:val="24"/>
          <w:szCs w:val="24"/>
        </w:rPr>
        <w:t>При работе со средством «Велтолен» необходимо избегать его попадания на кожу лица и в глаза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5. </w:t>
      </w:r>
      <w:r>
        <w:rPr>
          <w:sz w:val="24"/>
          <w:szCs w:val="24"/>
        </w:rPr>
        <w:t>При распылении использовать средства защиты органов дыхания - универсальные респираторы типа РПГ-67 или РУ-60М с патроном марки «Б» и глаз - герметичные очк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6. </w:t>
      </w:r>
      <w:r>
        <w:rPr>
          <w:sz w:val="24"/>
          <w:szCs w:val="24"/>
        </w:rPr>
        <w:t>При всех работах со средством «Велтолен» необходимо за</w:t>
        <w:softHyphen/>
        <w:t>щищать кожу рук резиновыми перчатками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7. </w:t>
      </w:r>
      <w:r>
        <w:rPr>
          <w:sz w:val="24"/>
          <w:szCs w:val="24"/>
        </w:rPr>
        <w:t>Помещения, где работают со средством «Велтолен», долж</w:t>
        <w:softHyphen/>
        <w:t>ны быть снабжены приточно-вытяжной механической вентиляцией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8. </w:t>
      </w:r>
      <w:r>
        <w:rPr>
          <w:sz w:val="24"/>
          <w:szCs w:val="24"/>
        </w:rPr>
        <w:t>Средство «Велтолен» следует хранить отдельно от продук</w:t>
        <w:softHyphen/>
        <w:t>тов питания и в местах, недоступных детям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9. </w:t>
      </w:r>
      <w:r>
        <w:rPr>
          <w:sz w:val="24"/>
          <w:szCs w:val="24"/>
        </w:rPr>
        <w:t>В отделении для приготовления дезинфицирующих рас</w:t>
        <w:softHyphen/>
        <w:t>творов необходимо: вывесить инструкции по приготовлению ра</w:t>
        <w:softHyphen/>
        <w:t>бочих растворов и правила мойки оборудования; инструкции и плакаты по безопасной эксплуатации моечного оборудования; иметь свою аптечк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10. </w:t>
      </w:r>
      <w:r>
        <w:rPr>
          <w:sz w:val="24"/>
          <w:szCs w:val="24"/>
        </w:rPr>
        <w:t>При попадании средства «Велтолен» на кожу смыть его большим количеством воды с мылом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11. </w:t>
      </w:r>
      <w:r>
        <w:rPr>
          <w:sz w:val="24"/>
          <w:szCs w:val="24"/>
        </w:rPr>
        <w:t>При попадании средства в глаза немедленно промыть их под проточной водой в течение 10-15 мин. При раздражении сли</w:t>
        <w:softHyphen/>
        <w:t>зистых оболочек закапать в глаза 30%-пый раствор сульфацила натрия. При необходимости обратиться к врач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12. </w:t>
      </w:r>
      <w:r>
        <w:rPr>
          <w:sz w:val="24"/>
          <w:szCs w:val="24"/>
        </w:rPr>
        <w:t>При попадании средства в желудок выпить несколько стаканов воды, затем принять 10-20 таблеток активированного угля. При необходимости обратиться к врач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13. </w:t>
      </w:r>
      <w:r>
        <w:rPr>
          <w:sz w:val="24"/>
          <w:szCs w:val="24"/>
        </w:rPr>
        <w:t>При появлении признаков раздражения органов дыха</w:t>
        <w:softHyphen/>
        <w:t>ния и слизистых оболочек глаз необходимо выйти в отдельное проветриваемое помещение или на свежий воздух, прополоскать рот, выпить теплое питье (молоко, боржоми). При необходимости обратиться к врач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 определения концентрации клатра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децилдиметиламмоний бромида с мочевиной 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Велтолене» и его рабочих растворах путе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ухфазного титрова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ринцип метода.</w:t>
      </w:r>
    </w:p>
    <w:p>
      <w:pPr>
        <w:pStyle w:val="BodyText2"/>
        <w:rPr/>
      </w:pPr>
      <w:r>
        <w:rPr/>
        <w:t>Применяемый метод двухфазного титрования лаурилсульфатом нат</w:t>
        <w:softHyphen/>
        <w:t>рия основан на образовании окрашенного комплексного соединения в результате взаимодействия анионо- и катионоактивного веществ с ин</w:t>
        <w:softHyphen/>
        <w:t>дикатором бромфеноловым синим в среде органического растворителя при расслоении фаз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Посуда.</w:t>
      </w:r>
    </w:p>
    <w:p>
      <w:pPr>
        <w:pStyle w:val="BodyText2"/>
        <w:rPr/>
      </w:pPr>
      <w:r>
        <w:rPr/>
        <w:t>Бюретка по ГОСТ 20292-74, на 50 см</w:t>
      </w:r>
      <w:r>
        <w:rPr>
          <w:vertAlign w:val="superscript"/>
        </w:rPr>
        <w:t>3</w:t>
      </w:r>
      <w:r>
        <w:rPr/>
        <w:t>, с ценой деления 0,1 с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720"/>
        <w:rPr/>
      </w:pPr>
      <w:r>
        <w:rPr>
          <w:sz w:val="24"/>
          <w:szCs w:val="24"/>
        </w:rPr>
        <w:t>Колба по ГОСТ 1770-74 с притертой пробкой, вместимостью 2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  <w:szCs w:val="24"/>
        </w:rPr>
        <w:t>Цилиндры мерные по ГОСТ 1770-74, вместимостью 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  <w:szCs w:val="24"/>
        </w:rPr>
        <w:t>Пипетки по ГОСТ 20292-74, на 10-2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с ценой деления 0,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Химические реактивы.</w:t>
      </w:r>
    </w:p>
    <w:p>
      <w:pPr>
        <w:pStyle w:val="BodyText2"/>
        <w:rPr/>
      </w:pPr>
      <w:r>
        <w:rPr/>
        <w:t>Лаурилсульфат натрия, ч.д.а., 0,003 н. стандартный раствор: 0,864 г лаурилсульфата натрия вносят в мерную литровую колбу и доводят до метки дистиллированной водой. Раствор должен оставаться прозрач</w:t>
        <w:softHyphen/>
        <w:t>ным. В случае помутнения раствор слить и приготовить новый,</w:t>
      </w:r>
    </w:p>
    <w:p>
      <w:pPr>
        <w:pStyle w:val="Normal"/>
        <w:ind w:firstLine="720"/>
        <w:rPr/>
      </w:pPr>
      <w:r>
        <w:rPr>
          <w:sz w:val="24"/>
          <w:szCs w:val="24"/>
        </w:rPr>
        <w:t>Бромфеноловый синий, индикатор: 0,1 г индикатора растворяют в 100 с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водного раствора этилового спирта с соотношением спирт: во</w:t>
        <w:softHyphen/>
        <w:t>да -1:1.</w:t>
      </w:r>
    </w:p>
    <w:p>
      <w:pPr>
        <w:pStyle w:val="Normal"/>
        <w:ind w:firstLine="720"/>
        <w:rPr/>
      </w:pPr>
      <w:r>
        <w:rPr>
          <w:sz w:val="24"/>
          <w:szCs w:val="24"/>
        </w:rPr>
        <w:t>Буферный солевой раствор: 100 г сульфата натрия и 10 г карбоната натрия растворяют в 1 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истиллированной вод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рихлорэтан, ч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Проведение анализа.</w:t>
      </w:r>
    </w:p>
    <w:p>
      <w:pPr>
        <w:pStyle w:val="Normal"/>
        <w:ind w:firstLine="720"/>
        <w:rPr/>
      </w:pPr>
      <w:r>
        <w:rPr>
          <w:sz w:val="24"/>
          <w:szCs w:val="24"/>
        </w:rPr>
        <w:t>В колбу с притертой пробкой, вместимостью 2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вносят навеску «Велтолена» или его рабочего раствора, прибавляют 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трихлорэтана, 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буферного солевого раствора и 5 капель индикатора бромфенолового синего, закрывают пробкой и встряхивают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 анализе исходного «Велтолена» анализируемой пробой служит 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, приготовленного разведением 1,5-2,0 г препарата, взве</w:t>
        <w:softHyphen/>
        <w:t>шенного с точностью до четвертого знака в мерной колбе вместимостью 1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 доведением объема дистиллированной водой до метки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 анализе рабочих растворов анализируемой пробой служит 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створа.</w:t>
      </w:r>
    </w:p>
    <w:p>
      <w:pPr>
        <w:pStyle w:val="Normal"/>
        <w:ind w:firstLine="720"/>
        <w:rPr/>
      </w:pPr>
      <w:r>
        <w:rPr>
          <w:sz w:val="24"/>
          <w:szCs w:val="24"/>
        </w:rPr>
        <w:t>Содержимое колбы титруют стандартным раствором лаурилсульфата натрия. В начале титрования его вносят по 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энергично встряхивая каждый раз в течение 30-45 секунд. По мере приближения к конечной точке титрования количество титранта следует вносить небольшими порция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цом титрования является момент, при котором появится первый четкий фиолетовый цвет в нижнем органическом слое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>Концентрацию клатрата дидецилдиметиламмоний бромида с мочевиной (X) в процентах рассчитывают по формулам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0,0041 </w:t>
      </w:r>
      <w:r>
        <w:rPr>
          <w:spacing w:val="2"/>
          <w:sz w:val="24"/>
          <w:szCs w:val="24"/>
        </w:rPr>
        <w:t xml:space="preserve">• </w:t>
      </w:r>
      <w:r>
        <w:rPr>
          <w:spacing w:val="2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• </w:t>
      </w:r>
      <w:r>
        <w:rPr>
          <w:spacing w:val="2"/>
          <w:sz w:val="24"/>
          <w:szCs w:val="24"/>
          <w:lang w:val="en-US"/>
        </w:rPr>
        <w:t>K</w:t>
      </w:r>
      <w:r>
        <w:rPr>
          <w:spacing w:val="2"/>
          <w:sz w:val="24"/>
          <w:szCs w:val="24"/>
        </w:rPr>
        <w:t xml:space="preserve"> • 100 • 100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—————————————   (для препарата «Велтолен»);</w:t>
      </w:r>
    </w:p>
    <w:p>
      <w:pPr>
        <w:pStyle w:val="Normal"/>
        <w:shd w:fill="FFFFFF" w:val="clear"/>
        <w:ind w:left="1440" w:firstLine="720"/>
        <w:rPr/>
      </w:pPr>
      <w:r>
        <w:rPr>
          <w:spacing w:val="2"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</w:t>
      </w:r>
      <w:r>
        <w:rPr>
          <w:spacing w:val="2"/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72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0,0041 </w:t>
      </w:r>
      <w:r>
        <w:rPr>
          <w:spacing w:val="2"/>
          <w:sz w:val="24"/>
          <w:szCs w:val="24"/>
          <w:lang w:val="en-US"/>
        </w:rPr>
        <w:t>• V</w:t>
      </w:r>
      <w:r>
        <w:rPr>
          <w:sz w:val="24"/>
          <w:szCs w:val="24"/>
          <w:lang w:val="en-US"/>
        </w:rPr>
        <w:t xml:space="preserve"> </w:t>
      </w:r>
      <w:r>
        <w:rPr>
          <w:spacing w:val="2"/>
          <w:sz w:val="24"/>
          <w:szCs w:val="24"/>
          <w:lang w:val="en-US"/>
        </w:rPr>
        <w:t>• K • 100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———————————   (для рабочих растворов), где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  </w:t>
      </w:r>
      <w:r>
        <w:rPr>
          <w:spacing w:val="2"/>
          <w:sz w:val="24"/>
          <w:szCs w:val="24"/>
          <w:lang w:val="en-US"/>
        </w:rPr>
        <w:t>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sz w:val="24"/>
          <w:szCs w:val="24"/>
        </w:rPr>
        <w:t>0,0041 - масса клатрата дидецилдиметиламмоний бромида с мочеви</w:t>
        <w:softHyphen/>
        <w:t>ной, соответствующая 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0,003 н. раствора лаурилсульфата натрия, г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V - объем раствора лаурилсульфата натрия, израсходованный для анализа </w:t>
      </w:r>
    </w:p>
    <w:p>
      <w:pPr>
        <w:pStyle w:val="Normal"/>
        <w:rPr/>
      </w:pPr>
      <w:r>
        <w:rPr>
          <w:sz w:val="24"/>
          <w:szCs w:val="24"/>
        </w:rPr>
        <w:t>(1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1 г);</w:t>
      </w:r>
    </w:p>
    <w:p>
      <w:pPr>
        <w:pStyle w:val="BodyText2"/>
        <w:rPr/>
      </w:pPr>
      <w:r>
        <w:rPr/>
        <w:t>К - поправочный коэффициент 0,003 н. раствора лаурилсульфата натр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m - масса анализируемой пробы, г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00 - коэффициент раз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WWBodyText2"/>
        <w:rPr/>
      </w:pPr>
      <w:r>
        <w:rPr/>
        <w:t xml:space="preserve">Метод качественного определения концентрации </w:t>
      </w:r>
    </w:p>
    <w:p>
      <w:pPr>
        <w:pStyle w:val="WWBodyText2"/>
        <w:rPr/>
      </w:pPr>
      <w:r>
        <w:rPr/>
        <w:t>четвертичных аммониевых соединений в смывных вод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качественного определения концентрации четвертичных аммо</w:t>
        <w:softHyphen/>
        <w:t>ниевых соединений (ЧАС) на поверхностях оборудования и в смывных во</w:t>
        <w:softHyphen/>
        <w:t>дах рекомендуется применять специальную индикаторную бумагу «QAC QR TEST Strips» производства фирмы «LaMatte Company» (США). Реко</w:t>
        <w:softHyphen/>
        <w:t>мендуемая индикаторная бумага имеет желтую окраску и позволяет оп</w:t>
        <w:softHyphen/>
        <w:t>ределять концентрации ЧАС от 50 до 400 мг/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лнота смывания ЧАС с поверхности оборудования определяется прикладыванием индикаторной бумаги к влажной поверхности, а в смывных водах - погружением на 90 секунд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сутствие изменения желтой окраски бумаги через 90 секунд свиде</w:t>
        <w:softHyphen/>
        <w:t>тельствует о полном смывании ЧАС с поверхности оборудова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крашивание индикаторной бумаги от желто-зеленого до темно-зе</w:t>
        <w:softHyphen/>
        <w:t>леного цвета или цвета хаки различной интенсивности свидетельствует о наличии остаточных количеств ЧАС на поверхности обору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right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екомендуемый состав аптечки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редства для пострадавших от кислот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бикарбонат натрия (сода питьевая) в порошке или в растворе;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нашатырный спирт.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Средства для пострадавших от щелочей: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лимонная кислота (порошок или раствор);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борная кислота.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Средства для помощи от ожогов: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синтомициновая эмульсия;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стерильный бинт;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стерильная вата;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белый стрептоцид.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Прочие средства медицинской помощи: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салол с белладонной;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валидол;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анальгин;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капли Зеленина или валериановые капли;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 xml:space="preserve">йод;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марганцово-кислый калий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перекись водорода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антигистаминные средства (супрастин, димедрол и т.д.).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Инструмент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шпатель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стеклянная папочка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пипетка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резиновый жгут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ножницы.</w:t>
      </w:r>
    </w:p>
    <w:sectPr>
      <w:type w:val="nextPage"/>
      <w:pgSz w:w="11906" w:h="16838"/>
      <w:pgMar w:left="1418" w:right="1419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  <w:szCs w:val="24"/>
    </w:rPr>
  </w:style>
  <w:style w:type="paragraph" w:styleId="WWBodyText2">
    <w:name w:val="WW-Body Text 2"/>
    <w:basedOn w:val="Normal"/>
    <w:qFormat/>
    <w:pPr>
      <w:jc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3:12:00Z</dcterms:created>
  <dc:creator>xBocT</dc:creator>
  <dc:description/>
  <dc:language>en-US</dc:language>
  <cp:lastModifiedBy>xBocT</cp:lastModifiedBy>
  <dcterms:modified xsi:type="dcterms:W3CDTF">2003-04-23T10:19:00Z</dcterms:modified>
  <cp:revision>25</cp:revision>
  <dc:subject/>
  <dc:title>Инструкция разработана в лаборатории гигиены производства и микробиологии Всероссийского научно-исследовательского института м</dc:title>
</cp:coreProperties>
</file>