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РОССИЙСКОЙ ФЕДЕРАЦИ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ТВЕРЖДАЮ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уководитель Департамента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ссанэпиднадзора Минздрава</w:t>
      </w:r>
    </w:p>
    <w:p>
      <w:pPr>
        <w:pStyle w:val="Heading1"/>
        <w:jc w:val="right"/>
        <w:rPr/>
      </w:pPr>
      <w:r>
        <w:rPr/>
        <w:t>России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 С.И. Иванов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 19 » марта 2002 г.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</w:t>
      </w:r>
      <w:r>
        <w:rPr>
          <w:b w:val="false"/>
          <w:bCs w:val="false"/>
          <w:sz w:val="24"/>
          <w:szCs w:val="24"/>
        </w:rPr>
        <w:t>11-3/98-09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именению дезинфицирующего средства «ВЕЛТОЛЕ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О «ВЕЛТ», Россия) для целей дезинфекции и предстерилизационной очистки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jc w:val="left"/>
        <w:rPr/>
      </w:pPr>
      <w:r>
        <w:rPr/>
        <w:t>СОГЛАСОВАНО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/>
        <w:t xml:space="preserve">Председатель Подкомиссии по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езинфекционным средствам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Федеральной комиссии по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ИБП, Д и ПКС Департамента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оссанэпиднадзора Минздрава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оссии, академик РАМН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 М.Г Шандала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 26 » февраля 2002 г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сква, 2002 г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именению дезинфицирующего средства «ВЕЛТОЛЕ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О «ВЕЛТ», Россия) для целей дезинфекции и предстерилизационной очистк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тодические указания разработаны Научно-исследовательским институтом дезинфектологии Минздрава России, Институтом вирусологии им. Д.И. Ивановского АМН РФ, Волгоградским научно-исследовательским противочумным институтом МЗ РФ (ВолгНИПЧИ)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вторы: Федорова Л.С., Абрамова И.М., Пантелеева Л.Г., Дьяков В.В., Цвирова И.М., Панкрато</w:t>
        <w:softHyphen/>
        <w:t>ва Г.П., Сукиасян А.Н. (НИИД), Иванова Е.Б. (ЗАО «Велт»), Дерябин П.Г, Носик Д.Н., Исаева Е.И. (Институт вирусологии им. Д.И. Ивановского РАМН), Андрус В.Н. (ВолгНИПЧИ)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тодические указания предназначены для персонала лечебно-профилактических уч</w:t>
        <w:softHyphen/>
        <w:t>реждений (в том числе акушерских и гинекологических стационаров, фельдшерско-акушерских пунктов, туберкулезных больниц и др.), работников дезинфекционной и санитарно-эпидемиологической служб, а также других учреждений, имеющих право заниматься дезинфек</w:t>
        <w:softHyphen/>
        <w:t>ционной деятельностью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стоящие Методические указания вводятся взамен № 1100/1229-99-113 от 13.05.99 г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СВЕДЕНИЯ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 Средство «ВЕЛТОЛЕН» представляет собой прозрачный (от бесцветного до светло-желтого цвета) жидкий водно-спиртовой концентрат с запахом применяемой отдушки. Средство содержит клатрат дидецилдиметиламмоний бромида с мочевиной в качестве действующего вещества, а также вспомогательные компоненты (этиловый спирт и др.); рН 7,3-8,3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рок годности концентрата составляет 5 лет при условии хранения в закрытой упаковке производителя при температуре не выше 35єС, рабочих растворов - 7 суток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2. Растворы средства обладают антимикробной активностью в отношении бактерий, в том числе возбудителей туберкулеза, сальмонеллезов, брюшного тифа, дизентерии, дифтерии, скарлатины, венерических болезней, анаэробной инфекции, возбудителей особо опасных инфекций (чума, холера, сибирская язва), дерматофитов, дрожжеподобных грибов рода Кандида, а также инактивируют вирусы (вирусы гепатитов В, С, ВИЧ, гепатита A, герпеса, гриппа, парагриппа); обладают моющими свойствами. Средство нельзя смешивать с мылами и анионны</w:t>
        <w:softHyphen/>
        <w:t>ми поверхностно-активными веществами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3. Средство по степени воздействия на организм относится к 3 классу умеренно опас</w:t>
        <w:softHyphen/>
        <w:t>ных веществ по ГОСТ 12.1.007-76 при введении в желудок и к 4 классу- при нанесении на кожу; малотоксично - при парентеральном введении, малоопасно - при ингаляционном воздействии в насыщающих концентрациях (по степени летучести); обладает слабым местно-раздражающим действием на кожу и умеренным на слизистые оболочки глаз; не обладает сенсибилизирующим, кумулятивным свойствами и отдаленными проявлениями (мутагенным, эмбриотоксическим, тератогенным, гонадотропным)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бочие растворы (0,5-5,0% по препарату) при повторных воздействиях вызываю сухость и шелушение кожи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4. Средство «ВЕЛТОЛЕН» предназначено для дезинфекции поверхностей к помеще</w:t>
        <w:softHyphen/>
        <w:t>ниях, предметов ухода за больными, белья, посуды, санитарно-технического оборудования, уборочного материала, изделий медицинского назначения (включая стоматологические инструменты, жесткие и гибкие эндоскопы и инструменты к ним) при инфекциях бактери</w:t>
        <w:softHyphen/>
        <w:t xml:space="preserve">альной (включая туберкулез) и вирусной этиологии (гепатиты В. С, ВИЧ-инфекция, гепатит А, грипп, парагрипп, герпес), дерматофитиях и кандидозах в лечебно-профилактических учреждениях, на коммунальных объектах, предприятиях общественного питания, детских учреждениях; 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• </w:t>
      </w:r>
      <w:r>
        <w:rPr>
          <w:b w:val="false"/>
          <w:bCs w:val="false"/>
          <w:sz w:val="24"/>
          <w:szCs w:val="24"/>
        </w:rPr>
        <w:t>предстерилизационной очистки ручным способом, в том числе совмещенной с дезинфекцией, изделий медицинского назначения (включая стоматологические инструменты, жесткие и гибкие эндоскопы и инструменты к ним);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• </w:t>
      </w:r>
      <w:r>
        <w:rPr>
          <w:b w:val="false"/>
          <w:bCs w:val="false"/>
          <w:sz w:val="24"/>
          <w:szCs w:val="24"/>
        </w:rPr>
        <w:t>предстерилизационной очистки стоматологических инструментов механизированным способом с использованием ультразвука в установке «Ультраэст»;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• </w:t>
      </w:r>
      <w:r>
        <w:rPr>
          <w:b w:val="false"/>
          <w:bCs w:val="false"/>
          <w:sz w:val="24"/>
          <w:szCs w:val="24"/>
        </w:rPr>
        <w:t>дезинфекции поверхностен в помещениях, санитарно-технического оборудования, белья, посуды при холере, чуме; белья и посуды - при сибирской язве;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• </w:t>
      </w:r>
      <w:r>
        <w:rPr>
          <w:b w:val="false"/>
          <w:bCs w:val="false"/>
          <w:sz w:val="24"/>
          <w:szCs w:val="24"/>
        </w:rPr>
        <w:t>дезинфекции белья при анаэробных инфекциях;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• </w:t>
      </w:r>
      <w:r>
        <w:rPr>
          <w:b w:val="false"/>
          <w:bCs w:val="false"/>
          <w:sz w:val="24"/>
          <w:szCs w:val="24"/>
        </w:rPr>
        <w:t>генеральных уборок в лечебно-профилактических и детских учреждениях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РИГОТОВЛЕНИЕ РАБОЧИХ РАСТВОРОВ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бочие растворы средства готовят в емкостях из любого материала (пластмассовые, стеклянные, эмалированные без повреждения эмали) путем добавления соответствующих количеств концентрата к питьевой воде (табл. 1)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/>
      </w:pPr>
      <w:r>
        <w:rPr/>
        <w:t>Таблица 1.</w:t>
      </w:r>
    </w:p>
    <w:p>
      <w:pPr>
        <w:pStyle w:val="Heading3"/>
        <w:rPr/>
      </w:pPr>
      <w:r>
        <w:rPr/>
        <w:t>Приготовление рабочих растворов средства «ВЕЛТОЛЕН»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4"/>
        <w:gridCol w:w="1376"/>
        <w:gridCol w:w="1098"/>
        <w:gridCol w:w="1311"/>
        <w:gridCol w:w="1148"/>
        <w:gridCol w:w="1351"/>
        <w:gridCol w:w="1084"/>
      </w:tblGrid>
      <w:tr>
        <w:trPr>
          <w:trHeight w:val="495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</w:t>
            </w:r>
          </w:p>
        </w:tc>
        <w:tc>
          <w:tcPr>
            <w:tcW w:w="7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ичество ингредиентов (мл) для приготовления рабочего раствора объемом:</w:t>
            </w:r>
          </w:p>
        </w:tc>
      </w:tr>
      <w:tr>
        <w:trPr>
          <w:trHeight w:val="270" w:hRule="atLeast"/>
        </w:trPr>
        <w:tc>
          <w:tcPr>
            <w:tcW w:w="1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тво</w:t>
              <w:softHyphen/>
              <w:t>ра по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 л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 л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 л</w:t>
            </w:r>
          </w:p>
        </w:tc>
      </w:tr>
      <w:tr>
        <w:trPr>
          <w:trHeight w:val="270" w:hRule="atLeast"/>
        </w:trPr>
        <w:tc>
          <w:tcPr>
            <w:tcW w:w="1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епарату, %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д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д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да</w:t>
            </w:r>
          </w:p>
        </w:tc>
      </w:tr>
      <w:tr>
        <w:trPr>
          <w:trHeight w:val="21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9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97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950</w:t>
            </w:r>
          </w:p>
        </w:tc>
      </w:tr>
      <w:tr>
        <w:trPr>
          <w:trHeight w:val="21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9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900</w:t>
            </w:r>
          </w:p>
        </w:tc>
      </w:tr>
      <w:tr>
        <w:trPr>
          <w:trHeight w:val="21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8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92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850</w:t>
            </w:r>
          </w:p>
        </w:tc>
      </w:tr>
      <w:tr>
        <w:trPr>
          <w:trHeight w:val="21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7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50</w:t>
            </w:r>
          </w:p>
        </w:tc>
      </w:tr>
      <w:tr>
        <w:trPr>
          <w:trHeight w:val="21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600</w:t>
            </w:r>
          </w:p>
        </w:tc>
      </w:tr>
      <w:tr>
        <w:trPr>
          <w:trHeight w:val="21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7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500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ИМЕНЕНИЕ СРЕДСТВА ДЛЯ ДЕЗИНФЕКЦИ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1. Растворы средства применяют для обеззараживания поверхностей в помещениях (пол, стены, жесткая мебель, оборудование, приборы), предметов ухода за больными, белья (нательного, постельного, спецодежды персонала и др.), посуды, санитарно-технического оборудования (ванны, раковины, унитазы и др.), уборочного материала, изделий медицинского назначения (и том числе стоматологических инструментов, жестких и гибких эндоскопов и инструментов к ним).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3.2. Поверхности в помещениях протирают ветошью, смоченной раствором средства, из расчета 100 мл/м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 xml:space="preserve">. Сильно загрязненные поверхности обрабатывают дважды. Обработку поверхностей в помещениях можно проводить в присутствии больных. Санитарно-техническое оборудование протирают ветошью, смоченной в растворе средства, или чистят щеткой, или ершом. 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3. Предметы ухода за больными погружают в раствор средства или протирают ветошью, увлажненной дезинфицирующим раствором. После окончания дезинфекционной выдержки их тщательно промывают водой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4. Бельё погружают в раствор средства из расчета 4 л на 1 кг (при туберкулезе, холере и сибирской язве - 5 л на 1 кг) сухого белья. После окончания дезинфекционной выдержки белье стирают и прополаскивают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5. Посуду освобождают от остатков пищи и погружают в раствор средства. По оконча</w:t>
        <w:softHyphen/>
        <w:t>нии дезинфекционной выдержки посуду моют и споласкивают проточной водой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6. Изделия медицинского назначения (включая стоматологические инструменты, жесткие и гибкие эндоскопы и инструменты к ним) полностью погружают в раствор средства за исключением не погружаемых частей не полностью погружаемых эндоскопов. Каналы и полости изделий заполняют дезинфицирующим раствором с помощью электроотсоса или шприца. Разъемные изделия погружают в разобранном виде. Обработку эндоскопов и инструментов к ним проводят в соответствии с технологией, изложенной в «Методических рекомендациях по очистке, дезинфекции и стерилизации эндоскопов» (№ 15-6/33 от 17.07.90 г.) и в «Методических рекомендациях по дезинфекции, предстерилизационной очистке и стерилизации медицинских инструментов к гибким эндоскопам» (№ 28-6/3 от 09.02.88 г.). После дезинфекции изделия отмывают от остатков средства в течение 3 мин проточной</w:t>
        <w:br/>
        <w:t>водой, каждый раз, пропуская воду через каналы изделия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ля дезинфекции растворы могут использоваться многократно до изменения внешне</w:t>
        <w:softHyphen/>
        <w:t>го вида раствора (помутнение, появление хлопьев и т.д.) в течение 5 дней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цесс дезинфекции изделий медицинского назначения может быть совмещен и процессом их предстерилизационной очистки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7. Режимы дезинфекции объектов растворами средства приведены в табл. 2-7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8. При проведении генеральных уборок в лечебно-профилактических и детских учреж</w:t>
        <w:softHyphen/>
        <w:t>дениях предварительно отодвигают от стен мебель; поверхности в помещениях (пол, стены, двери и т.д.), поверхности приборов, жесткую мебель обрабатывают растворами «ВЕЛТОЛЕН» способом протирания и на 60 мин включают бактерицидный облучатель. Дезинфекцию проводят по режимам, представленным в табл. 8. Уборка после дезинфекции не требуется, так как средство обладает моющим действием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9. В гостиницах, общежитиях, клубах и других общественных местах поверхности в по</w:t>
        <w:softHyphen/>
        <w:t>мещениях и санитарно-техническое оборудование обрабатывают по режимам, представленным в табл.2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10. В банях, парикмахерских, бассейнах, а также в общественных туалетах при проведении профилактической дезинфекции обработку поверхностей в помещениях, санитарно-технического оборудования и уборочного материала проводят по режиму, рекомендованному в табл. 5.</w:t>
      </w:r>
      <w:r>
        <w:br w:type="page"/>
      </w:r>
    </w:p>
    <w:p>
      <w:pPr>
        <w:pStyle w:val="Heading2"/>
        <w:rPr/>
      </w:pPr>
      <w:r>
        <w:rPr/>
        <w:t>Таблица 2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жимы дезинфекции объектов растворами средства «ВЕЛТОЛЕН»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 инфекциях бактериальной (кроме туберкулеза) этиологии,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том числе внутрибольничных инфекциях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8"/>
        <w:gridCol w:w="1842"/>
        <w:gridCol w:w="1465"/>
        <w:gridCol w:w="1147"/>
        <w:gridCol w:w="1730"/>
      </w:tblGrid>
      <w:tr>
        <w:trPr>
          <w:trHeight w:val="616" w:hRule="exac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онцентрация рабочего 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 обеззараживания (мин) при инфекциях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особ обезза</w:t>
              <w:softHyphen/>
              <w:t>раживания</w:t>
            </w:r>
          </w:p>
        </w:tc>
      </w:tr>
      <w:tr>
        <w:trPr>
          <w:trHeight w:val="850" w:hRule="exact"/>
        </w:trPr>
        <w:tc>
          <w:tcPr>
            <w:tcW w:w="2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твора (по препарату),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ерхних дыха</w:t>
              <w:softHyphen/>
              <w:t>тельных путе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ишечных</w:t>
            </w:r>
          </w:p>
        </w:tc>
        <w:tc>
          <w:tcPr>
            <w:tcW w:w="17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32" w:hRule="exac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верхности в помещениях (пол, стены, жесткая мебель, приборы, оборудование и др.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 xml:space="preserve">Протирание </w:t>
            </w:r>
          </w:p>
        </w:tc>
      </w:tr>
      <w:tr>
        <w:trPr>
          <w:trHeight w:val="687" w:hRule="exac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едметы ухода за больным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или протирание </w:t>
            </w:r>
          </w:p>
        </w:tc>
      </w:tr>
      <w:tr>
        <w:trPr>
          <w:trHeight w:val="705" w:hRule="atLeas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Бельё, загрязненное выделениям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ачивание </w:t>
            </w:r>
          </w:p>
        </w:tc>
      </w:tr>
      <w:tr>
        <w:trPr>
          <w:trHeight w:val="546" w:hRule="atLeas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суда с остатками пищ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  <w:tr>
        <w:trPr>
          <w:trHeight w:val="726" w:hRule="exac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анитарно-техническое оборуд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</w:t>
            </w:r>
          </w:p>
        </w:tc>
      </w:tr>
      <w:tr>
        <w:trPr>
          <w:trHeight w:val="2692" w:hRule="exac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зделия медицинского назна</w:t>
              <w:softHyphen/>
              <w:t>чения из резин, стекла, метал</w:t>
              <w:softHyphen/>
              <w:t>лов, пластмасс, не загрязнен</w:t>
              <w:softHyphen/>
              <w:t>ные кровью, сывороткой крови и др. биологическими субстратами, в микробиологи</w:t>
              <w:softHyphen/>
              <w:t xml:space="preserve">ческой лаборатории и др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  <w:tr>
        <w:trPr>
          <w:trHeight w:val="576" w:hRule="exact"/>
        </w:trPr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борочный материа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Heading1"/>
        <w:jc w:val="right"/>
        <w:rPr/>
      </w:pPr>
      <w:r>
        <w:rPr/>
        <w:t>Таблица 3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жимы дезинфекции объектов, в том числе изделий медицинского назначения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творами средства «ВЕЛТОЛВН» при инфекциях вирусной этиологии (гепатитах В, С, ВИЧ-инфекции, гепатите А, герпесе, гриппе, парагриппе)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5"/>
        <w:gridCol w:w="2038"/>
        <w:gridCol w:w="1985"/>
        <w:gridCol w:w="2024"/>
      </w:tblGrid>
      <w:tr>
        <w:trPr>
          <w:trHeight w:val="1013" w:hRule="exac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ъект обеззараживани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еззараживания, мин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еззара</w:t>
              <w:softHyphen/>
              <w:t>живания</w:t>
            </w:r>
          </w:p>
        </w:tc>
      </w:tr>
      <w:tr>
        <w:trPr>
          <w:trHeight w:val="2165" w:hRule="exac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Изделия медицинского назначения из пластмасс, резин, стекла, металлов (в том числе жесткие и гибкие эндоскопы, инструменты к ним, стоматологические инструменты)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  <w:tr>
        <w:trPr>
          <w:trHeight w:val="977" w:hRule="exac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верхности в помещениях (пол, стены, жесткая мебель, приборы, оборудование)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</w:t>
            </w:r>
          </w:p>
        </w:tc>
      </w:tr>
      <w:tr>
        <w:trPr>
          <w:trHeight w:val="1004" w:hRule="exac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едметы ухода за больным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или двукратное протирание </w:t>
            </w:r>
          </w:p>
        </w:tc>
      </w:tr>
      <w:tr>
        <w:trPr>
          <w:trHeight w:val="424" w:hRule="exac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Бельё незагрязненное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ачивание </w:t>
            </w:r>
          </w:p>
        </w:tc>
      </w:tr>
      <w:tr>
        <w:trPr>
          <w:trHeight w:val="430" w:hRule="exac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Бельё, загрязненное кровью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ачивание </w:t>
            </w:r>
          </w:p>
        </w:tc>
      </w:tr>
      <w:tr>
        <w:trPr>
          <w:trHeight w:val="692" w:hRule="exac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Белье, загрязненное фекалиям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ачивание </w:t>
            </w:r>
          </w:p>
        </w:tc>
      </w:tr>
      <w:tr>
        <w:trPr>
          <w:trHeight w:val="432" w:hRule="exac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суда чистая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  <w:tr>
        <w:trPr>
          <w:trHeight w:val="423" w:hRule="exac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суда с остатками пищ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  <w:tr>
        <w:trPr>
          <w:trHeight w:val="713" w:hRule="exac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анитарно-техническое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Двукратное протирание </w:t>
            </w:r>
          </w:p>
        </w:tc>
      </w:tr>
      <w:tr>
        <w:trPr>
          <w:trHeight w:val="554" w:hRule="exac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борочный материал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4.</w:t>
      </w:r>
    </w:p>
    <w:p>
      <w:pPr>
        <w:pStyle w:val="Heading3"/>
        <w:rPr/>
      </w:pPr>
      <w:r>
        <w:rPr/>
        <w:t>Режимы дезинфекции объектов растворами средства «ВЕЛТОЛЕН» при туберкулезе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1"/>
        <w:gridCol w:w="2154"/>
        <w:gridCol w:w="1920"/>
        <w:gridCol w:w="1977"/>
      </w:tblGrid>
      <w:tr>
        <w:trPr>
          <w:trHeight w:val="1005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ъект обеззараживания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еззара</w:t>
              <w:softHyphen/>
              <w:t>живания, мин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еззара</w:t>
              <w:softHyphen/>
              <w:t>живания</w:t>
            </w:r>
          </w:p>
        </w:tc>
      </w:tr>
      <w:tr>
        <w:trPr>
          <w:trHeight w:val="2124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зделия медицинского назначения из резин, стекла,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ластмасс, металлов (в том числе жесткие и гибкие эндоскопы, инструменты к ним, стоматологические инструменты)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  <w:tr>
        <w:trPr>
          <w:trHeight w:val="988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верхности в помещениях (пол, стены, жесткая мебель, приборы, оборудование)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</w:t>
            </w:r>
          </w:p>
        </w:tc>
      </w:tr>
      <w:tr>
        <w:trPr>
          <w:trHeight w:val="705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едметы ухода за больными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или протирание </w:t>
            </w:r>
          </w:p>
        </w:tc>
      </w:tr>
      <w:tr>
        <w:trPr>
          <w:trHeight w:val="715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Бельё, загрязненное выделениями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ачивание </w:t>
            </w:r>
          </w:p>
        </w:tc>
      </w:tr>
      <w:tr>
        <w:trPr>
          <w:trHeight w:val="476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суда с остатками пищи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  <w:tr>
        <w:trPr>
          <w:trHeight w:val="790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анитарно-техническое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</w:t>
            </w:r>
          </w:p>
        </w:tc>
      </w:tr>
      <w:tr>
        <w:trPr>
          <w:trHeight w:val="560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борочный материал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5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жим дезинфекции объектов растворами средства «ВЕЛТОЛЕН»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 дерматофитиях и кандидозах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2"/>
        <w:gridCol w:w="2063"/>
        <w:gridCol w:w="2114"/>
        <w:gridCol w:w="2023"/>
      </w:tblGrid>
      <w:tr>
        <w:trPr>
          <w:trHeight w:val="996" w:hRule="exac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ъект обеззараживания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еззараживания</w:t>
            </w:r>
          </w:p>
        </w:tc>
      </w:tr>
      <w:tr>
        <w:trPr>
          <w:trHeight w:val="2426" w:hRule="exac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зделия медицинского назна</w:t>
              <w:softHyphen/>
              <w:t>чения из резин, стекла, пласт</w:t>
              <w:softHyphen/>
              <w:t>масс, металлов (в том числе жесткие и гибкие эндоскопы, инструменты к ним, стома</w:t>
              <w:softHyphen/>
              <w:t xml:space="preserve">тологические инструменты)*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  <w:tr>
        <w:trPr>
          <w:trHeight w:val="1270" w:hRule="exac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верхности в помещениях (пол, стены, жесткая мебель,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иборы, оборудование)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</w:t>
            </w:r>
          </w:p>
        </w:tc>
      </w:tr>
      <w:tr>
        <w:trPr>
          <w:trHeight w:val="705" w:hRule="exac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едметы ухода за больными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или протирание </w:t>
            </w:r>
          </w:p>
        </w:tc>
      </w:tr>
      <w:tr>
        <w:trPr>
          <w:trHeight w:val="715" w:hRule="exac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Белье, загрязненное выделениями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ачивание </w:t>
            </w:r>
          </w:p>
        </w:tc>
      </w:tr>
      <w:tr>
        <w:trPr>
          <w:trHeight w:val="556" w:hRule="exac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суда с остатками пищи*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  <w:tr>
        <w:trPr>
          <w:trHeight w:val="972" w:hRule="exac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анитарно-техническое оборудование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Двукратное протирание с интервалом 15 мин </w:t>
            </w:r>
          </w:p>
        </w:tc>
      </w:tr>
      <w:tr>
        <w:trPr>
          <w:trHeight w:val="577" w:hRule="exac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борочный материал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мечания.</w:t>
        <w:tab/>
        <w:t>*</w:t>
        <w:tab/>
        <w:t>Режим дезинфекции посуды, а также жестких и гибких эндоскопов и ин</w:t>
        <w:softHyphen/>
        <w:t>струментов к ним дается при кандидозах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6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жимы дезинфекции объектов растворами средства «ВЕЛТОЛЕН»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 особо опасных (чума, холера) инфекциях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3"/>
        <w:gridCol w:w="2173"/>
        <w:gridCol w:w="923"/>
        <w:gridCol w:w="1010"/>
        <w:gridCol w:w="1953"/>
      </w:tblGrid>
      <w:tr>
        <w:trPr>
          <w:trHeight w:val="598" w:hRule="exac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ъект обеззаражива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 раствора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 обеззара</w:t>
              <w:softHyphen/>
              <w:t>живания, мин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еззара</w:t>
              <w:softHyphen/>
              <w:t>живания</w:t>
            </w:r>
          </w:p>
        </w:tc>
      </w:tr>
      <w:tr>
        <w:trPr>
          <w:trHeight w:val="691" w:hRule="exact"/>
        </w:trPr>
        <w:tc>
          <w:tcPr>
            <w:tcW w:w="3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по препарату), %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 чу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олере</w:t>
            </w:r>
          </w:p>
        </w:tc>
        <w:tc>
          <w:tcPr>
            <w:tcW w:w="19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верхности в помещениях (пол, стены, жесткая мебель, приборы, оборудование)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0,5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60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60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</w:t>
            </w:r>
          </w:p>
        </w:tc>
      </w:tr>
      <w:tr>
        <w:trPr>
          <w:trHeight w:val="701" w:hRule="exac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анитарно-техническое оборудовани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</w:t>
            </w:r>
          </w:p>
        </w:tc>
      </w:tr>
      <w:tr>
        <w:trPr>
          <w:trHeight w:val="711" w:hRule="exac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ельё, загрязненное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ыделениями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ачивание </w:t>
            </w:r>
          </w:p>
        </w:tc>
      </w:tr>
      <w:tr>
        <w:trPr>
          <w:trHeight w:val="707" w:hRule="exac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суда с остатками пищи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  <w:tr>
        <w:trPr>
          <w:trHeight w:val="576" w:hRule="exac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борочный материал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7.</w:t>
      </w:r>
    </w:p>
    <w:p>
      <w:pPr>
        <w:pStyle w:val="Heading3"/>
        <w:rPr/>
      </w:pPr>
      <w:r>
        <w:rPr/>
        <w:t>Режимы дезинфекции объектов растворами средства «ВЕЛТОЛЕН»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 сибирской язве и анаэробных инфекциях (столбняк, газовая гангрена)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5"/>
        <w:gridCol w:w="1700"/>
        <w:gridCol w:w="1274"/>
        <w:gridCol w:w="1419"/>
        <w:gridCol w:w="2024"/>
      </w:tblGrid>
      <w:tr>
        <w:trPr>
          <w:trHeight w:val="598" w:hRule="exact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ъект обеззара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957" w:hRule="exact"/>
        </w:trPr>
        <w:tc>
          <w:tcPr>
            <w:tcW w:w="27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т</w:t>
              <w:softHyphen/>
              <w:t>вора (по препа</w:t>
              <w:softHyphen/>
              <w:t>рату), %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 сибирской язв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 анаэробных инфек</w:t>
              <w:softHyphen/>
              <w:t>циях</w:t>
            </w:r>
          </w:p>
        </w:tc>
        <w:tc>
          <w:tcPr>
            <w:tcW w:w="2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Бельё, загрязненное выделениям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ачивание </w:t>
            </w:r>
          </w:p>
        </w:tc>
      </w:tr>
      <w:tr>
        <w:trPr>
          <w:trHeight w:val="565" w:hRule="exact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суда с остатками пищ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е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мечание.</w:t>
        <w:tab/>
        <w:t>Температура рабочего раствора 50-55єС.</w:t>
      </w:r>
      <w:r>
        <w:br w:type="page"/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8.</w:t>
      </w:r>
    </w:p>
    <w:p>
      <w:pPr>
        <w:pStyle w:val="Heading3"/>
        <w:rPr/>
      </w:pPr>
      <w:r>
        <w:rPr/>
        <w:t>Режимы дезинфекции объектов при проведении генеральных уборок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лечебно-профилактических и детских, учреждениях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701"/>
        <w:gridCol w:w="1986"/>
        <w:gridCol w:w="2023"/>
      </w:tblGrid>
      <w:tr>
        <w:trPr>
          <w:trHeight w:val="1421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филь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чебно-профилактическ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858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оматические отделения (кроме процедурного кабинета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</w:t>
            </w:r>
          </w:p>
        </w:tc>
      </w:tr>
      <w:tr>
        <w:trPr>
          <w:trHeight w:val="1679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Хирургические отделения, процедурные кабинеты, стоматологические, акушерские и гинекологические отделения и кабинеты, лаборатор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. </w:t>
            </w:r>
          </w:p>
        </w:tc>
      </w:tr>
      <w:tr>
        <w:trPr>
          <w:trHeight w:val="1136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уберкулезные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чебно-профилактические учрежд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4,0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</w:t>
            </w:r>
          </w:p>
        </w:tc>
      </w:tr>
      <w:tr>
        <w:trPr>
          <w:trHeight w:val="1125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Инфекционные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чебно-профилактические учреждения 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</w:t>
            </w:r>
          </w:p>
        </w:tc>
      </w:tr>
      <w:tr>
        <w:trPr>
          <w:trHeight w:val="1141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ожно-венерологические лечебно-профилактические учрежд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</w:t>
            </w:r>
          </w:p>
        </w:tc>
      </w:tr>
      <w:tr>
        <w:trPr>
          <w:trHeight w:val="572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Детские учрежд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тирание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мечание:</w:t>
        <w:tab/>
        <w:t>*</w:t>
        <w:tab/>
        <w:t>режим соответствующей инфекции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ПРИМЕНЕНИЕ СРЕДСТВА ДЛЯ ПРЕДСТЕРИЛИЗАЦИОН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ИСТКИ ИЗДЕЛИЙ МЕДИЦИНСКОГО НАЗНАЧЕНИЯ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1. Рабочие растворы средства применяют для предстерилизационной очистки,</w:t>
        <w:br/>
        <w:t>в том числе совмещенной с дезинфекцией, изделий медицинского назначения из различных материалов (стекла, резины, пластмассы, металлов), включая стоматологические инструменты, жесткие и гибкие эндоскопы, инструменты к ним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2. Предстерилизационную очистку, совмещенную с дезинфекцией, изделий</w:t>
        <w:br/>
        <w:t>медицинского назначения проводят ручным способом в соответствии с этапами и режимами, указанными в табл. 9-11. Предстерилизационную очистку, не совмещенную с дезинфекцией, изделий медицинского назначения осуществляют в соответствии с этапами и режимами, указанными в табл. 12-14 после их дезинфекции любым зарегистри</w:t>
        <w:softHyphen/>
        <w:t>рованным в Российской Федерации и разрешенным к применению в лечебно-профилактических учреждениях для этой цели средством и ополаскивания от остатков этого средства питьевой водой в соответствии с методическими указаниями по применению конкретного средства. Предстерилизационную очистку стоматологических ин</w:t>
        <w:softHyphen/>
        <w:t>струментов механизированным способом проводят по режиму, указанному в табл. 15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Изделия медицинского назначения (включая стоматологические инструменты, жесткие и гибкие эндоскопы и инструменты к ним) полностью погружают в рас</w:t>
        <w:softHyphen/>
        <w:t>твор средства за исключением непогружаемых частей неполностью погружаемых эндо</w:t>
        <w:softHyphen/>
        <w:t>скопов. Каналы и полости изделий заполняют дезинфицирующим раствором с помощью электроотсоса или шприца. Разъемные изделия погружают в разобранном виде. Инструменты, имеющие замковые части погружают раскрытыми, предварительно сде</w:t>
        <w:softHyphen/>
        <w:t>лав ими несколько рабочих движений для лучшего проникновения раствора в трудно доступные участки изделий в области замковой части. Толщина слоя раствора над из</w:t>
        <w:softHyphen/>
        <w:t>делиями должна быть не менее 1 см. Обработку эндоскопов и инструментов к ним проводят в соответствии с технологией, изложенной в «Методических рекомендациях по очистке, дезинфекции и стерилизации эндоскопов» (№ 15-6/33 от 17.07.90 г.) и в «Методических рекомендациях по дезинфекции, предстерилизационной очистке и стерилизации медицинских инструментов к гибким эндоскопам» (№ 28-6/3 от 09.02.88 г.)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4. Рабочие растворы средства для предстерилизационной очистки можно применять многократно в течение рабочей смены, если их внешний вид не изменился (изменение цвета, помутнение раствора и пр.). При первых признаках изменения внешнего вида средства раствор необходимо заменить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5. Качество предстерилизационной очистки изделий медицинского назначения</w:t>
        <w:br/>
        <w:t>контролируют путем постановки амидопириновой или азопирамовой пробы на наличие</w:t>
        <w:br/>
        <w:t>остаточных количеств крови. Методики постановки проб изложены в «Методических</w:t>
        <w:br/>
        <w:t>указаниях по предстерилизационной очистке изделий медицинского назначения (№ 28-</w:t>
        <w:br/>
        <w:t>6/13 от 08.06.82 г.) и в методических указаниях «Контроль качества предстерилизационной очистки изделий медицинского назначения с помощью реактива азопирам» (№ 28-6/13 от 26.05.88 г.).</w:t>
      </w:r>
      <w:r>
        <w:br w:type="page"/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9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жимы предстерилизационной очистки, совмещенной с дезинфекцией,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делий медицинского назначения из различных материалов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кроме эндоскопов и инструментов к ним) средством «ВЕЛТОЛЕН»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7"/>
        <w:gridCol w:w="1898"/>
        <w:gridCol w:w="1560"/>
        <w:gridCol w:w="1457"/>
      </w:tblGrid>
      <w:tr>
        <w:trPr>
          <w:trHeight w:val="446" w:hRule="exact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тапы обработки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жим обработки</w:t>
            </w:r>
          </w:p>
        </w:tc>
      </w:tr>
      <w:tr>
        <w:trPr>
          <w:trHeight w:val="1274" w:hRule="exact"/>
        </w:trPr>
        <w:tc>
          <w:tcPr>
            <w:tcW w:w="42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пература рабочего раствора, °С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ыдержки/ обработки, мин</w:t>
            </w:r>
          </w:p>
        </w:tc>
      </w:tr>
      <w:tr>
        <w:trPr>
          <w:trHeight w:val="420" w:hRule="atLeast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ач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изделий при полном погружении их в рабочий раствор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 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менее 1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 *</w:t>
            </w:r>
          </w:p>
        </w:tc>
      </w:tr>
      <w:tr>
        <w:trPr>
          <w:trHeight w:val="420" w:hRule="atLeast"/>
        </w:trPr>
        <w:tc>
          <w:tcPr>
            <w:tcW w:w="42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едства и заполнения им полостей и каналов.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 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ож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 **</w:t>
            </w:r>
          </w:p>
        </w:tc>
      </w:tr>
      <w:tr>
        <w:trPr>
          <w:trHeight w:val="2373" w:hRule="exact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йка</w:t>
            </w:r>
            <w:r>
              <w:rPr>
                <w:b w:val="false"/>
                <w:bCs w:val="false"/>
                <w:sz w:val="24"/>
                <w:szCs w:val="24"/>
              </w:rPr>
              <w:t xml:space="preserve"> каждого изделия в том же растворе, в котором проводили замачивание, с помощью ерша, щетки ватно-марлевого тампона или тканевой (марлевой) салфетки, каналов изделий -при помощи шприца: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изделий не имеющих замковых частей, каналов или полостей 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соответст</w:t>
              <w:softHyphen/>
              <w:t>вии с концент</w:t>
              <w:softHyphen/>
              <w:t>рацией раствора, использованного на этапе замач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»-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</w:t>
            </w:r>
          </w:p>
        </w:tc>
      </w:tr>
      <w:tr>
        <w:trPr>
          <w:trHeight w:val="709" w:hRule="exact"/>
        </w:trPr>
        <w:tc>
          <w:tcPr>
            <w:tcW w:w="42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>изделий, имеющих замковые части, каналы или полости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999" w:hRule="exact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ласк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роточной питьевой водой (каналы - с помощью шприца или электроотсоса) 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0</w:t>
            </w:r>
          </w:p>
        </w:tc>
      </w:tr>
      <w:tr>
        <w:trPr>
          <w:trHeight w:val="985" w:hRule="exact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ласк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дистиллированной водой (каналы - с помощью шприца или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электроотсоса) 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2"/>
        <w:tabs>
          <w:tab w:val="clear" w:pos="2552"/>
          <w:tab w:val="left" w:pos="1418" w:leader="none"/>
          <w:tab w:val="left" w:pos="1701" w:leader="none"/>
        </w:tabs>
        <w:ind w:left="1701" w:hanging="1701"/>
        <w:rPr/>
      </w:pPr>
      <w:r>
        <w:rPr/>
        <w:t xml:space="preserve">Примечания: </w:t>
        <w:tab/>
        <w:t xml:space="preserve">* </w:t>
        <w:tab/>
        <w:t>на этапе замачивания изделий в рабочем растворе обеспечивается их дезинфекция в отношении возбудителей инфекций вирусной (включая гепатиты, ВИЧ-инфекцию), бактериальной (исключая туберкулез) и грибковой (кандидозы, дерматофитии) этиологии;</w:t>
      </w:r>
    </w:p>
    <w:p>
      <w:pPr>
        <w:pStyle w:val="BodyTextIndent2"/>
        <w:tabs>
          <w:tab w:val="clear" w:pos="2268"/>
          <w:tab w:val="clear" w:pos="2552"/>
          <w:tab w:val="left" w:pos="1418" w:leader="none"/>
          <w:tab w:val="left" w:pos="1701" w:leader="none"/>
        </w:tabs>
        <w:ind w:left="1701" w:hanging="1701"/>
        <w:rPr/>
      </w:pPr>
      <w:r>
        <w:rPr/>
        <w:tab/>
        <w:t>**</w:t>
        <w:tab/>
        <w:t>на этапе замачивания изделий в рабочем растворе обеспечивается их дезинфекция в отношении возбудителей инфекций вирусной (включая гепатиты, ВИЧ-инфекцию) бактериальной (включая туберкулез) и грибковой (кандидозы, дерматофитии) этиологии.</w:t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10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жимы предстерилизационной очистки, совмещенной с дезинфекцией,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ибких и жестких эндоскопов раствором средства «ВЕЛТОЛЕН»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8"/>
        <w:gridCol w:w="1855"/>
        <w:gridCol w:w="1398"/>
        <w:gridCol w:w="1181"/>
      </w:tblGrid>
      <w:tr>
        <w:trPr>
          <w:trHeight w:val="287" w:hRule="exac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тапы обработки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жим обработки</w:t>
            </w:r>
          </w:p>
        </w:tc>
      </w:tr>
      <w:tr>
        <w:trPr>
          <w:trHeight w:val="1320" w:hRule="atLeast"/>
        </w:trPr>
        <w:tc>
          <w:tcPr>
            <w:tcW w:w="4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бочего раствора (по препарату), 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ператур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боче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твора,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єС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ыдержки/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работки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 этапе,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ин</w:t>
            </w:r>
          </w:p>
        </w:tc>
      </w:tr>
      <w:tr>
        <w:trPr>
          <w:trHeight w:val="660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ачивание </w:t>
            </w:r>
            <w:r>
              <w:rPr>
                <w:b w:val="false"/>
                <w:bCs w:val="false"/>
                <w:sz w:val="24"/>
                <w:szCs w:val="24"/>
              </w:rPr>
              <w:t xml:space="preserve">эндоскопов при полном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ужении (у не полностью погружаемых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эндоскопов - их рабочих частей,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 *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менее 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 *</w:t>
            </w:r>
          </w:p>
        </w:tc>
      </w:tr>
      <w:tr>
        <w:trPr>
          <w:trHeight w:val="390" w:hRule="atLeast"/>
        </w:trPr>
        <w:tc>
          <w:tcPr>
            <w:tcW w:w="4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зрешенных к погружению) в рабочий раствор средства и заполнении им полостей и каналов изделия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 **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о ж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 **</w:t>
            </w:r>
          </w:p>
        </w:tc>
      </w:tr>
      <w:tr>
        <w:trPr>
          <w:trHeight w:val="2985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йка </w:t>
            </w:r>
            <w:r>
              <w:rPr>
                <w:b w:val="false"/>
                <w:bCs w:val="false"/>
                <w:sz w:val="24"/>
                <w:szCs w:val="24"/>
              </w:rPr>
              <w:t xml:space="preserve">каждого эндоскопа в том же растворе,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 котором проводили замачивание: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ГИБКИЕ ЭНДОСКОПЫ: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инструментальный канал очищают щеткой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для очистки инструментального канала;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внутренние каналы промывают при помощи шприца или электроотсоса;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ружную поверхность моют при помощи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арлевой (тканевой) салфетки.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ЖЕСТКИЕ ЭНДОСКОПЫ;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каждую деталь моют при помощи ерша или марлевой (тканевой) салфетки;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каналы промывают при помощи шприца.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соответствии 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е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створа,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пользованного на этап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мачиван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»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оласкивание </w:t>
            </w:r>
            <w:r>
              <w:rPr>
                <w:b w:val="false"/>
                <w:bCs w:val="false"/>
                <w:sz w:val="24"/>
                <w:szCs w:val="24"/>
              </w:rPr>
              <w:t xml:space="preserve">проточной питьевой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одой (каналы - с помощью шприца или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электроотсоса) 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ласк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дистиллированной водой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(каналы - с помощью шприца или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электроотсоса) 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</w:tr>
    </w:tbl>
    <w:p>
      <w:pPr>
        <w:pStyle w:val="BodyTextIndent3"/>
        <w:tabs>
          <w:tab w:val="clear" w:pos="2268"/>
          <w:tab w:val="clear" w:pos="2552"/>
          <w:tab w:val="left" w:pos="1418" w:leader="none"/>
          <w:tab w:val="left" w:pos="1701" w:leader="none"/>
        </w:tabs>
        <w:ind w:left="1701" w:hanging="1701"/>
        <w:rPr/>
      </w:pPr>
      <w:r>
        <w:rPr/>
      </w:r>
    </w:p>
    <w:p>
      <w:pPr>
        <w:pStyle w:val="BodyTextIndent3"/>
        <w:tabs>
          <w:tab w:val="clear" w:pos="2268"/>
          <w:tab w:val="clear" w:pos="2552"/>
          <w:tab w:val="left" w:pos="1418" w:leader="none"/>
          <w:tab w:val="left" w:pos="1701" w:leader="none"/>
        </w:tabs>
        <w:ind w:left="1701" w:hanging="1701"/>
        <w:rPr/>
      </w:pPr>
      <w:r>
        <w:rPr/>
        <w:t>Примечания:</w:t>
        <w:tab/>
        <w:t xml:space="preserve">* </w:t>
        <w:tab/>
        <w:t xml:space="preserve">на этапе замачивания изделий в рабочем растворе обеспечивается их дезинфекция в отношении возбудителей инфекций вирусной (включая гепатиты, ВИЧ-инфекцию), бактериальной (исключая туберкулез) и грибковой (кандидозы) этиологии; </w:t>
      </w:r>
    </w:p>
    <w:p>
      <w:pPr>
        <w:pStyle w:val="BodyTextIndent3"/>
        <w:tabs>
          <w:tab w:val="clear" w:pos="2268"/>
          <w:tab w:val="clear" w:pos="2552"/>
          <w:tab w:val="left" w:pos="1418" w:leader="none"/>
          <w:tab w:val="left" w:pos="1701" w:leader="none"/>
        </w:tabs>
        <w:ind w:left="1701" w:hanging="1701"/>
        <w:rPr/>
      </w:pPr>
      <w:r>
        <w:rPr/>
        <w:tab/>
        <w:t>** на этапе замачивания изделий в рабочем растворе обеспечива</w:t>
        <w:softHyphen/>
        <w:t>ется их дезинфекция в отношении возбудителей инфекций вирусной (включая гепатиты, ВИЧ-инфекцию) бактериальной (включая туберкулез) и грибковой (кандидозы) этиологии.</w:t>
      </w:r>
      <w:r>
        <w:br w:type="page"/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11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жимы предстерилизационной очистки, совмещенной с дезинфекцией,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дицинских инструментов к гибким эндоскопам раствором средства «ВЕЛТОЛЕН»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5"/>
        <w:gridCol w:w="1854"/>
        <w:gridCol w:w="1527"/>
        <w:gridCol w:w="1316"/>
      </w:tblGrid>
      <w:tr>
        <w:trPr>
          <w:trHeight w:val="429" w:hRule="exac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тапы обработки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жим обработки</w:t>
            </w:r>
          </w:p>
        </w:tc>
      </w:tr>
      <w:tr>
        <w:trPr>
          <w:trHeight w:val="1554" w:hRule="exact"/>
        </w:trPr>
        <w:tc>
          <w:tcPr>
            <w:tcW w:w="44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пера</w:t>
              <w:softHyphen/>
              <w:t>тура рабочего раствора, °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 выдержки/ обработки на этапе, мин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ач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инструментов при полном погружении в рабочий раствор средства и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5 *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менее 1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 *</w:t>
            </w:r>
          </w:p>
        </w:tc>
      </w:tr>
      <w:tr>
        <w:trPr>
          <w:trHeight w:val="675" w:hRule="atLeast"/>
        </w:trPr>
        <w:tc>
          <w:tcPr>
            <w:tcW w:w="44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полнении им внутренних открытых каналов с помощью шприц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,0 **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о ж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 **</w:t>
            </w:r>
          </w:p>
        </w:tc>
      </w:tr>
      <w:tr>
        <w:trPr>
          <w:trHeight w:val="2340" w:hRule="exac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йка</w:t>
            </w:r>
            <w:r>
              <w:rPr>
                <w:b w:val="false"/>
                <w:bCs w:val="false"/>
                <w:sz w:val="24"/>
                <w:szCs w:val="24"/>
              </w:rPr>
              <w:t xml:space="preserve"> каждого инструмента в том же растворе, в котором проводили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ачивание: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ружной (внешней) поверхности - при помощи щетки или марлевой (тканевой) салфетки;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внутренних открытых каналов - при помощи шприца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соответствии с концентрацией раствора, использованного на этапе замачива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»-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,0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</w:t>
            </w:r>
          </w:p>
        </w:tc>
      </w:tr>
      <w:tr>
        <w:trPr>
          <w:trHeight w:val="1023" w:hRule="exac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ласк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роточной питьевой водой (каналы - с помощью шприца или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электроотсоса) 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0</w:t>
            </w:r>
          </w:p>
        </w:tc>
      </w:tr>
      <w:tr>
        <w:trPr>
          <w:trHeight w:val="983" w:hRule="exac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ласк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дистиллированной водой (каналы - с помощью шприца или электроотсоса) 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BodyText2"/>
        <w:rPr/>
      </w:pPr>
      <w:r>
        <w:rPr/>
        <w:t>Примечания:</w:t>
        <w:tab/>
        <w:t>*</w:t>
        <w:tab/>
        <w:t>на этапе замачивания изделий в рабочем растворе обеспечи</w:t>
        <w:softHyphen/>
        <w:t xml:space="preserve">вается их дезинфекция в отношении возбудителей инфекций вирусной (включая гепатиты, ВИЧ-инфекцию), бактериальной (исключая туберкулез) и грибковой (кандидозы) этиологии;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701" w:hanging="170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**</w:t>
        <w:tab/>
        <w:t>на этапе замачивания изделий в рабочем растворе обеспечива</w:t>
        <w:softHyphen/>
        <w:t>ется их дезинфекция в отношении возбудителей инфекций вирусной (включая гепатиты, ВИЧ-инфекцию) бактериальной (включая туберкулез) и грибковой (кандидозы) этиологии.</w:t>
      </w:r>
      <w:r>
        <w:br w:type="page"/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12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жимы предстерилизационной очистки, не совмещенной с дезинфекцией,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делий медицинского назначения из различных материалов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кроме эндоскопов и инструментов к ним) средством «ВЕЛТОЛЕН»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6"/>
        <w:gridCol w:w="1739"/>
        <w:gridCol w:w="1585"/>
        <w:gridCol w:w="1602"/>
      </w:tblGrid>
      <w:tr>
        <w:trPr>
          <w:trHeight w:val="446" w:hRule="exac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тапы при проведении очистки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жим очистки</w:t>
            </w:r>
          </w:p>
        </w:tc>
      </w:tr>
      <w:tr>
        <w:trPr>
          <w:trHeight w:val="1274" w:hRule="exact"/>
        </w:trPr>
        <w:tc>
          <w:tcPr>
            <w:tcW w:w="4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пература рабочего раствора, °С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 выдержки/ обработки, мин</w:t>
            </w:r>
          </w:p>
        </w:tc>
      </w:tr>
      <w:tr>
        <w:trPr>
          <w:trHeight w:val="1282" w:hRule="exac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ачивание </w:t>
            </w:r>
            <w:r>
              <w:rPr>
                <w:b w:val="false"/>
                <w:bCs w:val="false"/>
                <w:sz w:val="24"/>
                <w:szCs w:val="24"/>
              </w:rPr>
              <w:t xml:space="preserve">изделий при полном погружении их в рабочий раствор средства и заполнении им полостей и каналов.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 или 1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менее 1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>
          <w:trHeight w:val="2412" w:hRule="exac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йки</w:t>
            </w:r>
            <w:r>
              <w:rPr>
                <w:b w:val="false"/>
                <w:bCs w:val="false"/>
                <w:sz w:val="24"/>
                <w:szCs w:val="24"/>
              </w:rPr>
              <w:t xml:space="preserve"> каждого изделия в том же растворе, в котором проводили замачивание, с помощью ерша, щетки ватно-марлевого тампона или тканевой (марлевой) салфетки, каналов изделий -при помощи шприца: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изделий не имеющих замковых частей, каналов или полостей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ож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</w:t>
            </w:r>
          </w:p>
        </w:tc>
      </w:tr>
      <w:tr>
        <w:trPr>
          <w:trHeight w:val="703" w:hRule="exact"/>
        </w:trPr>
        <w:tc>
          <w:tcPr>
            <w:tcW w:w="4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>изделий, имеющих замковые части, каналы или полости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</w:t>
            </w:r>
          </w:p>
        </w:tc>
        <w:tc>
          <w:tcPr>
            <w:tcW w:w="1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1005" w:hRule="exac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ласк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роточной питьевой водой (каналы - с помощью шприца или электроотсоса) 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991" w:hRule="exac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ласк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дистиллированной водой (каналы - с помощью шприца или электроотсоса) </w:t>
            </w:r>
          </w:p>
        </w:tc>
        <w:tc>
          <w:tcPr>
            <w:tcW w:w="3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13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жимы предстерилизационной очистки, не совмещенной с дезинфекцией,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ибких и жестких эндоскопов раствором средства «ВЕЛТОЛЕН»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3"/>
        <w:gridCol w:w="1830"/>
        <w:gridCol w:w="1459"/>
        <w:gridCol w:w="1570"/>
      </w:tblGrid>
      <w:tr>
        <w:trPr>
          <w:trHeight w:val="429" w:hRule="exac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тапы при проведении очистки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жим очистки</w:t>
            </w:r>
          </w:p>
        </w:tc>
      </w:tr>
      <w:tr>
        <w:trPr>
          <w:trHeight w:val="1271" w:hRule="exact"/>
        </w:trPr>
        <w:tc>
          <w:tcPr>
            <w:tcW w:w="42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пература,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єС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 выдержки/ обработки, мин</w:t>
            </w:r>
          </w:p>
        </w:tc>
      </w:tr>
      <w:tr>
        <w:trPr>
          <w:trHeight w:val="1841" w:hRule="exac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ачивание </w:t>
            </w:r>
            <w:r>
              <w:rPr>
                <w:b w:val="false"/>
                <w:bCs w:val="false"/>
                <w:sz w:val="24"/>
                <w:szCs w:val="24"/>
              </w:rPr>
              <w:t xml:space="preserve">изделий (у неполностью погружаемых эндоскопов - их рабочих частей, разрешенных к погружению) при полном погружении в рабочий раствор средства и заполнении им полостей и каналов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менее 1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>
          <w:trHeight w:val="5241" w:hRule="exac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йка</w:t>
            </w:r>
            <w:r>
              <w:rPr>
                <w:b w:val="false"/>
                <w:bCs w:val="false"/>
                <w:sz w:val="24"/>
                <w:szCs w:val="24"/>
              </w:rPr>
              <w:t xml:space="preserve"> каждого эндоскопа в том же растворе, в котором проводили замачивание: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ГИБКИЕ ЭНДОСКОПЫ: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инструментальный канал очищают щеткой для очистки инструментального канала;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внутренние каналы промывают при помощи шприца или элекпроотсоса;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ружную поверхность моют при помощи марлевой (тканевой) салфетки.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ЖЕСТКИЕ ЭНДОСКОПЫ: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каждую деталь моют при помощи ерша или марлевой (тканевой) салфетки;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каналы промывают при помощи шприца.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»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11" w:hRule="exac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ласк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роточной питьевой водой(каналы - с помощью шприца или электроотсоса) 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996" w:hRule="exac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ласк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дистиллированной водой(каналы - с помощью шприца или электроотсоса) 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14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жим предстерилизацнонной очистки, не совмещенной с дезинфекцией,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дицинских инструментов к гибким эндоскопам раствором средства «ВЕЛТОЛЕН»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7"/>
        <w:gridCol w:w="1700"/>
        <w:gridCol w:w="1561"/>
        <w:gridCol w:w="1314"/>
      </w:tblGrid>
      <w:tr>
        <w:trPr>
          <w:trHeight w:val="287" w:hRule="exac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тапы при проведении очистки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жим очистки</w:t>
            </w:r>
          </w:p>
        </w:tc>
      </w:tr>
      <w:tr>
        <w:trPr>
          <w:trHeight w:val="1157" w:hRule="exact"/>
        </w:trPr>
        <w:tc>
          <w:tcPr>
            <w:tcW w:w="45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пера</w:t>
              <w:softHyphen/>
              <w:t>тура, єС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 выдержки/ обра</w:t>
              <w:softHyphen/>
              <w:t>ботки, мин</w:t>
            </w:r>
          </w:p>
        </w:tc>
      </w:tr>
      <w:tr>
        <w:trPr>
          <w:trHeight w:val="1085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ач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инструментов при полном погружении в раствор средства и заполнении им внутренних открытых каналов с помощью шприца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менее 1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>
          <w:trHeight w:val="213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йка</w:t>
            </w:r>
            <w:r>
              <w:rPr>
                <w:b w:val="false"/>
                <w:bCs w:val="false"/>
                <w:sz w:val="24"/>
                <w:szCs w:val="24"/>
              </w:rPr>
              <w:t xml:space="preserve"> каждого инструмента в том же растворе, в котором осуществляли замачивание: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ружной (внешней) поверхности - при помощи щетки или марлевой (тканевой) салфетки;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• </w:t>
            </w:r>
            <w:r>
              <w:rPr>
                <w:b w:val="false"/>
                <w:bCs w:val="false"/>
                <w:sz w:val="24"/>
                <w:szCs w:val="24"/>
              </w:rPr>
              <w:t xml:space="preserve">внутренних открытых каналов -при помощи шприца.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о же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5</w:t>
            </w:r>
          </w:p>
        </w:tc>
      </w:tr>
      <w:tr>
        <w:trPr>
          <w:trHeight w:val="78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оласкивание </w:t>
            </w:r>
            <w:r>
              <w:rPr>
                <w:b w:val="false"/>
                <w:bCs w:val="false"/>
                <w:sz w:val="24"/>
                <w:szCs w:val="24"/>
              </w:rPr>
              <w:t xml:space="preserve">проточной питьевой водой (каналы - с помощью шприца или электроотсоса)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Не нормируетс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оласкивание </w:t>
            </w:r>
            <w:r>
              <w:rPr>
                <w:b w:val="false"/>
                <w:bCs w:val="false"/>
                <w:sz w:val="24"/>
                <w:szCs w:val="24"/>
              </w:rPr>
              <w:t xml:space="preserve">дистиллированной водой (каналы с помощью шприца или электроотсоса)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15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жим предстерилизационной очистки, не совмещенной с дезинфекцией,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томатологических инструментов механизированным способом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 использованием ультразвука раствором средства «ВЕЛТОЛЕН»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3"/>
        <w:gridCol w:w="1986"/>
        <w:gridCol w:w="1561"/>
        <w:gridCol w:w="1312"/>
      </w:tblGrid>
      <w:tr>
        <w:trPr>
          <w:trHeight w:val="306" w:hRule="exac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тапы при проведении очистки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ежим очистки</w:t>
            </w:r>
          </w:p>
        </w:tc>
      </w:tr>
      <w:tr>
        <w:trPr>
          <w:trHeight w:val="977" w:hRule="exact"/>
        </w:trPr>
        <w:tc>
          <w:tcPr>
            <w:tcW w:w="42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мпера</w:t>
              <w:softHyphen/>
              <w:t>тура, °С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ремя обработки, мин</w:t>
            </w:r>
          </w:p>
        </w:tc>
      </w:tr>
      <w:tr>
        <w:trPr>
          <w:trHeight w:val="1727" w:hRule="exac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ботка</w:t>
            </w:r>
            <w:r>
              <w:rPr>
                <w:b w:val="false"/>
                <w:bCs w:val="false"/>
                <w:sz w:val="24"/>
                <w:szCs w:val="24"/>
              </w:rPr>
              <w:t xml:space="preserve"> инструментов (боры зубные твердосплавные, головки стоматологические алмазные, дрильборы зубные, каналонаполнители, штифты корневые, иглы угольчатые корневые и др.) в установке «Ультраэст»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менее 1 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ласкивание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роточной питьевой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одой 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оласкивание </w:t>
            </w:r>
            <w:r>
              <w:rPr>
                <w:b w:val="false"/>
                <w:bCs w:val="false"/>
                <w:sz w:val="24"/>
                <w:szCs w:val="24"/>
              </w:rPr>
              <w:t xml:space="preserve">дистиллированной водой 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нормируется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МЕРЫ ПРЕДОСТОРОЖНОСТ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1. Приготовление рабочих растворов средства и все работы с ним необходимо проводить с защитой кожи рук резиновыми перчатками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2. При обработке поверхностей в помещениях способом протирания не требуются средства защиты органов дыхания. Работы можно проводить в присутствии пациентов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3. При проведении любых работ следует избегать попадания средства в глаза и на кожу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4. При проведении всех работ следует соблюдать правила личной гигиены. После работы лицо и руки моют водой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5. Средство следует хранить отдельно от лекарственных препаратов в местах, не доступных детям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ЕРВАЯ ПОМОЩЬ ПРИ СЛУЧАЙНОМ ОТРАВЛЕНИ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1. При попадании средства на кожу смыть его большим количеством воды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2. При попадании средства в глаза - промыть их под струей воды в течение 10-</w:t>
        <w:br/>
        <w:t>15 мин, при раздражении закапать 30-% раствор сульфацила натрия, обратиться к врачу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3. При попадании средства или его растворов в желудок выпить несколько</w:t>
        <w:br/>
        <w:t>стаканов воды с 15-20 измельченными таблетками активированного угля. При необходимости обратиться к врачу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7. ФИЗИКО-ХИМИЧЕСКИЕ И АНАЛИТИЧЕСКИЕ МЕТОДЫ КОНТРОЛЯ ДЕЗИНФИЦИРУЮЩЕГО СРЕДСТВА ВЕЛТОЛЕН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Контролируемые показатели и нормы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оответствии с нормативной документацией (ТУ 9392-010-23984186-2002) средство контролируется по следующим показателям качества: внешний вид, цвет, запах, плотность при 20°С, показатель преломления при 20°С, показатель концентрации водородных ионов (рН), массовая доля этилового спирта и массовая доля клатрата дидецилдиметиламмоний бромида с мочевиной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таблице 16 приводятся контролируемые параметры и нормы по каждому из них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16.</w:t>
      </w:r>
    </w:p>
    <w:p>
      <w:pPr>
        <w:pStyle w:val="Heading3"/>
        <w:rPr/>
      </w:pPr>
      <w:r>
        <w:rPr/>
        <w:t>Показатели качества дезинфицирующего средства ВЕЛТОЛЕН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4254"/>
        <w:gridCol w:w="4290"/>
      </w:tblGrid>
      <w:tr>
        <w:trPr>
          <w:trHeight w:val="619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№ </w:t>
            </w:r>
            <w:r>
              <w:rPr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рма</w:t>
            </w:r>
          </w:p>
        </w:tc>
      </w:tr>
      <w:tr>
        <w:trPr>
          <w:trHeight w:val="674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нешний вид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зрачная жидкость от бесцветной до светло-желтого цвета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пах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меняемой отдушки и спирта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>Плотность при 20°С, г/см</w:t>
            </w:r>
            <w:r>
              <w:rPr>
                <w:b w:val="false"/>
                <w:bCs w:val="false"/>
                <w:sz w:val="24"/>
                <w:szCs w:val="24"/>
                <w:vertAlign w:val="superscript"/>
              </w:rPr>
              <w:t>3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002- 1,008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казатель преломления при 20°С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,371 - 1,377</w:t>
            </w:r>
          </w:p>
        </w:tc>
      </w:tr>
      <w:tr>
        <w:trPr>
          <w:trHeight w:val="631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 концентрации водородных ио</w:t>
              <w:softHyphen/>
              <w:t xml:space="preserve">нов (рН)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,3 - 8,3</w:t>
            </w:r>
          </w:p>
        </w:tc>
      </w:tr>
      <w:tr>
        <w:trPr>
          <w:trHeight w:val="310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ассовая доля этилового спирта, %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-22</w:t>
            </w:r>
          </w:p>
        </w:tc>
      </w:tr>
      <w:tr>
        <w:trPr>
          <w:trHeight w:val="1155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ссовая доля клатрата дидецилдиметилам</w:t>
              <w:softHyphen/>
              <w:t xml:space="preserve">моний бромида с мочевиной, % (в пересчете на дидецилдиметиламмоний бромид, %)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8-22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5,4 - 6,6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BodyTextIndent2"/>
        <w:rPr/>
      </w:pPr>
      <w:r>
        <w:rPr/>
        <w:t xml:space="preserve">Примечание: </w:t>
        <w:tab/>
        <w:t>Перед отбором проб и проведением анализа средство в таре перемешать встряхиванием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2. Определение внешнего вида и запаха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нешний вид и цвет ВЕЛТОЛЕНА определяют визуально Для этого в пробирку из бесцветного стекла внутренним диаметром 30-32 мм наливают средство до половины и просматривают в отраженном или проходяшем свете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пах определяют органолептически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3. Определение плотности при 20°С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ределение плотности при 20°С проводят по ГОСТ 18995.1-73 «Продукты химические жидкие. Методы определения плотности»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4. Определение показателя преломления при 20°С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ределение показателя преломления при 20°С проводят по ГОСТ 18995.2. «Продукты химические жидкие. Метод определения показателя преломления»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5. Определение показателя концентрации водородных ионов (рН)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казатель концентрации водородных ионов (рН) измеряют потенциометрическим методом по ГОСТ 22567.5-93 «Средства моющие синтетические и вещества поверхностно-активные. Методы определения концентрации водородных ионов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6. Определение массовой доли этилового спирта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держание этилового спирта определяют методом отгонки или методом ГЖХ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6.1. Определение массовой доли спирта методом отгонки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6.1.1. Оборудование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Прибор для перегонки, состоящий из круглодонной колбы вместимостью 200-25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, насадки Вюрца, холодильника Либиха, алонжа, термометра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лектрическая плитка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лба мерная 1-50-1(2) по ГОСТ 1770-74.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Цилиндр градуированный на 10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Пикнометр вместимостью 1-3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по ГОСТ 20292-74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сы лабораторные общего назначения 2 класса точности по ГОСТ 24104-88 с наибольшим пределом взвешивания 200 г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да дистиллированная по ГОСТ 6709-72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6.1.2. Проведение анализа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В круглодонную колбу отмеривают точное количество анализируемой жидкости - берут 75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средства ВЕЛТОЛЕН либо 5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ВЕЛТОЛЕНА и 25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дистиллированной воды (суммарно 75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). Для равномерного кипения в колбу с жидкостью по</w:t>
        <w:softHyphen/>
        <w:t>мещают капилляры, пемзу или кусочки прокаленного фарфора.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Приемник (мерную колбу вместимостью 5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) помещают в сосуд с холодной водой, собирают около 45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отгона, термостатируют его при 20°С, добавляют дис</w:t>
        <w:softHyphen/>
        <w:t>тиллированную воду до метки. Отгон получается слегка мутным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лотность отгона определяют пикнометром и по алкоголеметрической таблице находят содержание в нем этилового спирта в процентах по объему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6.1.3. Обработка результатов</w:t>
      </w:r>
    </w:p>
    <w:p>
      <w:pPr>
        <w:pStyle w:val="WWBodyText21"/>
        <w:rPr/>
      </w:pPr>
      <w:r>
        <w:rPr/>
        <w:t>Содержание этилового спирта (X) в средстве ВЕЛТОЛЕН в процентах (объем</w:t>
        <w:softHyphen/>
        <w:t>ных) вычисляют по формуле: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50 </w:t>
      </w:r>
      <w:r>
        <w:rPr>
          <w:b w:val="false"/>
          <w:bCs w:val="false"/>
          <w:spacing w:val="2"/>
          <w:sz w:val="24"/>
          <w:szCs w:val="24"/>
        </w:rPr>
        <w:t>• а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Х =  ————  ,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  <w:lang w:val="en-US"/>
        </w:rPr>
        <w:t>V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20"/>
        <w:rPr/>
      </w:pPr>
      <w:r>
        <w:rPr>
          <w:b w:val="false"/>
          <w:bCs w:val="false"/>
          <w:sz w:val="24"/>
          <w:szCs w:val="24"/>
        </w:rPr>
        <w:t xml:space="preserve">где </w:t>
        <w:tab/>
        <w:t>50 -</w:t>
        <w:tab/>
        <w:t>объем отгона,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а -</w:t>
        <w:tab/>
        <w:t>содержание этилового спирта и отгоне в процентах по объему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b w:val="false"/>
          <w:bCs w:val="false"/>
          <w:sz w:val="24"/>
          <w:szCs w:val="24"/>
        </w:rPr>
        <w:tab/>
        <w:t>V -</w:t>
        <w:tab/>
        <w:t>объем анализируемого средства, взятый для отгона,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ассовую долю этилового спирта в ВЕЛТОЛЕНЕ в процентах определяют по алкоголеметрической таблице, исходя из объемного его содержания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 результат анализа принимают среднее арифметическое трех параллельных оп</w:t>
        <w:softHyphen/>
        <w:t>ределений, расхождения между которыми не превышают допускаемое расхождение, равное 1,0 %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пускаемая суммарная погрешность результата анализа ± 6,0% при доверительной вероятности 0,95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6.2. Определение массовой доли этилового спирта методом ГЖХ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6.2.1. Оборудование и реактивы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азовый хроматограф типа 3-700, ЛХМ-80, «ЦВЕТ» или другой марки с пламенно-ионизационным детектором, снабженный аналого-цифровым преобразователем (АЦП)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теклянная колонка длиной 1,5 м с внутренним диаметром - 3 мм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икрошприц типа МШ-10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нейка измерительная с ценой деления 0,5 или 1 мм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сы лабораторные общего назначения 2 класса точности по ГОСТ 24104-88 с наи</w:t>
        <w:softHyphen/>
        <w:t>большим пределом взвешивания 200 г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лба Кн-1-250-29/32 по ГОСТ 25336-82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ипетки 1-2-2-10 по ГОСТ 29227-91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садка - хроматон N-AW-DVCS, пропитанный 15 % карбоваксом 1500 с зернением 0,2-0,25 мм (импорт)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зот газообразный технический по ГОСТ 9293-74, сжатый в баллоне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дород технический по ГОСТ 3022-80, сжатый в баллоне или из генератора водорода системы СГС-2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здух, сжатый в баллоне или из компрессора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танол для хроматографии «хч», аналитический стандарт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6.2.2. Подготовка к выполнению измерений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полнение колонки сорбентом производят любым из общепринятых способов. Колонку и вывод хроматографа на рабочий режим проводят в соответствии с Инструкцией по монтажу и эксплуатации хроматографа. Перед анализом колонку продувают газом-носителем в течение 6-8 часов сначала с программированием температуры от 20° до 215° со скоростью 1°-2°/мин , оставшееся время выдерживают при 215°С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6.2.3 Условия хроматографирования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Скорость газа-носителя</w:t>
        <w:tab/>
        <w:tab/>
        <w:tab/>
        <w:t>40 ± 1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/мин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Скорость водорода</w:t>
        <w:tab/>
        <w:tab/>
        <w:tab/>
        <w:tab/>
        <w:t>40 ± 1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/мин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Скорость воздуха</w:t>
        <w:tab/>
        <w:tab/>
        <w:tab/>
        <w:tab/>
        <w:t>400 ± 10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/мин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мпература термостата колонки</w:t>
        <w:tab/>
        <w:tab/>
        <w:t>90°С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мпература детектора</w:t>
        <w:tab/>
        <w:tab/>
        <w:tab/>
        <w:t>150°С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мпература испарителя</w:t>
        <w:tab/>
        <w:tab/>
        <w:tab/>
        <w:t>170°С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ъем вводимой пробы</w:t>
        <w:tab/>
        <w:tab/>
        <w:tab/>
        <w:t>5 мкл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корость диаграмной ленты</w:t>
        <w:tab/>
        <w:tab/>
        <w:t>0,3 см/мин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ремя удерживания этилового спирта</w:t>
        <w:tab/>
        <w:tab/>
        <w:t>минут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эффициент аттеньюирования подбирают таким образом, чтобы высота пика этилового спирта составляла 50-70% от шкалы диаграммной ленты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гистрация результатов анализа производится с помощью компьютера или самописца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6.2.4. Проведение анализа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личественное определение этилового спирта в средстве ВВЛТОЛЕН проводят методом абсолютной калибровки по стандартному раствору с массовой долей этилового спирта 20,0 %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водят не менее 3 параллельных вводов проб стандартного раствора и испытуемого средства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6.2.5. Обработка результатов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ассовую долю этилового спирта в процентах (Y) рассчитывают по фор</w:t>
        <w:softHyphen/>
        <w:t>муле: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24"/>
          <w:szCs w:val="24"/>
          <w:vertAlign w:val="subscript"/>
          <w:lang w:val="en-US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  <w:lang w:val="en-US"/>
        </w:rPr>
        <w:t xml:space="preserve">C </w:t>
      </w:r>
      <w:r>
        <w:rPr>
          <w:b w:val="false"/>
          <w:bCs w:val="false"/>
          <w:spacing w:val="2"/>
          <w:sz w:val="24"/>
          <w:szCs w:val="24"/>
          <w:lang w:val="en-US"/>
        </w:rPr>
        <w:t>• S</w:t>
      </w:r>
      <w:r>
        <w:rPr>
          <w:b w:val="false"/>
          <w:bCs w:val="false"/>
          <w:spacing w:val="2"/>
          <w:sz w:val="24"/>
          <w:szCs w:val="24"/>
          <w:vertAlign w:val="subscript"/>
        </w:rPr>
        <w:t>х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jc w:val="center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Y =  ————  ,</w:t>
      </w:r>
    </w:p>
    <w:p>
      <w:pPr>
        <w:pStyle w:val="Normal"/>
        <w:shd w:fill="FFFFFF" w:val="clear"/>
        <w:jc w:val="center"/>
        <w:rPr/>
      </w:pPr>
      <w:r>
        <w:rPr>
          <w:b w:val="false"/>
          <w:bCs w:val="false"/>
          <w:spacing w:val="2"/>
          <w:sz w:val="24"/>
          <w:szCs w:val="24"/>
          <w:lang w:val="en-US"/>
        </w:rPr>
        <w:t xml:space="preserve">   </w:t>
      </w:r>
      <w:r>
        <w:rPr>
          <w:b w:val="false"/>
          <w:bCs w:val="false"/>
          <w:sz w:val="24"/>
          <w:szCs w:val="24"/>
          <w:lang w:val="en-US"/>
        </w:rPr>
        <w:t>S</w:t>
      </w:r>
      <w:r>
        <w:rPr>
          <w:b w:val="false"/>
          <w:bCs w:val="false"/>
          <w:sz w:val="24"/>
          <w:szCs w:val="24"/>
          <w:vertAlign w:val="subscript"/>
        </w:rPr>
        <w:t>ст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b w:val="false"/>
          <w:bCs w:val="false"/>
          <w:sz w:val="24"/>
          <w:szCs w:val="24"/>
          <w:vertAlign w:val="subscript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де</w:t>
        <w:tab/>
        <w:t>С -</w:t>
        <w:tab/>
        <w:t>точная концентрация этилового спирта стандартном растворе, %;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firstLine="720"/>
        <w:rPr/>
      </w:pPr>
      <w:r>
        <w:rPr>
          <w:b w:val="false"/>
          <w:bCs w:val="false"/>
          <w:sz w:val="24"/>
          <w:szCs w:val="24"/>
        </w:rPr>
        <w:tab/>
        <w:t>S</w:t>
      </w:r>
      <w:r>
        <w:rPr>
          <w:b w:val="false"/>
          <w:bCs w:val="false"/>
          <w:sz w:val="24"/>
          <w:szCs w:val="24"/>
          <w:vertAlign w:val="subscript"/>
        </w:rPr>
        <w:t>х</w:t>
      </w:r>
      <w:r>
        <w:rPr>
          <w:b w:val="false"/>
          <w:bCs w:val="false"/>
          <w:sz w:val="24"/>
          <w:szCs w:val="24"/>
        </w:rPr>
        <w:t xml:space="preserve"> -</w:t>
        <w:tab/>
        <w:t xml:space="preserve">плошадь пика этилового спирта в испытуемом средстве;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firstLine="720"/>
        <w:rPr/>
      </w:pPr>
      <w:r>
        <w:rPr>
          <w:b w:val="false"/>
          <w:bCs w:val="false"/>
          <w:sz w:val="24"/>
          <w:szCs w:val="24"/>
        </w:rPr>
        <w:tab/>
        <w:t>S</w:t>
      </w:r>
      <w:r>
        <w:rPr>
          <w:b w:val="false"/>
          <w:bCs w:val="false"/>
          <w:sz w:val="24"/>
          <w:szCs w:val="24"/>
          <w:vertAlign w:val="subscript"/>
        </w:rPr>
        <w:t>ст</w:t>
      </w:r>
      <w:r>
        <w:rPr>
          <w:b w:val="false"/>
          <w:bCs w:val="false"/>
          <w:sz w:val="24"/>
          <w:szCs w:val="24"/>
        </w:rPr>
        <w:t xml:space="preserve"> -</w:t>
        <w:tab/>
        <w:t>площадь пика этилового спирта в стандартном растворе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BodyTextIndent3"/>
        <w:rPr/>
      </w:pPr>
      <w:r>
        <w:rPr/>
        <w:t>7.7. Определение массовой доли клатрата дидецилдиметиламмоний бромида с мочевиной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латрат дидецилдиметиламмоний бромида с мочевиной анализируют ме</w:t>
        <w:softHyphen/>
        <w:t>тодом двухфазного титрования в присутствии индикатора на основе метиленового синего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7.1. Оборудование и реактивы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сы лабораторные общего назначения 2 класса точности по ГОСТ 24104-88E с наибольшим пределом взвешивания 200 г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юретка 1-1-2-25-0,1 по ГОСТ 29251-91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лба Кн-1-250-29/32 по ГОСТ 25336-82 со шлифованной пробкой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лбы мерные 1-100-1(2), 1-1000-1(2) по ГОСТ 1770-74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ислота серная по ГОСТ 4204-77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Хлороформ по ГОСТ 20015-88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трия сульфат десятиводный, ч.д.а по ГОСТ 4171 –76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тиленовый голубой по ТУ 6-09-29-76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децилсульфат натрия по ТУ 6-09-64-75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Цетилпиридиний хлорид 1-водный производства фирмы «Мерк» (Германия) с со</w:t>
        <w:softHyphen/>
        <w:t>держанием основного вещества не менее 99 % или по ТУ 6-09-15-121-74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да дистиллированная по ГОСТ 6709-72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7.2. Приготовление растворов индикатора, додецилсульфата натрия и цетилпиридиний хлорида.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а) Для получения раствора индикатора берут 3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0,1 % водного раствора метиленового синего, 6,8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концентрированной серном кислоты. 113 г натрия сульфата десятиводного и доводят объем дистиллированной водой до 1 д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б) Раствор додецилсульфата натрия готовят растворением 0,120 г лаурилсульфата натрия в дистиллированной воде в мерной колбе вместимостью 10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с дове</w:t>
        <w:softHyphen/>
        <w:t>дением объема воды до метки. Концентрация этого раствора - ~ 0,004 моль/д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в) Стандартный раствор цетилпиридиний хлорида готовят растворением 0,143 г цетилпиридиний хлорида 1-водного в 10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дистиллированной воды (раствор гото</w:t>
        <w:softHyphen/>
        <w:t>вят в мерной колбе вместимостью 10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с доведением объема до метки)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7.3. Определение поправочного коэффициента раствора додецилсульфата натрия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К 1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раствора додецилсульфата натрия прибавляют 4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дистиллированной воды, затем 2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раствора индикатора и 15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хлороформа. Образовавшуюся двухфазную систему титруют раствором цетилипиридиний хлорида при попеременном сильном взбалтывании колбы с закрытой пробкой до обесцвечивания нижнего хлоро</w:t>
        <w:softHyphen/>
        <w:t>формного слоя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7.4. Проведение анализа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Навеску анализируемого средства ВЕЛТОЛЕН от 1,0 до 2,0 г, взятую с точностью до 0,0002 г, количественно переносят в мерную колбу вместимостью 10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 и объем дистиллированной водой доводят до метки.</w:t>
      </w:r>
    </w:p>
    <w:p>
      <w:pPr>
        <w:pStyle w:val="Normal"/>
        <w:ind w:firstLine="720"/>
        <w:rPr/>
      </w:pPr>
      <w:r>
        <w:rPr>
          <w:b w:val="false"/>
          <w:bCs w:val="false"/>
          <w:sz w:val="24"/>
          <w:szCs w:val="24"/>
        </w:rPr>
        <w:t>В коническую колбу вместимостью 25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вносят 5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раствора додецилсульфата натрия, прибавляют 45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дистиллированной воды, 20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раствора инди</w:t>
        <w:softHyphen/>
        <w:t>катора и 15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хлороформа. Полученную жидкую двухфазную систему с нижним хлороформным слоем, окрашенным в синий цвет, титруют приготовленным раство</w:t>
        <w:softHyphen/>
        <w:t>ром средства ВЕЛТОЛЕН при попеременном сильном взбалтывании в закрытой колбе до обесцвечивания нижнего слоя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7.5. Обработка результатов</w:t>
      </w:r>
    </w:p>
    <w:p>
      <w:pPr>
        <w:pStyle w:val="WWBodyText21"/>
        <w:rPr/>
      </w:pPr>
      <w:r>
        <w:rPr/>
        <w:t>Массовую долю клатрата дидецилдиметиламмоний бромида с мочевиной (X) в процентах вычисляют по формуле:</w:t>
      </w:r>
    </w:p>
    <w:p>
      <w:pPr>
        <w:pStyle w:val="Normal"/>
        <w:shd w:fill="FFFFFF" w:val="clear"/>
        <w:ind w:firstLine="720"/>
        <w:jc w:val="center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 xml:space="preserve">0,00547 </w:t>
      </w:r>
      <w:r>
        <w:rPr>
          <w:b w:val="false"/>
          <w:bCs w:val="false"/>
          <w:spacing w:val="2"/>
          <w:sz w:val="24"/>
          <w:szCs w:val="24"/>
          <w:lang w:val="en-US"/>
        </w:rPr>
        <w:t>• V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pacing w:val="2"/>
          <w:sz w:val="24"/>
          <w:szCs w:val="24"/>
          <w:lang w:val="en-US"/>
        </w:rPr>
        <w:t>• K • 100</w:t>
      </w:r>
    </w:p>
    <w:p>
      <w:pPr>
        <w:pStyle w:val="Normal"/>
        <w:shd w:fill="FFFFFF" w:val="clear"/>
        <w:ind w:firstLine="720"/>
        <w:jc w:val="center"/>
        <w:rPr/>
      </w:pPr>
      <w:r>
        <w:rPr>
          <w:b w:val="false"/>
          <w:bCs w:val="false"/>
          <w:sz w:val="24"/>
          <w:szCs w:val="24"/>
          <w:lang w:val="en-US"/>
        </w:rPr>
        <w:t xml:space="preserve">X = ————————————  </w:t>
      </w:r>
      <w:r>
        <w:rPr>
          <w:b w:val="false"/>
          <w:bCs w:val="false"/>
          <w:spacing w:val="2"/>
          <w:sz w:val="24"/>
          <w:szCs w:val="24"/>
          <w:lang w:val="en-US"/>
        </w:rPr>
        <w:t>• 100</w:t>
      </w:r>
      <w:r>
        <w:rPr>
          <w:b w:val="false"/>
          <w:bCs w:val="false"/>
          <w:spacing w:val="-4"/>
          <w:sz w:val="24"/>
          <w:szCs w:val="24"/>
          <w:vertAlign w:val="subscript"/>
          <w:lang w:val="en-US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,</w:t>
      </w:r>
    </w:p>
    <w:p>
      <w:pPr>
        <w:pStyle w:val="Normal"/>
        <w:shd w:fill="FFFFFF" w:val="clear"/>
        <w:ind w:firstLine="7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  <w:lang w:val="en-US"/>
        </w:rPr>
        <w:t>m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 xml:space="preserve">• </w:t>
      </w:r>
      <w:r>
        <w:rPr>
          <w:b w:val="false"/>
          <w:bCs w:val="false"/>
          <w:sz w:val="24"/>
          <w:szCs w:val="24"/>
          <w:lang w:val="en-US"/>
        </w:rPr>
        <w:t>V</w:t>
      </w:r>
      <w:r>
        <w:rPr>
          <w:b w:val="false"/>
          <w:bCs w:val="false"/>
          <w:spacing w:val="-4"/>
          <w:sz w:val="24"/>
          <w:szCs w:val="24"/>
          <w:vertAlign w:val="subscript"/>
        </w:rPr>
        <w:t>1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2268" w:hanging="1548"/>
        <w:rPr/>
      </w:pPr>
      <w:r>
        <w:rPr>
          <w:b w:val="false"/>
          <w:bCs w:val="false"/>
          <w:sz w:val="24"/>
          <w:szCs w:val="24"/>
        </w:rPr>
        <w:t>где</w:t>
        <w:tab/>
        <w:t>0,00547 -</w:t>
        <w:tab/>
        <w:t>масса клатрата дидецилдиметиламмоний бромида с мочевиной, соответствующая 1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раствора додецилсульфата натрия концентрации точно С(C</w:t>
      </w:r>
      <w:r>
        <w:rPr>
          <w:b w:val="false"/>
          <w:bCs w:val="false"/>
          <w:sz w:val="24"/>
          <w:szCs w:val="24"/>
          <w:vertAlign w:val="subscript"/>
        </w:rPr>
        <w:t>12</w:t>
      </w:r>
      <w:r>
        <w:rPr>
          <w:b w:val="false"/>
          <w:bCs w:val="false"/>
          <w:sz w:val="24"/>
          <w:szCs w:val="24"/>
        </w:rPr>
        <w:t>H</w:t>
      </w:r>
      <w:r>
        <w:rPr>
          <w:b w:val="false"/>
          <w:bCs w:val="false"/>
          <w:sz w:val="24"/>
          <w:szCs w:val="24"/>
          <w:vertAlign w:val="subscript"/>
        </w:rPr>
        <w:t>25</w:t>
      </w:r>
      <w:r>
        <w:rPr>
          <w:b w:val="false"/>
          <w:bCs w:val="false"/>
          <w:sz w:val="24"/>
          <w:szCs w:val="24"/>
        </w:rPr>
        <w:t>SO</w:t>
      </w:r>
      <w:r>
        <w:rPr>
          <w:b w:val="false"/>
          <w:bCs w:val="false"/>
          <w:sz w:val="24"/>
          <w:szCs w:val="24"/>
          <w:vertAlign w:val="subscript"/>
        </w:rPr>
        <w:t>4</w:t>
      </w:r>
      <w:r>
        <w:rPr>
          <w:b w:val="false"/>
          <w:bCs w:val="false"/>
          <w:sz w:val="24"/>
          <w:szCs w:val="24"/>
        </w:rPr>
        <w:t>Na) = 0,004 моль/д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, г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2268" w:hanging="1548"/>
        <w:rPr/>
      </w:pPr>
      <w:r>
        <w:rPr>
          <w:b w:val="false"/>
          <w:bCs w:val="false"/>
          <w:sz w:val="24"/>
          <w:szCs w:val="24"/>
        </w:rPr>
        <w:tab/>
        <w:t>V -</w:t>
        <w:tab/>
        <w:t>объем титруемого раствора додецилсульфата натрия кон</w:t>
        <w:softHyphen/>
        <w:t>центрации С(C</w:t>
      </w:r>
      <w:r>
        <w:rPr>
          <w:b w:val="false"/>
          <w:bCs w:val="false"/>
          <w:sz w:val="24"/>
          <w:szCs w:val="24"/>
          <w:vertAlign w:val="subscript"/>
        </w:rPr>
        <w:t>12</w:t>
      </w:r>
      <w:r>
        <w:rPr>
          <w:b w:val="false"/>
          <w:bCs w:val="false"/>
          <w:sz w:val="24"/>
          <w:szCs w:val="24"/>
        </w:rPr>
        <w:t>H</w:t>
      </w:r>
      <w:r>
        <w:rPr>
          <w:b w:val="false"/>
          <w:bCs w:val="false"/>
          <w:sz w:val="24"/>
          <w:szCs w:val="24"/>
          <w:vertAlign w:val="subscript"/>
        </w:rPr>
        <w:t>25</w:t>
      </w:r>
      <w:r>
        <w:rPr>
          <w:b w:val="false"/>
          <w:bCs w:val="false"/>
          <w:sz w:val="24"/>
          <w:szCs w:val="24"/>
        </w:rPr>
        <w:t>SO</w:t>
      </w:r>
      <w:r>
        <w:rPr>
          <w:b w:val="false"/>
          <w:bCs w:val="false"/>
          <w:sz w:val="24"/>
          <w:szCs w:val="24"/>
          <w:vertAlign w:val="subscript"/>
        </w:rPr>
        <w:t>4</w:t>
      </w:r>
      <w:r>
        <w:rPr>
          <w:b w:val="false"/>
          <w:bCs w:val="false"/>
          <w:sz w:val="24"/>
          <w:szCs w:val="24"/>
        </w:rPr>
        <w:t>Na) = 0,004 моль/д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,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2268" w:hanging="1548"/>
        <w:rPr/>
      </w:pPr>
      <w:r>
        <w:rPr>
          <w:b w:val="false"/>
          <w:bCs w:val="false"/>
          <w:sz w:val="24"/>
          <w:szCs w:val="24"/>
        </w:rPr>
        <w:tab/>
        <w:t>К -</w:t>
        <w:tab/>
        <w:t>поправочный коэффициент раствора додецилсульфата на</w:t>
        <w:softHyphen/>
        <w:t>трия концентрации С(C</w:t>
      </w:r>
      <w:r>
        <w:rPr>
          <w:b w:val="false"/>
          <w:bCs w:val="false"/>
          <w:sz w:val="24"/>
          <w:szCs w:val="24"/>
          <w:vertAlign w:val="subscript"/>
        </w:rPr>
        <w:t>12</w:t>
      </w:r>
      <w:r>
        <w:rPr>
          <w:b w:val="false"/>
          <w:bCs w:val="false"/>
          <w:sz w:val="24"/>
          <w:szCs w:val="24"/>
        </w:rPr>
        <w:t>H</w:t>
      </w:r>
      <w:r>
        <w:rPr>
          <w:b w:val="false"/>
          <w:bCs w:val="false"/>
          <w:sz w:val="24"/>
          <w:szCs w:val="24"/>
          <w:vertAlign w:val="subscript"/>
        </w:rPr>
        <w:t>25</w:t>
      </w:r>
      <w:r>
        <w:rPr>
          <w:b w:val="false"/>
          <w:bCs w:val="false"/>
          <w:sz w:val="24"/>
          <w:szCs w:val="24"/>
        </w:rPr>
        <w:t>SO</w:t>
      </w:r>
      <w:r>
        <w:rPr>
          <w:b w:val="false"/>
          <w:bCs w:val="false"/>
          <w:sz w:val="24"/>
          <w:szCs w:val="24"/>
          <w:vertAlign w:val="subscript"/>
        </w:rPr>
        <w:t>4</w:t>
      </w:r>
      <w:r>
        <w:rPr>
          <w:b w:val="false"/>
          <w:bCs w:val="false"/>
          <w:sz w:val="24"/>
          <w:szCs w:val="24"/>
        </w:rPr>
        <w:t>Na) = 0,004 моль/д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00 -</w:t>
        <w:tab/>
        <w:t>коэффициент разведения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2268" w:hanging="1548"/>
        <w:rPr/>
      </w:pPr>
      <w:r>
        <w:rPr>
          <w:b w:val="false"/>
          <w:bCs w:val="false"/>
          <w:sz w:val="24"/>
          <w:szCs w:val="24"/>
        </w:rPr>
        <w:tab/>
        <w:t>V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b w:val="false"/>
          <w:bCs w:val="false"/>
          <w:sz w:val="24"/>
          <w:szCs w:val="24"/>
        </w:rPr>
        <w:t xml:space="preserve"> -</w:t>
        <w:tab/>
        <w:t>объем раствора средства ВЕЛТОЛЕН, израсходованный на титрование, см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;</w:t>
      </w:r>
    </w:p>
    <w:p>
      <w:pPr>
        <w:pStyle w:val="BodyText2"/>
        <w:tabs>
          <w:tab w:val="left" w:pos="1134" w:leader="none"/>
          <w:tab w:val="left" w:pos="2268" w:leader="none"/>
          <w:tab w:val="left" w:pos="2552" w:leader="none"/>
        </w:tabs>
        <w:rPr/>
      </w:pPr>
      <w:r>
        <w:rPr/>
        <w:tab/>
        <w:t>m -</w:t>
        <w:tab/>
        <w:t>масса анализируемой пробы, г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 результат анализа принимают среднее арифметическое 3-х определений, абсо</w:t>
        <w:softHyphen/>
        <w:t>лютное расхождение между которыми не должно превышать допускаемое расхождение, равное 0,50 %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пускаемая относительная суммарная погрешность результата анализа ± 4,0 % при доверительной вероятности 0,95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7.6. Массовую долю дидецилдиметиламмоний бромида (Y) в процентах определя</w:t>
        <w:softHyphen/>
        <w:t>ют расчетным путем по формуле:</w:t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</w:pPr>
    </w:p>
    <w:p>
      <w:pPr>
        <w:pStyle w:val="Heading4"/>
        <w:rPr>
          <w:lang w:val="ru-RU"/>
        </w:rPr>
      </w:pPr>
      <w:r>
        <w:rPr>
          <w:lang w:val="ru-RU"/>
        </w:rPr>
        <w:t xml:space="preserve">           </w:t>
      </w:r>
      <w:r>
        <w:rPr/>
        <w:t>M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jc w:val="center"/>
        <w:rPr/>
      </w:pPr>
      <w:r>
        <w:rPr>
          <w:b w:val="false"/>
          <w:bCs w:val="false"/>
          <w:sz w:val="24"/>
          <w:szCs w:val="24"/>
          <w:lang w:val="en-US"/>
        </w:rPr>
        <w:t>Y</w:t>
      </w:r>
      <w:r>
        <w:rPr>
          <w:b w:val="false"/>
          <w:bCs w:val="false"/>
          <w:sz w:val="24"/>
          <w:szCs w:val="24"/>
        </w:rPr>
        <w:t xml:space="preserve"> = 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24"/>
        </w:rPr>
        <w:t xml:space="preserve">• </w:t>
      </w:r>
      <w:r>
        <w:rPr>
          <w:b w:val="false"/>
          <w:bCs w:val="false"/>
          <w:sz w:val="24"/>
          <w:szCs w:val="24"/>
        </w:rPr>
        <w:t>——  ,</w:t>
      </w:r>
    </w:p>
    <w:p>
      <w:pPr>
        <w:pStyle w:val="Normal"/>
        <w:shd w:fill="FFFFFF" w:val="clear"/>
        <w:jc w:val="center"/>
        <w:rPr/>
      </w:pPr>
      <w:r>
        <w:rPr>
          <w:b w:val="false"/>
          <w:bCs w:val="false"/>
          <w:spacing w:val="2"/>
          <w:sz w:val="24"/>
          <w:szCs w:val="24"/>
        </w:rPr>
        <w:t xml:space="preserve">             </w:t>
      </w:r>
      <w:r>
        <w:rPr>
          <w:b w:val="false"/>
          <w:bCs w:val="false"/>
          <w:spacing w:val="2"/>
          <w:sz w:val="24"/>
          <w:szCs w:val="24"/>
          <w:lang w:val="en-US"/>
        </w:rPr>
        <w:t>M</w:t>
      </w:r>
      <w:r>
        <w:rPr>
          <w:b w:val="false"/>
          <w:bCs w:val="false"/>
          <w:sz w:val="24"/>
          <w:szCs w:val="24"/>
          <w:vertAlign w:val="subscript"/>
        </w:rPr>
        <w:t>1</w:t>
      </w:r>
    </w:p>
    <w:p>
      <w:pPr>
        <w:pStyle w:val="Normal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b w:val="false"/>
          <w:bCs w:val="false"/>
          <w:sz w:val="24"/>
          <w:szCs w:val="24"/>
          <w:vertAlign w:val="subscript"/>
        </w:rPr>
      </w:r>
    </w:p>
    <w:p>
      <w:pPr>
        <w:pStyle w:val="WWBodyTextIndent21"/>
        <w:rPr/>
      </w:pPr>
      <w:r>
        <w:rPr/>
        <w:t>где</w:t>
        <w:tab/>
        <w:t>Х -</w:t>
        <w:tab/>
        <w:t>массовая доля клатрата дидецилдиметиламмоний бромида с мочевиной, определенная по п. 7.7.5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М -</w:t>
        <w:tab/>
        <w:t>молекулярная масса дидецилдиметиламмоний бромида, равная 406,5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M</w:t>
      </w:r>
      <w:r>
        <w:rPr>
          <w:b w:val="false"/>
          <w:bCs w:val="false"/>
          <w:sz w:val="24"/>
          <w:szCs w:val="24"/>
          <w:vertAlign w:val="subscript"/>
        </w:rPr>
        <w:t>1</w:t>
      </w:r>
      <w:r>
        <w:rPr>
          <w:b w:val="false"/>
          <w:bCs w:val="false"/>
          <w:sz w:val="24"/>
          <w:szCs w:val="24"/>
        </w:rPr>
        <w:t xml:space="preserve"> -</w:t>
        <w:tab/>
        <w:t>молекулярная масса клатрата дидецилдиметиламмоний бромвда с мочевиной, равная 1367,5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5"/>
        <w:ind w:left="1701" w:hanging="1701"/>
        <w:rPr/>
      </w:pPr>
      <w:r>
        <w:rPr/>
        <w:t>СОГЛАСОВАН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енеральный директор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b w:val="false"/>
          <w:bCs w:val="false"/>
          <w:sz w:val="24"/>
          <w:szCs w:val="24"/>
        </w:rPr>
        <w:t>ЗАО «ВЕЛТ»</w:t>
        <w:tab/>
        <w:tab/>
        <w:tab/>
        <w:tab/>
        <w:tab/>
        <w:tab/>
        <w:tab/>
        <w:tab/>
      </w:r>
      <w:r>
        <w:rPr>
          <w:sz w:val="24"/>
          <w:szCs w:val="24"/>
        </w:rPr>
        <w:t>Е. ИВАНОВА</w:t>
      </w:r>
    </w:p>
    <w:sectPr>
      <w:type w:val="continuous"/>
      <w:pgSz w:w="11906" w:h="16838"/>
      <w:pgMar w:left="1418" w:right="1419" w:gutter="0" w:header="0" w:top="1440" w:footer="0" w:bottom="12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 w:val="false"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1701" w:leader="none"/>
      </w:tabs>
      <w:ind w:left="1701" w:hanging="1701"/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 w:val="false"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552" w:leader="none"/>
      </w:tabs>
      <w:ind w:left="2550" w:hanging="1830"/>
    </w:pPr>
    <w:rPr>
      <w:b w:val="false"/>
      <w:bCs w:val="false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268" w:leader="none"/>
        <w:tab w:val="left" w:pos="2552" w:leader="none"/>
      </w:tabs>
      <w:ind w:left="2550" w:hanging="2550"/>
    </w:pPr>
    <w:rPr>
      <w:b w:val="false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268" w:leader="none"/>
        <w:tab w:val="left" w:pos="2552" w:leader="none"/>
      </w:tabs>
      <w:ind w:left="2552" w:hanging="1545"/>
    </w:pPr>
    <w:rPr>
      <w:b w:val="false"/>
      <w:bCs w:val="false"/>
      <w:sz w:val="24"/>
      <w:szCs w:val="24"/>
    </w:rPr>
  </w:style>
  <w:style w:type="paragraph" w:styleId="WWBodyText2">
    <w:name w:val="WW-Body Text 2"/>
    <w:basedOn w:val="Normal"/>
    <w:qFormat/>
    <w:pPr>
      <w:tabs>
        <w:tab w:val="clear" w:pos="720"/>
        <w:tab w:val="left" w:pos="1418" w:leader="none"/>
        <w:tab w:val="left" w:pos="1701" w:leader="none"/>
      </w:tabs>
      <w:ind w:left="1701" w:hanging="1701"/>
    </w:pPr>
    <w:rPr>
      <w:b w:val="false"/>
      <w:bCs w:val="false"/>
      <w:sz w:val="24"/>
      <w:szCs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2268" w:leader="none"/>
      </w:tabs>
      <w:ind w:left="2160" w:hanging="1440"/>
    </w:pPr>
    <w:rPr>
      <w:b w:val="false"/>
      <w:bCs w:val="false"/>
      <w:sz w:val="24"/>
      <w:szCs w:val="24"/>
    </w:rPr>
  </w:style>
  <w:style w:type="paragraph" w:styleId="WWBodyTextIndent3">
    <w:name w:val="WW-Body Text Indent 3"/>
    <w:basedOn w:val="Normal"/>
    <w:qFormat/>
    <w:pPr>
      <w:ind w:firstLine="720"/>
    </w:pPr>
    <w:rPr>
      <w:sz w:val="24"/>
      <w:szCs w:val="24"/>
    </w:rPr>
  </w:style>
  <w:style w:type="paragraph" w:styleId="WWBodyText21">
    <w:name w:val="WW-Body Text 21"/>
    <w:basedOn w:val="Normal"/>
    <w:qFormat/>
    <w:pPr>
      <w:ind w:firstLine="720"/>
    </w:pPr>
    <w:rPr>
      <w:b w:val="false"/>
      <w:bCs w:val="false"/>
      <w:sz w:val="24"/>
      <w:szCs w:val="24"/>
    </w:rPr>
  </w:style>
  <w:style w:type="paragraph" w:styleId="WWBodyTextIndent21">
    <w:name w:val="WW-Body Text Indent 21"/>
    <w:basedOn w:val="Normal"/>
    <w:qFormat/>
    <w:pPr>
      <w:tabs>
        <w:tab w:val="clear" w:pos="720"/>
        <w:tab w:val="left" w:pos="1134" w:leader="none"/>
        <w:tab w:val="left" w:pos="1701" w:leader="none"/>
      </w:tabs>
      <w:ind w:left="1701" w:hanging="981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49:00Z</dcterms:created>
  <dc:creator>xBocT</dc:creator>
  <dc:description/>
  <dc:language>en-US</dc:language>
  <cp:lastModifiedBy>xBocT</cp:lastModifiedBy>
  <dcterms:modified xsi:type="dcterms:W3CDTF">2003-04-23T11:50:00Z</dcterms:modified>
  <cp:revision>78</cp:revision>
  <dc:subject/>
  <dc:title>МЕТОДИЧЕСКИЕ УКАЗАНИЯ</dc:title>
</cp:coreProperties>
</file>