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СТЬ ХЛОР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Т 1692-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Известь хлорная представляет собой смесь двуосновной соли гипохлорита кальция, оксихлорида, хлодида и гидроокиси кальция. Известь хлорная применяется для дегазации, отбелки, обеззараживания питьевой воды и дезинф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8380" cy="248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висимости от способа получения известь хлорную выпускают двух марок: А и Б. Хлорную известь марки А получают хлорированием пушонки в кипящем слое, марки Б – хлорированием пушонки в аппаратах Бакмана.По физико-химическим показателям известь хлорная должна соответствовать следующим нормам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35"/>
        <w:gridCol w:w="661"/>
        <w:gridCol w:w="846"/>
        <w:gridCol w:w="845"/>
        <w:gridCol w:w="846"/>
        <w:gridCol w:w="846"/>
        <w:gridCol w:w="576"/>
      </w:tblGrid>
      <w:tr>
        <w:trPr/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рма для марки и сорта</w:t>
            </w:r>
          </w:p>
        </w:tc>
      </w:tr>
      <w:tr>
        <w:trPr/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2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4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-й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-й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-й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-й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-й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-й</w:t>
            </w:r>
          </w:p>
        </w:tc>
      </w:tr>
      <w:tr>
        <w:trPr/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Внешний вид</w:t>
            </w:r>
          </w:p>
        </w:tc>
        <w:tc>
          <w:tcPr>
            <w:tcW w:w="4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ошок белого цвета или слабоокрашенный, с наличием комков</w:t>
            </w:r>
          </w:p>
        </w:tc>
      </w:tr>
      <w:tr>
        <w:trPr/>
        <w:tc>
          <w:tcPr>
            <w:tcW w:w="4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2. Массовая доля активного хлора, %, не менее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. Коэффициент термостабильности, не менее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.90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.9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лор, который выделяется из хлорной извести, относится к веществам 2-го класса опасности. Известь хлорная не горюча, но, являясь сильным окислителем, при контакте с органическими продуктами может вызвать их загорание.</w:t>
      </w:r>
    </w:p>
    <w:p>
      <w:pPr>
        <w:pStyle w:val="Normal"/>
        <w:jc w:val="both"/>
        <w:rPr/>
      </w:pPr>
      <w:r>
        <w:rPr/>
        <w:t>Известь хлорную упаковывают в полиэтиленовые мешки; в пакеты развесом 0.5-2.0 кг из полиэтиленовой пленки или из поливинилхлоридной пленки, или из мешочной бумаги, ламинированной полиэтиленом; в полиэтиленовые мешки, вложенные в мешки из хлориновой ткани; в стальные барабаны типов I или III, вместимостью не более 100 дм</w:t>
      </w:r>
      <w:r>
        <w:rPr>
          <w:vertAlign w:val="superscript"/>
        </w:rPr>
        <w:t>3</w:t>
      </w:r>
      <w:r>
        <w:rPr/>
        <w:t>, окрашенные внутри и снаружи химически стойкой краской, или в неокрашенные барабаны из углеродистой стали указанных типов, снабженные вкладышами из полиэтиленовой пленки.</w:t>
      </w:r>
    </w:p>
    <w:p>
      <w:pPr>
        <w:pStyle w:val="Normal"/>
        <w:jc w:val="both"/>
        <w:rPr/>
      </w:pPr>
      <w:r>
        <w:rPr/>
        <w:t>Известь хлорную для длительного хранения упаковывают в стальные барабаны, окрашенные внутри и снаружи, или в полиэтиленовые мешки, вложенные в мешки из хлориновой ткани.</w:t>
      </w:r>
    </w:p>
    <w:p>
      <w:pPr>
        <w:pStyle w:val="Normal"/>
        <w:jc w:val="both"/>
        <w:rPr/>
      </w:pPr>
      <w:r>
        <w:rPr/>
        <w:t>Известь хлорную хранят в закрытых складских неотапливаемых, затемненных и хорошо проветриваемых помещениях. Полы должны быть из асфальта, кирпича или бетона. Известь хлорную в мешках хранят в штабелях высотой до 2.5 м и шириной до 1.2 м, в барабанах и бочках – вертикально, высотой до пяти ярусов с перестилом из досок между ярусами или горизонтально высотой до 4 м. Не допускается хранение в одном помещении с известью хлорной взрывчатых веществ, огнеопасных грузов и баллонов со сжатыми га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йный срок хранения извести хлорной марки А 1-го и 2-го сортов – 3 года со дня изготовления, марки А 3-го сорта и марки Б – 1 год со дня изгот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РЕБОВАНИЯ БЕЗОПАСНО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ЗВЕСТЬ ХЛОРНАЯ</w:t>
      </w:r>
    </w:p>
    <w:p>
      <w:pPr>
        <w:pStyle w:val="Style15"/>
        <w:jc w:val="center"/>
        <w:rPr/>
      </w:pPr>
      <w:r>
        <w:rPr/>
        <w:t>ГОСТ 1692-85</w:t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57"/>
        <w:gridCol w:w="5698"/>
      </w:tblGrid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 опасност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войства и виды опасности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свойства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ошок белого цвета или слабоокрашенный, с наличием комков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рыво- и пожароопасность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весть хлорная не горюча, но, являясь сильным окислителем, при контакте с органическими продуктами может вызвать их загорание. Хранилища должны быть снабжены огнетушащими средствами: водой, ящиками с песком и углекислотными огнетушителями. В случае разогрева вследствие разложения необходимо применять срочные меры к рассредотачиванию хлорной извести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асность для человека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ыль хлорной извести и выделяющийся хлор (2-й класс опасности) оказывают раздражающее действие на слизистые оболочки дыхательных путей, а также на кожные покровы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средства защиты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одежда, для защиты органов дыхания и зрения – фильтрующий противогаз марки В или БКФ.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действия в аварийных ситуациях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его характера. При утечке и россып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олировать опасную зону в радиусе 800 м. Просыпанное вещество собрать в емкость и вывести. Место россыпи промыть большим количеством воды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жаре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деть полную защиту. Тушить огонь тонокораспыленной водой, химической и воздушно-механической пеной.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возгорани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ы первой помощи</w:t>
            </w:r>
          </w:p>
        </w:tc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отравлении хлором пострадавшего следует вывести из зараженной атмосферы, обеспечить покой, тепло и вызвать врача. При попадании на кожные покровы и в глаза их надо промыть струей воды в течение 15-20 минут. Ингаляции содовые, масляные с новокаином, димедролом. Желудок промыть через зонд водой. При необходимости пострадавшего отправить в медпункт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45:00Z</dcterms:created>
  <dc:creator>User</dc:creator>
  <dc:description/>
  <dc:language>en-US</dc:language>
  <cp:lastModifiedBy>User</cp:lastModifiedBy>
  <dcterms:modified xsi:type="dcterms:W3CDTF">2005-02-15T21:12:00Z</dcterms:modified>
  <cp:revision>2</cp:revision>
  <dc:subject/>
  <dc:title>ИЗВЕСТЬ ХЛОРНАЯ</dc:title>
</cp:coreProperties>
</file>