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РЕДСТВО ДЕЗИНФИЦИРУЮЩЕЕ С МОЮЩИМ ЭФФЕКТ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ИКА-2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У 9392-002-12910434-01</w:t>
      </w:r>
    </w:p>
    <w:p>
      <w:pPr>
        <w:pStyle w:val="Heading3"/>
        <w:rPr/>
      </w:pPr>
      <w:r>
        <w:rPr/>
        <w:t>ЛАУРЕАТ КОНКУРСА-ПРОГРАММЫ</w:t>
      </w:r>
    </w:p>
    <w:p>
      <w:pPr>
        <w:pStyle w:val="Normal"/>
        <w:jc w:val="center"/>
        <w:rPr>
          <w:sz w:val="22"/>
        </w:rPr>
      </w:pPr>
      <w:bookmarkStart w:id="0" w:name="_1015668793"/>
      <w:bookmarkEnd w:id="0"/>
      <w:r>
        <w:rPr>
          <w:sz w:val="22"/>
        </w:rPr>
        <w:object w:dxaOrig="1680" w:dyaOrig="2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1pt;height:79.6pt" filled="f" o:ole="">
            <v:imagedata r:id="rId3" o:title=""/>
          </v:shape>
          <o:OLEObject Type="Embed" ProgID="" ShapeID="ole_rId2" DrawAspect="Content" ObjectID="_66170792" r:id="rId2"/>
        </w:object>
      </w:r>
    </w:p>
    <w:p>
      <w:pPr>
        <w:pStyle w:val="TextBody"/>
        <w:jc w:val="both"/>
        <w:rPr/>
      </w:pPr>
      <w:r>
        <w:rPr>
          <w:b/>
          <w:sz w:val="28"/>
        </w:rPr>
        <w:t>Область применения:</w:t>
      </w:r>
      <w:r>
        <w:rPr>
          <w:sz w:val="28"/>
        </w:rPr>
        <w:t xml:space="preserve"> Средство дезинфицирующее с моющим эффектом              "Ника-2" предназначено для машинного и ручного мытья оборудования, рабочих поверхностей производственных помещений на предприятиях молочной, мясной, рыбоперерабатывающей, пивобезалкогольной и винодельческой промышленности, а также оборудования, инвентаря, тары и яиц на предприятиях кондитерской и хлебопекарной промышленности и на агропромышленных комплексах (птицефабриках, животноводческих комплексах).</w:t>
      </w:r>
    </w:p>
    <w:p>
      <w:pPr>
        <w:pStyle w:val="TextBody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b/>
          <w:sz w:val="22"/>
          <w:szCs w:val="22"/>
        </w:rPr>
        <w:t xml:space="preserve">ОБЛАДАЕТ ВЫСОКОЙ ОБЕЗЗАРАЖИВАЮЩЕЙ СПОСОБНОСТЬЮ 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ЛАДАЕТ ВЫСОКИМ АНТИМИКРОБНЫМ ЭФФЕКТОМ  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ДАЕТ ХОРОШЕЙ СМЫВАЕМОСТЬЮ С ПОВЕРХНОСТИ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В ТЕЧЕНИЕ 10-30 МИНУТ ОБЕЗЗАРАЖИВАЕТ ПОВЕРХНОСТИ ОТ ПРИСУТСТВИЯ МИКРОБОВ: КИШЕЧНОЙ ПАЛОЧКИ И ЗОЛОТИСТОГО СТАФИЛОКОККА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бладает антистатическими  (антиприлипающими) свойствами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РЕДСТВО КОНЦЕНТРИРОВАНО. ДЛЯ ПРИМЕНЕНИЯ РАЗБАВЛЯТЬ В 50-100 РАЗ (ПОДРОБНЕЕ В ИНСТРУКЦИИ ПО ПРИМЕНЕНИЮ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БОДНО ОТ ХЛОРА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едство "Ника-2" име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Сертификат соответствия № РОСС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П09.В00502 от 27.08.200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Регистрационное удостоверение № Р № 0294-55/11-2001 от 31.07.200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именению дезинфицирующего средства с моющим эффектом "Ника-2" на предприятиях мясной, молочной, хлебопекарной и пивоваренной, безалкогольной и винодельческой промышленности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годности: 12 месяцев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Фасовка:</w:t>
        <w:tab/>
      </w:r>
      <w:r>
        <w:rPr>
          <w:sz w:val="28"/>
        </w:rPr>
        <w:t>полиэтиленовые флаконы емкостью 1,0 к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полиэтиленовые канистры емкостью 5,0 кг, 34,0 кг и 40,0 к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134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22:00Z</dcterms:created>
  <dc:creator>Марина</dc:creator>
  <dc:description/>
  <dc:language>en-US</dc:language>
  <cp:lastModifiedBy>User</cp:lastModifiedBy>
  <cp:lastPrinted>2001-08-09T16:13:00Z</cp:lastPrinted>
  <dcterms:modified xsi:type="dcterms:W3CDTF">2005-02-10T19:37:00Z</dcterms:modified>
  <cp:revision>21</cp:revision>
  <dc:subject/>
  <dc:title>НАУЧНО-ПРОИЗВОДСТВЕННАЯ ФИРМА</dc:title>
</cp:coreProperties>
</file>