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ическое моющее средство</w:t>
      </w:r>
    </w:p>
    <w:p>
      <w:pPr>
        <w:pStyle w:val="2"/>
        <w:jc w:val="center"/>
        <w:rPr/>
      </w:pPr>
      <w:r>
        <w:rPr>
          <w:b/>
          <w:caps/>
          <w:sz w:val="28"/>
          <w:szCs w:val="28"/>
        </w:rPr>
        <w:t>"Ника-4"</w:t>
      </w:r>
    </w:p>
    <w:p>
      <w:pPr>
        <w:pStyle w:val="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У 2499-014-12910434-2003</w:t>
      </w:r>
    </w:p>
    <w:p>
      <w:pPr>
        <w:pStyle w:val="2"/>
        <w:ind w:right="-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"/>
        <w:ind w:right="-284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моющее средство "Ника-4" представляет собой концентрат светло-серого цвета хорошо смешивающийся с водой в любых соотношениях. Показатель активности 1%-го раствора средства 9,5-11,5.</w:t>
      </w:r>
    </w:p>
    <w:p>
      <w:pPr>
        <w:pStyle w:val="Normal"/>
        <w:ind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ство предназначено </w:t>
      </w:r>
      <w:r>
        <w:rPr>
          <w:sz w:val="28"/>
          <w:szCs w:val="28"/>
        </w:rPr>
        <w:t>для промывки наружных поверхностей вагонов поездов, электропоездов, электропоездов и локомотивов.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 удаляемых загрязнений – копоть, остатки нефтепродуктов, следы грунта и металлической пыли.</w:t>
      </w:r>
    </w:p>
    <w:p>
      <w:pPr>
        <w:pStyle w:val="Normal"/>
        <w:ind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мывки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значительных загрязнениях 1-2% раствор средства нанести на обрабатываемую поверхность, выдержать в течение 2-3 минут, после чего тщательно промыть щетками или ветошью. Затем промыть холодной водой.</w:t>
      </w:r>
    </w:p>
    <w:p>
      <w:pPr>
        <w:pStyle w:val="Normal"/>
        <w:ind w:right="-284" w:firstLine="851"/>
        <w:jc w:val="both"/>
        <w:rPr/>
      </w:pPr>
      <w:r>
        <w:rPr>
          <w:sz w:val="28"/>
          <w:szCs w:val="28"/>
        </w:rPr>
        <w:t>Для застарелых, трудноудаляемых загрязнений увеличить концентрацию раствора до 5% или время выдержки рабочего раствора на обрабатываемой поверхности до 5-7 минут.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АЕТ ВЫСОКИМ МОЮЩИМ ДЕЙСТВИЕМ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РАЗРУШАЕТ ЛАКОКРАСОЧНОГО ПОКРЫТИЯ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КАЗЫВАЕТ КОРРОЗИОННОГО ВОЗДЕЙСТВИЯ НА МЕТАЛЛЫ И СПЛАВЫ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Т ВЫСОКОКАЧЕСТВЕННЫЙ И НЕТРУДОЕМКИЙ ПРОЦЕСС ОТМЫВКИ</w:t>
      </w:r>
    </w:p>
    <w:p>
      <w:pPr>
        <w:pStyle w:val="Normal"/>
        <w:ind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годности: </w:t>
      </w:r>
      <w:r>
        <w:rPr>
          <w:sz w:val="28"/>
          <w:szCs w:val="28"/>
        </w:rPr>
        <w:t>12 месяцев</w:t>
      </w:r>
    </w:p>
    <w:p>
      <w:pPr>
        <w:pStyle w:val="Normal"/>
        <w:ind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/>
          <w:sz w:val="28"/>
          <w:szCs w:val="28"/>
        </w:rPr>
        <w:t xml:space="preserve">Упаковка: </w:t>
      </w:r>
      <w:r>
        <w:rPr>
          <w:sz w:val="28"/>
          <w:szCs w:val="28"/>
        </w:rPr>
        <w:t>полиэтиленовые канистры емкостью 5, 30 к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-1219200</wp:posOffset>
              </wp:positionV>
              <wp:extent cx="301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.65pt;mso-wrap-distance-left:0pt;mso-wrap-distance-right:0pt;mso-wrap-distance-top:0pt;mso-wrap-distance-bottom:0pt;margin-top:-9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right="-1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" w:hanging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29" w:hanging="0"/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228"/>
      <w:ind w:right="-1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Style9">
    <w:name w:val="Текст примечания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22:00Z</dcterms:created>
  <dc:creator>11</dc:creator>
  <dc:description/>
  <dc:language>en-US</dc:language>
  <cp:lastModifiedBy>User</cp:lastModifiedBy>
  <cp:lastPrinted>2003-09-08T15:44:00Z</cp:lastPrinted>
  <dcterms:modified xsi:type="dcterms:W3CDTF">2005-02-10T19:38:00Z</dcterms:modified>
  <cp:revision>24</cp:revision>
  <dc:subject/>
  <dc:title>НАУЧНО-ПРОИЗВОДСТВЕННАЯ ФИРМА</dc:title>
</cp:coreProperties>
</file>