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 xml:space="preserve">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 xml:space="preserve">СРЕДСТВО ДЛЯ УДАЛЕНИЯ НАКИПИ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>"НИКА-АНТИНАКИПЬ"</w:t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ТУ2389-019-12910434-2002</w:t>
      </w:r>
    </w:p>
    <w:p>
      <w:pPr>
        <w:pStyle w:val="TextBody"/>
        <w:spacing w:lineRule="auto" w:line="360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TextBody"/>
        <w:spacing w:lineRule="auto" w:line="360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бласть применения:</w:t>
      </w:r>
      <w:r>
        <w:rPr>
          <w:spacing w:val="20"/>
          <w:sz w:val="28"/>
          <w:szCs w:val="28"/>
        </w:rPr>
        <w:t xml:space="preserve"> средство предназначено для удаления накипи, образующейся при кипячении воды, с бытовых приборов, со всех видов посуды, кухонной утвари, оборудования пищевой промышленности</w:t>
      </w:r>
    </w:p>
    <w:p>
      <w:pPr>
        <w:pStyle w:val="TextBody"/>
        <w:spacing w:lineRule="auto" w:line="360" w:before="0" w:after="1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МЕНЕНИЕ СРЕДСТВА УВЕЛИЧИВАЕТ СРОК СЛУЖБЫ ЭЛЕКТРОНАГРЕВАТЕЛЬНЫХ ПРИБОРОВ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НИЖАЕТ РАСХОД ЭЛЕКТРОЭНЕРГИИ</w:t>
      </w:r>
    </w:p>
    <w:p>
      <w:pPr>
        <w:pStyle w:val="TextBody"/>
        <w:numPr>
          <w:ilvl w:val="0"/>
          <w:numId w:val="2"/>
        </w:numPr>
        <w:spacing w:before="0" w:after="120"/>
        <w:ind w:left="357" w:hanging="357"/>
        <w:jc w:val="lef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ОБОДНО ОТ ХЛОРА</w:t>
      </w:r>
    </w:p>
    <w:p>
      <w:pPr>
        <w:pStyle w:val="TextBody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особ применения;</w:t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готовить 10% раствор средства (100 г средства на 1 л раствора). Залить приготовленный раствор в очищаемую посуду, нагреть до температуры 50-60ºС, выдержать 20-30 мин, затем раствор слить, посуду тщательно промыть и ополоснуть водо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и наличии толстого слоя накипи операцию повторить несколько раз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годности  12 месяцев</w:t>
      </w:r>
    </w:p>
    <w:p>
      <w:pPr>
        <w:pStyle w:val="Normal"/>
        <w:suppressLineNumbers/>
        <w:suppressAutoHyphens w:val="true"/>
        <w:spacing w:lineRule="atLeast" w:line="240" w:before="60" w:after="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Фасовка:</w:t>
        <w:tab/>
      </w:r>
      <w:r>
        <w:rPr>
          <w:sz w:val="28"/>
        </w:rPr>
        <w:t>полиэтиленовые</w:t>
      </w:r>
      <w:r>
        <w:rPr>
          <w:b/>
          <w:sz w:val="28"/>
        </w:rPr>
        <w:t xml:space="preserve"> </w:t>
      </w:r>
      <w:r>
        <w:rPr>
          <w:sz w:val="28"/>
        </w:rPr>
        <w:t>флаконы емкостью 0,6 кг и 1,0 кг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лиэтиленовые канистры емкостью 5,0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 сертифицирован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редство замерзает, после размораживания сохраняет свои свойства.</w:t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29" w:hanging="0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LineNumbers/>
      <w:suppressAutoHyphens w:val="true"/>
      <w:ind w:left="176" w:right="175" w:firstLine="218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3:09:00Z</dcterms:created>
  <dc:creator>Uri</dc:creator>
  <dc:description/>
  <dc:language>en-US</dc:language>
  <cp:lastModifiedBy>User</cp:lastModifiedBy>
  <cp:lastPrinted>2003-03-06T09:03:00Z</cp:lastPrinted>
  <dcterms:modified xsi:type="dcterms:W3CDTF">2005-02-10T19:38:00Z</dcterms:modified>
  <cp:revision>10</cp:revision>
  <dc:subject/>
  <dc:title>НАУЧНО-ПРОИЗВОДСТВЕННАЯ ФИРМА</dc:title>
</cp:coreProperties>
</file>