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/>
        <w:t>СРЕДСТВО   ЧИСТЯЩЕЕ   КОНЦЕНТРИРОВАННО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БЛЕСК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2383-011-12910434-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Средство предназначено для чистки кухонных плит, жарочных шкафов, грилей, коптилен, микроволновых печей от нагара, копоти, жира и жировых отлож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бласть применения: </w:t>
      </w:r>
      <w:r>
        <w:rPr>
          <w:sz w:val="28"/>
        </w:rPr>
        <w:t>предприятия общественного питания (кафе, рестораны, столовые), коптильные цеха пищевой промышленности и. т. 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ЯЕТ НАГАР, КОПОТЬ И ПРИГОРЕВШУЮ ПИЩУ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ВОРЯЕТ ЗАГРЯЗНЕНИЯ НА ВЕРТИКАЛЬНЫХ ПОВЕРХНОСТЯХ И В ТРУДНОДОСТУПНЫХ МЕСТАХ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УДАЛЯЕТ ВСЕ НЕПРИЯТНЫЕ ЗАПАХИ И ПРИДАЕТ ПРИЯТНЫЙ АРОМА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О СМЫВАЕТСЯ ВОДОЙ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ЛАДАЕТ АЛЛЕРГЕННЫМ  ДЕЙСТВИЕМ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О ОТ ХЛОР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СОБ ПРИМЕНЕН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Нанести средство на очищаемую поверхность, выдержать 20-30 минут и более,  почистить и промыть водо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Срок годности: 12 месяц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Фасовка:</w:t>
      </w:r>
      <w:r>
        <w:rPr>
          <w:sz w:val="28"/>
          <w:szCs w:val="28"/>
        </w:rPr>
        <w:tab/>
        <w:t>полиэтиленовые флаконы емкостью 0,6кг и 1,0 кг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лиэтиленовые канистры емкостью 5,0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 сертифициров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639" w:leader="none"/>
      </w:tabs>
      <w:ind w:left="426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7:12:00Z</dcterms:created>
  <dc:creator>Марина</dc:creator>
  <dc:description/>
  <dc:language>en-US</dc:language>
  <cp:lastModifiedBy>User</cp:lastModifiedBy>
  <cp:lastPrinted>2002-04-03T14:43:00Z</cp:lastPrinted>
  <dcterms:modified xsi:type="dcterms:W3CDTF">2005-02-10T19:39:00Z</dcterms:modified>
  <cp:revision>13</cp:revision>
  <dc:subject/>
  <dc:title>НАУЧНО-ПРОИЗВОДСТВЕННАЯ ФИРМА</dc:title>
</cp:coreProperties>
</file>