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РЕДСТВО МОЮЩЕЕ  СИНТЕТИЧЕСКОЕ ЖИДКОЕ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ИКА-ЛЮКС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У 2381-03-12910434-97</w:t>
      </w:r>
    </w:p>
    <w:p>
      <w:pPr>
        <w:pStyle w:val="Heading3"/>
        <w:rPr/>
      </w:pPr>
      <w:r>
        <w:rPr/>
        <w:t>ЛАУРЕАТ КОНКУРСА-ПРОГРАММЫ</w:t>
      </w:r>
    </w:p>
    <w:p>
      <w:pPr>
        <w:pStyle w:val="Normal"/>
        <w:jc w:val="center"/>
        <w:rPr>
          <w:sz w:val="22"/>
        </w:rPr>
      </w:pPr>
      <w:bookmarkStart w:id="0" w:name="_1015668793"/>
      <w:bookmarkEnd w:id="0"/>
      <w:r>
        <w:rPr>
          <w:sz w:val="22"/>
        </w:rPr>
        <w:object w:dxaOrig="1680" w:dyaOrig="21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1pt;height:79.6pt" filled="f" o:ole="">
            <v:imagedata r:id="rId3" o:title=""/>
          </v:shape>
          <o:OLEObject Type="Embed" ProgID="" ShapeID="ole_rId2" DrawAspect="Content" ObjectID="_133624418" r:id="rId2"/>
        </w:object>
      </w:r>
    </w:p>
    <w:p>
      <w:pPr>
        <w:pStyle w:val="TextBody"/>
        <w:rPr>
          <w:sz w:val="28"/>
        </w:rPr>
      </w:pPr>
      <w:r>
        <w:rPr>
          <w:sz w:val="28"/>
        </w:rPr>
        <w:t>Средство предназначено для стирки изделий из всех видов тканей, шерстяного и смешанного трикотажа вручную и в стиральных машинах любого тип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СНИМАЕТ ПЯТНА ОТ КОФЕ, ЧАЯ, РАСТИТЕЛЬНЫХ МАСЕЛ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УСИЛИВАЕТ БЕЛИЗНУ И ЯРКОСТЬ ОКРАСКИ ЦВЕТНЫХ ТКАНЕЙ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НЕ ОБЛАДАЕТ АЛЛЕРГЕННЫМ ДЕЙСТВИЕМ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БЕЛЬЕ НЕ НАКАПЛИВАЕТ СТАТИЧЕСКОГО ЭЛЕКТРИЧЕСТВА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БЕЛЬЕ ПОСЛЕ ВЫПОЛАСКИВАНИЯ И СУШКИ МЯГКОЕ, ХОРОШО ГЛАДИТСЯ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ТРИКОТАЖ ПОСЛЕ СТИРКИ НЕ СВАЛИВАЕТСЯ, НЕ ВЫТЯГИВАЕТСЯ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ТКАНИ НЕ ЛИНЯЮ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рН РАБОЧЕГО РАСТВОРА 6,5-9,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ЯВЛЯЕТСЯ МАЛООПАСНЫМ (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КЛАСС ОПАСНОСТИ ПО ГОСТ 12.1.007-76)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СВОБОДНО ОТ ХЛОР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>Продукт сертифициров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СПОСОБ ПРИМЕНЕНИЯ</w:t>
      </w:r>
      <w:r>
        <w:rPr>
          <w:b/>
          <w:sz w:val="24"/>
        </w:rPr>
        <w:t>: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863"/>
        <w:gridCol w:w="2977"/>
      </w:tblGrid>
      <w:tr>
        <w:trPr>
          <w:trHeight w:val="33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ьзование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сход на 4-5 л в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Температура, </w:t>
            </w:r>
            <w:r>
              <w:rPr>
                <w:b/>
                <w:sz w:val="24"/>
                <w:vertAlign w:val="superscript"/>
              </w:rPr>
              <w:t>0</w:t>
            </w:r>
            <w:r>
              <w:rPr>
                <w:b/>
                <w:sz w:val="24"/>
              </w:rPr>
              <w:t>С</w:t>
            </w:r>
          </w:p>
        </w:tc>
      </w:tr>
      <w:tr>
        <w:trPr>
          <w:trHeight w:val="33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Замачивание 1,5-2 час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столовые лож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-45</w:t>
            </w:r>
          </w:p>
        </w:tc>
      </w:tr>
      <w:tr>
        <w:trPr>
          <w:trHeight w:val="33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Стирка вручную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столовые лож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-40</w:t>
            </w:r>
          </w:p>
        </w:tc>
      </w:tr>
      <w:tr>
        <w:trPr>
          <w:trHeight w:val="33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зированная стирк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 столовые лож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тиральной машине активаторного тип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грамм на 1 килограмм сух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>Возможна стирка без замачивания при увеличении основной стирки. После стирки изделия тщательно прополоскать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ство замерзает, после размораживания сохраняет свои свой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ок годности – 18 месяце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оставка:</w:t>
      </w:r>
      <w:r>
        <w:rPr>
          <w:sz w:val="28"/>
        </w:rPr>
        <w:t xml:space="preserve"> ж/д  и  автотранспортом  флаконами  емкостью 1,1 кг,  1 кг,  0,6 кг, в полиэтиленовых канистрах емкостью 5 кг и 38 кг.</w:t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29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0:23:00Z</dcterms:created>
  <dc:creator>Марина</dc:creator>
  <dc:description/>
  <dc:language>en-US</dc:language>
  <cp:lastModifiedBy>User</cp:lastModifiedBy>
  <cp:lastPrinted>2000-08-10T10:57:00Z</cp:lastPrinted>
  <dcterms:modified xsi:type="dcterms:W3CDTF">2005-02-10T19:39:00Z</dcterms:modified>
  <cp:revision>9</cp:revision>
  <dc:subject/>
  <dc:title>НАУЧНО-ПРОИЗВОДСТВЕННАЯ ФИРМА</dc:title>
</cp:coreProperties>
</file>