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РЕДСТВО КОНЦЕНТРИРОВАННОЕ ДЛЯ МЫТЬЯ ПОСУДЫ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ИКА-СУПЕР»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ТУ 2383-006-12910434-</w:t>
      </w:r>
      <w:r>
        <w:rPr>
          <w:b/>
          <w:sz w:val="32"/>
          <w:lang w:val="en-US"/>
        </w:rPr>
        <w:t>2001</w:t>
      </w:r>
    </w:p>
    <w:p>
      <w:pPr>
        <w:pStyle w:val="Heading3"/>
        <w:rPr/>
      </w:pPr>
      <w:r>
        <w:rPr/>
        <w:t>ЛАУРЕАТ КОНКУРСА-ПРОГРАММЫ</w:t>
      </w:r>
    </w:p>
    <w:p>
      <w:pPr>
        <w:pStyle w:val="Normal"/>
        <w:jc w:val="center"/>
        <w:rPr>
          <w:sz w:val="22"/>
        </w:rPr>
      </w:pPr>
      <w:bookmarkStart w:id="0" w:name="_1015668793"/>
      <w:bookmarkEnd w:id="0"/>
      <w:r>
        <w:rPr>
          <w:sz w:val="22"/>
        </w:rPr>
        <w:object w:dxaOrig="1680" w:dyaOrig="2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1pt;height:79.6pt" filled="f" o:ole="">
            <v:imagedata r:id="rId3" o:title=""/>
          </v:shape>
          <o:OLEObject Type="Embed" ProgID="" ShapeID="ole_rId2" DrawAspect="Content" ObjectID="_884220843" r:id="rId2"/>
        </w:objec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редство предназначено для мытья всех видов посуды и предметов домашнего обихода машинным и ручным способами, кухонной утвари, бытовой техники.</w:t>
      </w:r>
    </w:p>
    <w:p>
      <w:pPr>
        <w:pStyle w:val="Normal"/>
        <w:jc w:val="both"/>
        <w:rPr/>
      </w:pPr>
      <w:r>
        <w:rPr>
          <w:b/>
          <w:sz w:val="28"/>
        </w:rPr>
        <w:t xml:space="preserve">Область применения: </w:t>
      </w:r>
      <w:r>
        <w:rPr>
          <w:sz w:val="28"/>
        </w:rPr>
        <w:t>предприятия общественного питания (кафе, рестораны, столовые и т.д.), лечебно-профилактические, детские учреждения и в быту насел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УДАЛЯЕТ ЗАГРЯЗНЕНИЯ ЛЮБОГО ХАРАКТЕР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ИМЕЕТ ПРЕКРАСНЫЕ ОБЕЗЖИРИВАЮЩИЕ СВОЙСТВА, ЧТО ПОЗВОЛЯЕТ МЫТЬ ПОСУДУ ДАЖЕ В ХОЛОДНОЙ ВОДЕ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 ПОМОЩЬЮ ВЫСОКОЭФФЕКТИВНОЙ АРОМАТИЧЕСКОЙ ДОБАВКИ УДАЛЯЕТ С ПОСУДЫ ВСЕ НЕПРИЯТНЫЕ ЗАПАХИ И ПРИДАЕТ ПОСУДЕ АРОМАТ ЛИМОН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Е ТРЕБУЕТ ИСПОЛЬЗОВАНИЯ СПЕЦИАЛЬНОГО ОПОЛАСКИВАТЕЛЯ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Е ОКАЗЫВАЕТ РАЗДРАЖАЮЩЕГО ДЕЙСТВИЯ НА КОЖУ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Е ОБЛАДАЕТ АЛЛЕРГЕННЫМ ДЕЙСТВИЕМ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ВОБОДНО ОТ ХЛ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МЕНЕНИЯ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>Экономическое мытье</w:t>
            </w:r>
            <w:r>
              <w:rPr>
                <w:sz w:val="28"/>
              </w:rPr>
              <w:t>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>Интенсивное мытье</w:t>
            </w: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 грамм на 1 литр вод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ли 1 чайная ложка на 4 литра вод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нести небольшое количество на губку, мыть под струей во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годности: 24 месяц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Фасовка:</w:t>
        <w:tab/>
      </w:r>
      <w:r>
        <w:rPr>
          <w:sz w:val="28"/>
          <w:szCs w:val="28"/>
        </w:rPr>
        <w:t>флаконы – ПЭТ емкостью 0,35 кг, 1,2 кг,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лиэтиленовые флаконы емкостью 0,5 кг, 1,0 кг,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лиэтиленовые канистры емкостью 5,0 кг, 30 кг, 37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т сертифициров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134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06:00Z</dcterms:created>
  <dc:creator>Марина</dc:creator>
  <dc:description/>
  <dc:language>en-US</dc:language>
  <cp:lastModifiedBy>User</cp:lastModifiedBy>
  <cp:lastPrinted>2003-02-19T08:06:00Z</cp:lastPrinted>
  <dcterms:modified xsi:type="dcterms:W3CDTF">2005-02-10T19:40:00Z</dcterms:modified>
  <cp:revision>18</cp:revision>
  <dc:subject/>
  <dc:title>НАУЧНО-ПРОИЗВОДСТВЕННАЯ ФИРМА</dc:title>
</cp:coreProperties>
</file>