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/>
        <w:t>МЫЛО   ЖИДКОЕ   ТУАЛЕТНО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НИКА-СВЕЖЕСТЬ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У 9158-012-12910434-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sz w:val="28"/>
        </w:rPr>
      </w:pPr>
      <w:r>
        <w:rPr>
          <w:sz w:val="28"/>
        </w:rPr>
        <w:t>Мыло предназначено для мытья рук и те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Область применения: </w:t>
      </w:r>
      <w:r>
        <w:rPr>
          <w:sz w:val="28"/>
        </w:rPr>
        <w:t>предприятия общественного питания (кафе, рестораны, столовые и т.д.), лечебно-профилактические, детские учреждения и в быту населени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ОБЛАДАЕТ ПРЕКРАСНЫМИ МОЮЩИМИ СВОЙСТВАМИ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УДАЛЯЕТ ЛЮБЫЕ ЗАГРЯЗНЕНИЯ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СОЗДАЕТ ОБИЛЬНУЮ ПЕНУ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ОБЛАДАЕТ ПРИЯТНЫМ АРОМАТОМ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ХОРОШО СМЫВАЕТСЯ ВОДОЙ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НЕ ОКАЗЫВАЕТ РАЗДРАЖАЮЩЕГО ВОЗДЕЙСТВИЯ НА КОЖУ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ОБЛАДАЕТ СМЯГЧАЮЩИМ ЭФФЕКТО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ономический эффект применения жидкого туалетного мыла «Ника-свежесть» во флаконе емкостью 1 кг, стоимостью 33,00 руб. в сравнении с туалетным мылом в количестве 100 г, средней стоимостью 5 руб. за 100 г:</w:t>
      </w:r>
    </w:p>
    <w:p>
      <w:pPr>
        <w:pStyle w:val="3"/>
        <w:rPr/>
      </w:pPr>
      <w:r>
        <w:rPr/>
        <w:t xml:space="preserve">Расход туалетного мыла на 1 человека при ежедневном 10ти кратном применении составляет 0,33г., а расход жидкого туалетного мыла «Ника-свежесть» при ежедневном десятикратном применении составляет 0,2 г. Следовательно одним килограммом туалетного мыла при расходе 0,33 г. можно воспользоваться 3030 раз, а одним килограммом «Ника-свежесть» при расходе 0,20г. — 5000 раз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ледовательно 1 кг жидкого туалетного мыла  «Ника-свежесть» заменяет 16 стограммовых пачек туалетного мыла. (100 г. туалетного мыла расходуется в течение месяца на 1 человека)</w:t>
      </w:r>
    </w:p>
    <w:p>
      <w:pPr>
        <w:pStyle w:val="2"/>
        <w:rPr>
          <w:sz w:val="28"/>
          <w:lang w:val="en-US"/>
        </w:rPr>
      </w:pPr>
      <w:r>
        <w:rPr>
          <w:sz w:val="28"/>
        </w:rPr>
        <w:t>ООО НПФ «Геникс» имеет возможность поставить в Ваш адрес дозаторы для жидкого туалетного мыла «Ника-свежесть»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дукт сертифицирован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редство замерзает, после размораживания сохраняет свои свой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Срок годности: 12 месяца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</w:rPr>
        <w:t xml:space="preserve">Поставка: </w:t>
      </w:r>
      <w:r>
        <w:rPr>
          <w:sz w:val="28"/>
        </w:rPr>
        <w:t>ж/д и автотранспортом в полиэтиленовых флаконах емкостью 0,5 кг 0,8 кг и 1 кг, в полиэтиленовых канистрах 5 кг и 38 кг.</w:t>
      </w:r>
    </w:p>
    <w:sectPr>
      <w:type w:val="nextPage"/>
      <w:pgSz w:w="11906" w:h="16838"/>
      <w:pgMar w:left="1134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29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06:44:00Z</dcterms:created>
  <dc:creator>Марина</dc:creator>
  <dc:description/>
  <dc:language>en-US</dc:language>
  <cp:lastModifiedBy>User</cp:lastModifiedBy>
  <cp:lastPrinted>2001-11-09T10:40:00Z</cp:lastPrinted>
  <dcterms:modified xsi:type="dcterms:W3CDTF">2005-02-10T19:41:00Z</dcterms:modified>
  <cp:revision>11</cp:revision>
  <dc:subject/>
  <dc:title>НАУЧНО-ПРОИЗВОДСТВЕННАЯ ФИРМА</dc:title>
</cp:coreProperties>
</file>