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СРЕДСТВО ЖИДКОЕ ДЛЯ МЫТЬЯ ПОСУДЫ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НИКА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У 2383-001-12910434-200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Область применения: </w:t>
      </w:r>
      <w:r>
        <w:rPr>
          <w:sz w:val="28"/>
          <w:szCs w:val="28"/>
        </w:rPr>
        <w:t>средство предназначено для мытья всех видов посуды и предметов домашнего обихода машинным и ручным способами, кухонной утвари, бытовой техники, а также для мытья рук и чистки одежды от любых промышленных масел, мазута. Предназначено для  применения: на предприятиях общественного питания (кафе, рестораны, столовые и т.д.), на автотранспортных и ремонтных предприятиях, в быту населением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УДАЛЯЕТ ЗАГРЯЗНЕНИЯ ЛЮБОГО ХАРАКТЕРА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ИМЕЕТ ПРЕКРАСНЫЕ ОБЕЗЖИРИВАЮЩИЕ СВОЙСТВА, ЧТО ПОЗВОЛЯЕТ МЫТЬ ПОСУДУ ДАЖЕ В ХОЛОДНОЙ ВОДЕ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С ПОМОЩЬЮ ВЫСОКОЭФФЕКТИВНОЙ АРОМАТИЧЕСКОЙ ДОБАВКИ УДАЛЯЕТ С ПОСУДЫ ВСЕ НЕПРИЯТНЫЕ ЗАПАХИ И ПРИДАЕТ ПОСУДЕ АРОМАТ ЛИМОН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НЕ ОКАЗЫВАЕТ РАЗДРАЖАЮЩЕГО ДЕЙСТВИЯ НА КОЖУ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НЕ ОБЛАДАЕТ АЛЛЕРГЕННЫМ ДЕЙСТВИЕМ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СВОБОДНО ОТ ХЛОРА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СПОСОБ ПРИМЕНЕНИЯ: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чное мытье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b/>
                <w:sz w:val="28"/>
              </w:rPr>
              <w:t>Мытье в посудомоечной машин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</w:rPr>
              <w:t>1 грамма средства на 1 литр вод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</w:rPr>
              <w:t>10 граммов на 10 литров воды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ок годности: 18 месяце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асовка:</w:t>
        <w:tab/>
      </w:r>
      <w:r>
        <w:rPr>
          <w:sz w:val="28"/>
        </w:rPr>
        <w:t>флаконы – ПЭТ емкостью 1,2 кг,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</w:r>
      <w:r>
        <w:rPr>
          <w:sz w:val="28"/>
        </w:rPr>
        <w:t>полиэтиленовые флаконы емкостью 1,0 кг,</w:t>
      </w:r>
    </w:p>
    <w:p>
      <w:pPr>
        <w:pStyle w:val="Normal"/>
        <w:rPr/>
      </w:pPr>
      <w:r>
        <w:rPr>
          <w:sz w:val="28"/>
        </w:rPr>
        <w:tab/>
        <w:tab/>
        <w:t>полиэтиленовые канистры емкостью 5,0 кг, 30,0 кг, 37,0 к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дукт сертифицирован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едство замерзает, после размораживания сохраняет свои свойства.</w:t>
      </w:r>
    </w:p>
    <w:sectPr>
      <w:type w:val="nextPage"/>
      <w:pgSz w:w="11906" w:h="16838"/>
      <w:pgMar w:left="1134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29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07:29:00Z</dcterms:created>
  <dc:creator>Марина</dc:creator>
  <dc:description/>
  <dc:language>en-US</dc:language>
  <cp:lastModifiedBy>User</cp:lastModifiedBy>
  <cp:lastPrinted>2003-02-19T08:03:00Z</cp:lastPrinted>
  <dcterms:modified xsi:type="dcterms:W3CDTF">2005-02-10T19:37:00Z</dcterms:modified>
  <cp:revision>14</cp:revision>
  <dc:subject/>
  <dc:title>НАУЧНО-ПРОИЗВОДСТВЕННАЯ ФИРМА</dc:title>
</cp:coreProperties>
</file>